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蚩¢.." w:hAnsi="標楷體;..蚩¢.." w:eastAsia="標楷體;..蚩¢.." w:cs="標楷體;..蚩¢.."/>
          <w:b/>
          <w:b/>
          <w:bCs/>
          <w:sz w:val="44"/>
          <w:szCs w:val="44"/>
        </w:rPr>
      </w:pPr>
      <w:r>
        <w:rPr>
          <w:rFonts w:ascii="標楷體;..蚩¢.." w:hAnsi="標楷體;..蚩¢.." w:cs="標楷體;..蚩¢.." w:eastAsia="標楷體;..蚩¢.."/>
          <w:b/>
          <w:bCs/>
          <w:sz w:val="44"/>
          <w:szCs w:val="44"/>
        </w:rPr>
        <w:t>新竹縣學前特殊需求學生鑑定安置申請表</w:t>
      </w:r>
    </w:p>
    <w:p>
      <w:pPr>
        <w:pStyle w:val="Normal"/>
        <w:rPr>
          <w:rFonts w:ascii="標楷體;..蚩¢.." w:hAnsi="標楷體;..蚩¢.." w:eastAsia="標楷體;..蚩¢.." w:cs="標楷體;..蚩¢.."/>
          <w:sz w:val="20"/>
        </w:rPr>
      </w:pPr>
      <w:r>
        <w:rPr>
          <w:rFonts w:ascii="標楷體;..蚩¢.." w:hAnsi="標楷體;..蚩¢.." w:cs="標楷體;..蚩¢.." w:eastAsia="標楷體;..蚩¢.."/>
          <w:b/>
          <w:bCs/>
          <w:sz w:val="20"/>
        </w:rPr>
        <w:t>一、申請資料</w:t>
      </w:r>
      <w:r>
        <w:rPr>
          <w:rFonts w:ascii="標楷體;..蚩¢.." w:hAnsi="標楷體;..蚩¢.." w:cs="標楷體;..蚩¢.." w:eastAsia="標楷體;..蚩¢.."/>
          <w:sz w:val="20"/>
          <w:szCs w:val="28"/>
        </w:rPr>
        <w:t>（必附）</w:t>
      </w:r>
    </w:p>
    <w:tbl>
      <w:tblPr>
        <w:tblW w:w="11199" w:type="dxa"/>
        <w:jc w:val="center"/>
        <w:tblInd w:w="0" w:type="dxa"/>
        <w:tblLayout w:type="fixed"/>
        <w:tblCellMar>
          <w:top w:w="0" w:type="dxa"/>
          <w:left w:w="108" w:type="dxa"/>
          <w:bottom w:w="0" w:type="dxa"/>
          <w:right w:w="108" w:type="dxa"/>
        </w:tblCellMar>
      </w:tblPr>
      <w:tblGrid>
        <w:gridCol w:w="710"/>
        <w:gridCol w:w="1134"/>
        <w:gridCol w:w="1417"/>
        <w:gridCol w:w="472"/>
        <w:gridCol w:w="2080"/>
        <w:gridCol w:w="708"/>
        <w:gridCol w:w="945"/>
        <w:gridCol w:w="3733"/>
      </w:tblGrid>
      <w:tr>
        <w:trPr>
          <w:trHeight w:val="279" w:hRule="atLeast"/>
        </w:trPr>
        <w:tc>
          <w:tcPr>
            <w:tcW w:w="1119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學生基本資料】</w:t>
            </w:r>
          </w:p>
        </w:tc>
      </w:tr>
      <w:tr>
        <w:trPr>
          <w:trHeight w:val="369"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請貼二吋</w:t>
            </w:r>
          </w:p>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半身照片</w:t>
            </w:r>
          </w:p>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生活照亦可）</w:t>
            </w:r>
          </w:p>
          <w:p>
            <w:pPr>
              <w:pStyle w:val="Normal"/>
              <w:snapToGrid w:val="false"/>
              <w:spacing w:lineRule="exact" w:line="240"/>
              <w:rPr>
                <w:rFonts w:ascii="標楷體;..蚩¢.." w:hAnsi="標楷體;..蚩¢.." w:eastAsia="標楷體;..蚩¢.." w:cs="標楷體;..蚩¢.."/>
                <w:szCs w:val="24"/>
              </w:rPr>
            </w:pPr>
            <w:r>
              <w:rPr>
                <w:rFonts w:eastAsia="標楷體;..蚩¢.." w:cs="標楷體;..蚩¢.." w:ascii="標楷體;..蚩¢.." w:hAnsi="標楷體;..蚩¢.."/>
                <w:szCs w:val="24"/>
              </w:rPr>
            </w:r>
          </w:p>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請在照片後方</w:t>
            </w:r>
          </w:p>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寫上學生全名</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送件編號：</w:t>
            </w:r>
            <w:r>
              <w:rPr>
                <w:rFonts w:eastAsia="標楷體;..蚩¢.." w:cs="標楷體;..蚩¢.." w:ascii="標楷體;..蚩¢.." w:hAnsi="標楷體;..蚩¢.."/>
                <w:szCs w:val="24"/>
              </w:rPr>
              <w:t>(</w:t>
            </w:r>
            <w:r>
              <w:rPr>
                <w:rFonts w:ascii="標楷體;..蚩¢.." w:hAnsi="標楷體;..蚩¢.." w:cs="標楷體;..蚩¢.." w:eastAsia="標楷體;..蚩¢.."/>
                <w:szCs w:val="24"/>
              </w:rPr>
              <w:t>鑑輔會填寫</w:t>
            </w:r>
            <w:r>
              <w:rPr>
                <w:rFonts w:eastAsia="標楷體;..蚩¢.." w:cs="標楷體;..蚩¢.." w:ascii="標楷體;..蚩¢.." w:hAnsi="標楷體;..蚩¢.."/>
                <w:szCs w:val="24"/>
              </w:rPr>
              <w:t>)</w:t>
            </w:r>
          </w:p>
          <w:p>
            <w:pPr>
              <w:pStyle w:val="Normal"/>
              <w:snapToGrid w:val="false"/>
              <w:spacing w:lineRule="exact" w:line="240"/>
              <w:rPr>
                <w:rFonts w:ascii="標楷體;..蚩¢.." w:hAnsi="標楷體;..蚩¢.." w:eastAsia="標楷體;..蚩¢.." w:cs="標楷體;..蚩¢.."/>
                <w:szCs w:val="24"/>
              </w:rPr>
            </w:pPr>
            <w:r>
              <w:rPr>
                <w:rFonts w:eastAsia="標楷體;..蚩¢.." w:cs="標楷體;..蚩¢.." w:ascii="標楷體;..蚩¢.." w:hAnsi="標楷體;..蚩¢.."/>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幼生姓名：</w:t>
            </w:r>
          </w:p>
          <w:p>
            <w:pPr>
              <w:pStyle w:val="Normal"/>
              <w:snapToGrid w:val="false"/>
              <w:spacing w:lineRule="exact" w:line="240"/>
              <w:rPr>
                <w:rFonts w:ascii="標楷體;..蚩¢.." w:hAnsi="標楷體;..蚩¢.." w:eastAsia="標楷體;..蚩¢.." w:cs="標楷體;..蚩¢.."/>
                <w:szCs w:val="24"/>
              </w:rPr>
            </w:pPr>
            <w:r>
              <w:rPr>
                <w:rFonts w:eastAsia="標楷體;..蚩¢.." w:cs="標楷體;..蚩¢.." w:ascii="標楷體;..蚩¢.." w:hAnsi="標楷體;..蚩¢.."/>
                <w:szCs w:val="24"/>
              </w:rPr>
            </w:r>
          </w:p>
        </w:tc>
      </w:tr>
      <w:tr>
        <w:trPr>
          <w:trHeight w:val="562"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出生日期：</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身分證字號：</w:t>
            </w:r>
          </w:p>
        </w:tc>
      </w:tr>
      <w:tr>
        <w:trPr>
          <w:trHeight w:val="554"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法定代理人、實際照顧者或社工：</w:t>
            </w:r>
          </w:p>
          <w:p>
            <w:pPr>
              <w:pStyle w:val="Normal"/>
              <w:snapToGrid w:val="false"/>
              <w:spacing w:lineRule="exact" w:line="240"/>
              <w:rPr>
                <w:rFonts w:ascii="標楷體;..蚩¢.." w:hAnsi="標楷體;..蚩¢.." w:eastAsia="標楷體;..蚩¢.." w:cs="標楷體;..蚩¢.."/>
                <w:szCs w:val="24"/>
              </w:rPr>
            </w:pPr>
            <w:r>
              <w:rPr>
                <w:rFonts w:eastAsia="標楷體;..蚩¢.." w:cs="標楷體;..蚩¢.." w:ascii="標楷體;..蚩¢.." w:hAnsi="標楷體;..蚩¢.."/>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Cs w:val="24"/>
              </w:rPr>
            </w:pPr>
            <w:r>
              <w:rPr>
                <w:rFonts w:ascii="標楷體;..蚩¢.." w:hAnsi="標楷體;..蚩¢.." w:cs="標楷體;..蚩¢.." w:eastAsia="標楷體;..蚩¢.."/>
                <w:szCs w:val="24"/>
              </w:rPr>
              <w:t>與個案關係：</w:t>
            </w:r>
          </w:p>
        </w:tc>
      </w:tr>
      <w:tr>
        <w:trPr>
          <w:trHeight w:val="549"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蚩¢.." w:hAnsi="標楷體;..蚩¢.." w:eastAsia="標楷體;..蚩¢.." w:cs="標楷體;..蚩¢.."/>
                <w:szCs w:val="24"/>
              </w:rPr>
            </w:pPr>
            <w:r>
              <w:rPr>
                <w:rFonts w:eastAsia="標楷體;..蚩¢.." w:cs="標楷體;..蚩¢.." w:ascii="標楷體;..蚩¢.." w:hAnsi="標楷體;..蚩¢.."/>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szCs w:val="24"/>
              </w:rPr>
            </w:pPr>
            <w:r>
              <w:rPr>
                <w:rFonts w:ascii="標楷體;..蚩¢.." w:hAnsi="標楷體;..蚩¢.." w:cs="標楷體;..蚩¢.." w:eastAsia="標楷體;..蚩¢.."/>
                <w:szCs w:val="24"/>
              </w:rPr>
              <w:t>聯絡電話</w:t>
            </w:r>
          </w:p>
          <w:p>
            <w:pPr>
              <w:pStyle w:val="Style19"/>
              <w:snapToGrid w:val="false"/>
              <w:rPr/>
            </w:pPr>
            <w:r>
              <w:rPr>
                <w:rFonts w:cs="標楷體;..蚩¢.."/>
                <w:szCs w:val="24"/>
              </w:rPr>
              <w:t>(</w:t>
            </w:r>
            <w:r>
              <w:rPr>
                <w:rFonts w:cs="標楷體;..蚩¢.."/>
                <w:szCs w:val="24"/>
              </w:rPr>
              <w:t>至少</w:t>
            </w:r>
            <w:r>
              <w:rPr>
                <w:rFonts w:cs="標楷體;..蚩¢.."/>
                <w:szCs w:val="24"/>
              </w:rPr>
              <w:t>2</w:t>
            </w:r>
            <w:r>
              <w:rPr>
                <w:rFonts w:cs="標楷體;..蚩¢.."/>
                <w:szCs w:val="24"/>
              </w:rPr>
              <w:t>支</w:t>
            </w:r>
            <w:r>
              <w:rPr>
                <w:rFonts w:cs="標楷體;..蚩¢.."/>
                <w:szCs w:val="24"/>
              </w:rPr>
              <w:t>)</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cs="標楷體;..蚩¢.."/>
                <w:szCs w:val="24"/>
              </w:rPr>
            </w:pPr>
            <w:r>
              <w:rPr>
                <w:rFonts w:cs="標楷體;..蚩¢.."/>
                <w:szCs w:val="24"/>
              </w:rPr>
              <w:t xml:space="preserve">住家：                     公司：              </w:t>
            </w:r>
          </w:p>
        </w:tc>
      </w:tr>
      <w:tr>
        <w:trPr>
          <w:trHeight w:val="549"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rPr>
                <w:rFonts w:cs="標楷體;..蚩¢.."/>
                <w:szCs w:val="24"/>
              </w:rPr>
            </w:pPr>
            <w:r>
              <w:rPr>
                <w:rFonts w:cs="標楷體;..蚩¢.."/>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40" w:after="0"/>
              <w:jc w:val="left"/>
              <w:rPr>
                <w:rFonts w:cs="標楷體;..蚩¢.."/>
                <w:szCs w:val="24"/>
              </w:rPr>
            </w:pPr>
            <w:r>
              <w:rPr>
                <w:rFonts w:cs="標楷體;..蚩¢.."/>
                <w:szCs w:val="24"/>
              </w:rPr>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cs="標楷體;..蚩¢.."/>
                <w:szCs w:val="24"/>
              </w:rPr>
            </w:pPr>
            <w:r>
              <w:rPr>
                <w:rFonts w:cs="標楷體;..蚩¢.."/>
                <w:szCs w:val="24"/>
              </w:rPr>
              <w:t>手機：</w:t>
            </w:r>
            <w:r>
              <w:rPr>
                <w:rFonts w:cs="標楷體;..蚩¢.."/>
                <w:szCs w:val="24"/>
              </w:rPr>
              <w:t>(</w:t>
            </w:r>
            <w:r>
              <w:rPr>
                <w:rFonts w:cs="標楷體;..蚩¢.."/>
                <w:szCs w:val="24"/>
              </w:rPr>
              <w:t>父</w:t>
            </w:r>
            <w:r>
              <w:rPr>
                <w:rFonts w:cs="標楷體;..蚩¢.."/>
                <w:szCs w:val="24"/>
              </w:rPr>
              <w:t>)              (</w:t>
            </w:r>
            <w:r>
              <w:rPr>
                <w:rFonts w:cs="標楷體;..蚩¢.."/>
                <w:szCs w:val="24"/>
              </w:rPr>
              <w:t>母</w:t>
            </w:r>
            <w:r>
              <w:rPr>
                <w:rFonts w:cs="標楷體;..蚩¢.."/>
                <w:szCs w:val="24"/>
              </w:rPr>
              <w:t>)               (</w:t>
            </w:r>
            <w:r>
              <w:rPr>
                <w:rFonts w:cs="標楷體;..蚩¢.."/>
                <w:szCs w:val="24"/>
              </w:rPr>
              <w:t>其他</w:t>
            </w:r>
            <w:r>
              <w:rPr>
                <w:rFonts w:cs="標楷體;..蚩¢.."/>
                <w:szCs w:val="24"/>
              </w:rPr>
              <w:t xml:space="preserve">)             </w:t>
            </w:r>
          </w:p>
        </w:tc>
      </w:tr>
      <w:tr>
        <w:trPr>
          <w:trHeight w:val="510" w:hRule="atLeast"/>
        </w:trPr>
        <w:tc>
          <w:tcPr>
            <w:tcW w:w="1119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left"/>
              <w:rPr>
                <w:rFonts w:cs="標楷體;..蚩¢.."/>
                <w:szCs w:val="24"/>
              </w:rPr>
            </w:pPr>
            <w:r>
              <w:rPr>
                <w:rFonts w:cs="標楷體;..蚩¢.."/>
                <w:szCs w:val="24"/>
              </w:rPr>
              <w:t>戶籍地址：</w:t>
            </w:r>
          </w:p>
        </w:tc>
      </w:tr>
      <w:tr>
        <w:trPr>
          <w:trHeight w:val="510" w:hRule="atLeast"/>
        </w:trPr>
        <w:tc>
          <w:tcPr>
            <w:tcW w:w="1119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left"/>
              <w:rPr>
                <w:rFonts w:cs="標楷體;..蚩¢.."/>
                <w:szCs w:val="24"/>
              </w:rPr>
            </w:pPr>
            <w:r>
              <w:rPr>
                <w:rFonts w:cs="標楷體;..蚩¢.."/>
                <w:szCs w:val="24"/>
              </w:rPr>
              <w:t>現居地址：□同上</w:t>
            </w:r>
          </w:p>
        </w:tc>
      </w:tr>
      <w:tr>
        <w:trPr>
          <w:trHeight w:val="933" w:hRule="atLeast"/>
        </w:trPr>
        <w:tc>
          <w:tcPr>
            <w:tcW w:w="1119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jc w:val="left"/>
              <w:rPr>
                <w:rFonts w:cs="標楷體;..蚩¢.."/>
                <w:szCs w:val="24"/>
              </w:rPr>
            </w:pPr>
            <w:r>
              <w:rPr>
                <w:rFonts w:cs="標楷體;..蚩¢.."/>
                <w:szCs w:val="24"/>
                <w:u w:val="single"/>
              </w:rPr>
              <w:t>送件日</w:t>
            </w:r>
            <w:r>
              <w:rPr>
                <w:rFonts w:cs="標楷體;..蚩¢.."/>
                <w:szCs w:val="24"/>
              </w:rPr>
              <w:t>就學情形：</w:t>
            </w:r>
          </w:p>
          <w:p>
            <w:pPr>
              <w:pStyle w:val="Style19"/>
              <w:numPr>
                <w:ilvl w:val="0"/>
                <w:numId w:val="7"/>
              </w:numPr>
              <w:snapToGrid w:val="false"/>
              <w:spacing w:lineRule="exact" w:line="320"/>
              <w:jc w:val="left"/>
              <w:rPr>
                <w:rFonts w:cs="標楷體;..蚩¢.."/>
                <w:szCs w:val="24"/>
              </w:rPr>
            </w:pPr>
            <w:r>
              <w:rPr>
                <w:rFonts w:cs="標楷體;..蚩¢.."/>
                <w:szCs w:val="24"/>
              </w:rPr>
              <w:t>□</w:t>
            </w:r>
            <w:r>
              <w:rPr>
                <w:rFonts w:cs="標楷體;..蚩¢.."/>
                <w:szCs w:val="24"/>
              </w:rPr>
              <w:t>尚未入學（以下</w:t>
            </w:r>
            <w:r>
              <w:rPr>
                <w:rFonts w:cs="標楷體;..蚩¢.."/>
                <w:szCs w:val="24"/>
              </w:rPr>
              <w:t>2.</w:t>
            </w:r>
            <w:r>
              <w:rPr>
                <w:rFonts w:cs="標楷體;..蚩¢.."/>
                <w:szCs w:val="24"/>
              </w:rPr>
              <w:t>3.</w:t>
            </w:r>
            <w:r>
              <w:rPr>
                <w:rFonts w:cs="標楷體;..蚩¢.."/>
                <w:szCs w:val="24"/>
              </w:rPr>
              <w:t>免填）  □已入學，園所名稱：</w:t>
            </w:r>
          </w:p>
          <w:p>
            <w:pPr>
              <w:pStyle w:val="Normal"/>
              <w:numPr>
                <w:ilvl w:val="0"/>
                <w:numId w:val="7"/>
              </w:numPr>
              <w:spacing w:lineRule="exact" w:line="320"/>
              <w:rPr>
                <w:rFonts w:ascii="標楷體;..蚩¢.." w:hAnsi="標楷體;..蚩¢.." w:eastAsia="標楷體;..蚩¢.." w:cs="標楷體;..蚩¢.."/>
                <w:szCs w:val="24"/>
              </w:rPr>
            </w:pPr>
            <w:r>
              <w:rPr>
                <w:rFonts w:eastAsia="標楷體;..蚩¢.." w:cs="標楷體;..蚩¢.." w:ascii="標楷體;..蚩¢.." w:hAnsi="標楷體;..蚩¢.."/>
                <w:szCs w:val="24"/>
              </w:rPr>
              <w:t>□</w:t>
            </w:r>
            <w:r>
              <w:rPr>
                <w:rFonts w:ascii="標楷體;..蚩¢.." w:hAnsi="標楷體;..蚩¢.." w:cs="標楷體;..蚩¢.." w:eastAsia="標楷體;..蚩¢.."/>
                <w:szCs w:val="24"/>
              </w:rPr>
              <w:t>大班　□中班　□小班　□幼幼班</w:t>
            </w:r>
          </w:p>
          <w:p>
            <w:pPr>
              <w:pStyle w:val="Normal"/>
              <w:numPr>
                <w:ilvl w:val="0"/>
                <w:numId w:val="7"/>
              </w:numPr>
              <w:snapToGrid w:val="false"/>
              <w:spacing w:lineRule="exact" w:line="320"/>
              <w:rPr>
                <w:rFonts w:ascii="標楷體;..蚩¢.." w:hAnsi="標楷體;..蚩¢.." w:eastAsia="標楷體;..蚩¢.." w:cs="標楷體;..蚩¢.."/>
                <w:szCs w:val="24"/>
              </w:rPr>
            </w:pPr>
            <w:r>
              <w:rPr>
                <w:rFonts w:ascii="標楷體;..蚩¢.." w:hAnsi="標楷體;..蚩¢.." w:cs="標楷體;..蚩¢.." w:eastAsia="標楷體;..蚩¢.."/>
                <w:szCs w:val="24"/>
              </w:rPr>
              <w:t>特教服務類型：□無  □普通班接受特教服務 □普通班接受學前巡迴輔導 □集中式特教班</w:t>
            </w:r>
          </w:p>
        </w:tc>
      </w:tr>
      <w:tr>
        <w:trPr>
          <w:trHeight w:val="1662" w:hRule="atLeast"/>
        </w:trPr>
        <w:tc>
          <w:tcPr>
            <w:tcW w:w="71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Style19"/>
              <w:snapToGrid w:val="false"/>
              <w:spacing w:lineRule="exact" w:line="240"/>
              <w:rPr>
                <w:rFonts w:cs="標楷體;..蚩¢.."/>
                <w:szCs w:val="24"/>
              </w:rPr>
            </w:pPr>
            <w:r>
              <w:rPr>
                <w:rFonts w:cs="標楷體;..蚩¢.."/>
                <w:szCs w:val="24"/>
              </w:rPr>
              <w:t>同</w:t>
            </w:r>
          </w:p>
          <w:p>
            <w:pPr>
              <w:pStyle w:val="Style19"/>
              <w:snapToGrid w:val="false"/>
              <w:spacing w:lineRule="exact" w:line="240"/>
              <w:rPr>
                <w:rFonts w:cs="標楷體;..蚩¢.."/>
                <w:szCs w:val="24"/>
              </w:rPr>
            </w:pPr>
            <w:r>
              <w:rPr>
                <w:rFonts w:cs="標楷體;..蚩¢.."/>
                <w:szCs w:val="24"/>
              </w:rPr>
              <w:t>意</w:t>
            </w:r>
          </w:p>
          <w:p>
            <w:pPr>
              <w:pStyle w:val="Style19"/>
              <w:snapToGrid w:val="false"/>
              <w:spacing w:lineRule="exact" w:line="240"/>
              <w:rPr>
                <w:rFonts w:cs="標楷體;..蚩¢.."/>
                <w:szCs w:val="24"/>
              </w:rPr>
            </w:pPr>
            <w:r>
              <w:rPr>
                <w:rFonts w:cs="標楷體;..蚩¢.."/>
                <w:szCs w:val="24"/>
              </w:rPr>
              <w:t>書</w:t>
            </w:r>
          </w:p>
        </w:tc>
        <w:tc>
          <w:tcPr>
            <w:tcW w:w="10489" w:type="dxa"/>
            <w:gridSpan w:val="7"/>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exact" w:line="240" w:before="120" w:after="0"/>
              <w:jc w:val="both"/>
              <w:rPr>
                <w:rFonts w:ascii="標楷體;..蚩¢.." w:hAnsi="標楷體;..蚩¢.." w:eastAsia="標楷體;..蚩¢.." w:cs="標楷體;..蚩¢.."/>
                <w:szCs w:val="24"/>
              </w:rPr>
            </w:pPr>
            <w:r>
              <w:rPr>
                <w:rFonts w:ascii="標楷體;..蚩¢.." w:hAnsi="標楷體;..蚩¢.." w:cs="標楷體;..蚩¢.." w:eastAsia="標楷體;..蚩¢.."/>
              </w:rPr>
              <w:t>本人經學校說明充分瞭解接受鑑定之原因、目</w:t>
            </w:r>
            <w:r>
              <w:rPr>
                <w:rFonts w:ascii="標楷體;..蚩¢.." w:hAnsi="標楷體;..蚩¢.." w:cs="標楷體;..蚩¢.." w:eastAsia="標楷體;..蚩¢.."/>
                <w:color w:val="000000"/>
              </w:rPr>
              <w:t>的</w:t>
            </w:r>
            <w:r>
              <w:rPr>
                <w:rFonts w:ascii="標楷體;..蚩¢.." w:hAnsi="標楷體;..蚩¢.." w:cs="標楷體;..蚩¢.." w:eastAsia="標楷體;..蚩¢.."/>
                <w:bCs/>
                <w:color w:val="000000"/>
              </w:rPr>
              <w:t>及</w:t>
            </w:r>
            <w:r>
              <w:rPr>
                <w:rFonts w:ascii="標楷體;..蚩¢.." w:hAnsi="標楷體;..蚩¢.." w:cs="標楷體;..蚩¢.." w:eastAsia="標楷體;..蚩¢.."/>
                <w:color w:val="000000"/>
              </w:rPr>
              <w:t>相關權利義務，</w:t>
            </w:r>
            <w:r>
              <w:rPr>
                <w:rFonts w:ascii="標楷體;..蚩¢.." w:hAnsi="標楷體;..蚩¢.." w:cs="標楷體;..蚩¢.." w:eastAsia="標楷體;..蚩¢.."/>
                <w:bCs/>
                <w:color w:val="000000"/>
              </w:rPr>
              <w:t>且</w:t>
            </w:r>
            <w:r>
              <w:rPr>
                <w:rFonts w:ascii="標楷體;..蚩¢.." w:hAnsi="標楷體;..蚩¢.." w:cs="標楷體;..蚩¢.." w:eastAsia="標楷體;..蚩¢.."/>
                <w:color w:val="000000"/>
              </w:rPr>
              <w:t>已詳細閱讀</w:t>
            </w:r>
            <w:r>
              <w:rPr>
                <w:rFonts w:ascii="標楷體;..蚩¢.." w:hAnsi="標楷體;..蚩¢.." w:cs="標楷體;..蚩¢.." w:eastAsia="標楷體;..蚩¢.."/>
                <w:b/>
                <w:bCs/>
                <w:color w:val="000000"/>
              </w:rPr>
              <w:t>並</w:t>
            </w:r>
            <w:r>
              <w:rPr>
                <w:rFonts w:ascii="標楷體;..蚩¢.." w:hAnsi="標楷體;..蚩¢.." w:cs="標楷體;..蚩¢.." w:eastAsia="標楷體;..蚩¢.."/>
                <w:color w:val="000000"/>
              </w:rPr>
              <w:t>填妥申請表之各項資料，茲同意敝子弟接受</w:t>
            </w:r>
            <w:r>
              <w:rPr>
                <w:rFonts w:ascii="標楷體;..蚩¢.." w:hAnsi="標楷體;..蚩¢.." w:cs="標楷體;..蚩¢.." w:eastAsia="標楷體;..蚩¢.."/>
                <w:szCs w:val="24"/>
              </w:rPr>
              <w:t>就讀學校及新竹縣特殊教育學生鑑定及就學輔導會因鑑定與安置需要，而進行之各項相關鑑定與評量工作，且同意提供學生在校期間之學習及輔導資料</w:t>
            </w:r>
            <w:r>
              <w:rPr>
                <w:rFonts w:ascii="標楷體;..蚩¢.." w:hAnsi="標楷體;..蚩¢.." w:cs="標楷體;..蚩¢.." w:eastAsia="標楷體;..蚩¢.."/>
                <w:color w:val="000000"/>
              </w:rPr>
              <w:t>，其結果將作為判斷學生是否接受特殊教育相關服務之依據。</w:t>
            </w:r>
          </w:p>
          <w:p>
            <w:pPr>
              <w:pStyle w:val="Normal"/>
              <w:snapToGrid w:val="false"/>
              <w:spacing w:lineRule="exact" w:line="240"/>
              <w:jc w:val="both"/>
              <w:rPr>
                <w:rFonts w:ascii="標楷體;..蚩¢.." w:hAnsi="標楷體;..蚩¢.." w:eastAsia="標楷體;..蚩¢.." w:cs="ArialUnicodeMS;Arial Unicode MS"/>
                <w:color w:val="FF0000"/>
                <w:kern w:val="0"/>
                <w:szCs w:val="24"/>
              </w:rPr>
            </w:pPr>
            <w:r>
              <w:rPr>
                <w:rFonts w:ascii="標楷體;..蚩¢.." w:hAnsi="標楷體;..蚩¢.." w:cs="ArialUnicodeMS;Arial Unicode MS" w:eastAsia="標楷體;..蚩¢.."/>
                <w:b/>
                <w:bCs/>
                <w:color w:val="FF0000"/>
                <w:kern w:val="0"/>
                <w:szCs w:val="24"/>
                <w:u w:val="double"/>
              </w:rPr>
              <w:t>法定代理人或實際照顧者</w:t>
            </w:r>
            <w:r>
              <w:rPr>
                <w:rFonts w:ascii="標楷體;..蚩¢.." w:hAnsi="標楷體;..蚩¢.." w:cs="ArialUnicodeMS;Arial Unicode MS" w:eastAsia="標楷體;..蚩¢.."/>
                <w:b/>
                <w:bCs/>
                <w:color w:val="FF0000"/>
                <w:kern w:val="0"/>
                <w:szCs w:val="24"/>
                <w:u w:val="double"/>
                <w:bdr w:val="single" w:sz="4" w:space="0" w:color="000000"/>
              </w:rPr>
              <w:t>簽名或蓋章</w:t>
            </w:r>
            <w:r>
              <w:rPr>
                <w:rFonts w:ascii="標楷體;..蚩¢.." w:hAnsi="標楷體;..蚩¢.." w:cs="ArialUnicodeMS;Arial Unicode MS" w:eastAsia="標楷體;..蚩¢.."/>
                <w:color w:val="FF0000"/>
                <w:kern w:val="0"/>
                <w:szCs w:val="24"/>
              </w:rPr>
              <w:t>：</w:t>
            </w:r>
          </w:p>
          <w:p>
            <w:pPr>
              <w:pStyle w:val="Normal"/>
              <w:snapToGrid w:val="false"/>
              <w:spacing w:lineRule="exact" w:line="240"/>
              <w:jc w:val="both"/>
              <w:rPr>
                <w:rFonts w:ascii="標楷體;..蚩¢.." w:hAnsi="標楷體;..蚩¢.." w:eastAsia="標楷體;..蚩¢.." w:cs="ArialUnicodeMS;Arial Unicode MS"/>
                <w:color w:val="FF0000"/>
                <w:kern w:val="0"/>
                <w:szCs w:val="24"/>
                <w:u w:val="double"/>
              </w:rPr>
            </w:pPr>
            <w:r>
              <w:rPr>
                <w:rFonts w:eastAsia="標楷體;..蚩¢.." w:cs="ArialUnicodeMS;Arial Unicode MS" w:ascii="標楷體;..蚩¢.." w:hAnsi="標楷體;..蚩¢.."/>
                <w:color w:val="FF0000"/>
                <w:kern w:val="0"/>
                <w:szCs w:val="24"/>
                <w:u w:val="double"/>
              </w:rPr>
            </w:r>
          </w:p>
          <w:p>
            <w:pPr>
              <w:pStyle w:val="Normal"/>
              <w:snapToGrid w:val="false"/>
              <w:spacing w:lineRule="exact" w:line="240"/>
              <w:jc w:val="right"/>
              <w:rPr>
                <w:rFonts w:ascii="標楷體;..蚩¢.." w:hAnsi="標楷體;..蚩¢.." w:eastAsia="標楷體;..蚩¢.." w:cs="標楷體;..蚩¢.."/>
                <w:szCs w:val="24"/>
              </w:rPr>
            </w:pPr>
            <w:r>
              <w:rPr>
                <w:rFonts w:ascii="標楷體;..蚩¢.." w:hAnsi="標楷體;..蚩¢.." w:cs="標楷體;..蚩¢.." w:eastAsia="標楷體;..蚩¢.."/>
                <w:szCs w:val="24"/>
              </w:rPr>
              <w:t xml:space="preserve">日期：   </w:t>
            </w:r>
            <w:r>
              <w:rPr>
                <w:rFonts w:ascii="標楷體;..蚩¢.." w:hAnsi="標楷體;..蚩¢.." w:cs="標楷體;..蚩¢.." w:eastAsia="標楷體;..蚩¢.."/>
                <w:szCs w:val="24"/>
              </w:rPr>
              <w:t xml:space="preserve"> </w:t>
            </w:r>
            <w:r>
              <w:rPr>
                <w:rFonts w:ascii="標楷體;..蚩¢.." w:hAnsi="標楷體;..蚩¢.." w:cs="標楷體;..蚩¢.." w:eastAsia="標楷體;..蚩¢.."/>
                <w:szCs w:val="24"/>
              </w:rPr>
              <w:t xml:space="preserve"> 年  </w:t>
            </w:r>
            <w:r>
              <w:rPr>
                <w:rFonts w:ascii="標楷體;..蚩¢.." w:hAnsi="標楷體;..蚩¢.." w:cs="標楷體;..蚩¢.." w:eastAsia="標楷體;..蚩¢.."/>
                <w:szCs w:val="24"/>
              </w:rPr>
              <w:t xml:space="preserve"> </w:t>
            </w:r>
            <w:r>
              <w:rPr>
                <w:rFonts w:ascii="標楷體;..蚩¢.." w:hAnsi="標楷體;..蚩¢.." w:cs="標楷體;..蚩¢.." w:eastAsia="標楷體;..蚩¢.."/>
                <w:szCs w:val="24"/>
              </w:rPr>
              <w:t xml:space="preserve">  月   </w:t>
            </w:r>
            <w:r>
              <w:rPr>
                <w:rFonts w:ascii="標楷體;..蚩¢.." w:hAnsi="標楷體;..蚩¢.." w:cs="標楷體;..蚩¢.." w:eastAsia="標楷體;..蚩¢.."/>
                <w:szCs w:val="24"/>
              </w:rPr>
              <w:t xml:space="preserve"> </w:t>
            </w:r>
            <w:r>
              <w:rPr>
                <w:rFonts w:ascii="標楷體;..蚩¢.." w:hAnsi="標楷體;..蚩¢.." w:cs="標楷體;..蚩¢.." w:eastAsia="標楷體;..蚩¢.."/>
                <w:szCs w:val="24"/>
              </w:rPr>
              <w:t xml:space="preserve"> 日</w:t>
            </w:r>
          </w:p>
        </w:tc>
      </w:tr>
      <w:tr>
        <w:trPr>
          <w:trHeight w:val="575" w:hRule="atLeast"/>
        </w:trPr>
        <w:tc>
          <w:tcPr>
            <w:tcW w:w="11199" w:type="dxa"/>
            <w:gridSpan w:val="8"/>
            <w:tcBorders>
              <w:top w:val="single" w:sz="4" w:space="0" w:color="000000"/>
              <w:left w:val="single" w:sz="18" w:space="0" w:color="000000"/>
              <w:bottom w:val="single" w:sz="18" w:space="0" w:color="000000"/>
              <w:right w:val="single" w:sz="18" w:space="0" w:color="000000"/>
            </w:tcBorders>
            <w:shd w:fill="BFBFBF" w:val="clear"/>
            <w:vAlign w:val="center"/>
          </w:tcPr>
          <w:p>
            <w:pPr>
              <w:pStyle w:val="Normal"/>
              <w:snapToGrid w:val="false"/>
              <w:spacing w:lineRule="exact" w:line="240"/>
              <w:jc w:val="center"/>
              <w:rPr>
                <w:rFonts w:ascii="標楷體;..蚩¢.." w:hAnsi="標楷體;..蚩¢.." w:eastAsia="標楷體;..蚩¢.." w:cs="標楷體;..蚩¢.."/>
                <w:b/>
                <w:b/>
                <w:szCs w:val="24"/>
              </w:rPr>
            </w:pPr>
            <w:r>
              <w:rPr>
                <w:rFonts w:ascii="標楷體;..蚩¢.." w:hAnsi="標楷體;..蚩¢.." w:cs="標楷體;..蚩¢.." w:eastAsia="標楷體;..蚩¢.."/>
                <w:b/>
                <w:szCs w:val="24"/>
              </w:rPr>
              <w:t>【安置意願（公幼優先安置者）】</w:t>
            </w:r>
          </w:p>
          <w:p>
            <w:pPr>
              <w:pStyle w:val="Normal"/>
              <w:snapToGrid w:val="false"/>
              <w:spacing w:lineRule="exact" w:line="240"/>
              <w:jc w:val="center"/>
              <w:rPr>
                <w:rFonts w:ascii="標楷體;..蚩¢.." w:hAnsi="標楷體;..蚩¢.." w:eastAsia="標楷體;..蚩¢.." w:cs="標楷體;..蚩¢.."/>
                <w:b/>
                <w:b/>
                <w:color w:val="FF0000"/>
                <w:szCs w:val="24"/>
              </w:rPr>
            </w:pPr>
            <w:r>
              <w:rPr>
                <w:rFonts w:eastAsia="標楷體;..蚩¢.." w:cs="標楷體;..蚩¢.." w:ascii="標楷體;..蚩¢.." w:hAnsi="標楷體;..蚩¢.."/>
                <w:b/>
                <w:color w:val="FF0000"/>
                <w:szCs w:val="24"/>
              </w:rPr>
              <w:t>114</w:t>
            </w:r>
            <w:r>
              <w:rPr>
                <w:rFonts w:ascii="標楷體;..蚩¢.." w:hAnsi="標楷體;..蚩¢.." w:cs="標楷體;..蚩¢.." w:eastAsia="標楷體;..蚩¢.."/>
                <w:b/>
                <w:color w:val="FF0000"/>
                <w:szCs w:val="24"/>
              </w:rPr>
              <w:t>年</w:t>
            </w:r>
            <w:r>
              <w:rPr>
                <w:rFonts w:eastAsia="標楷體;..蚩¢.." w:cs="標楷體;..蚩¢.." w:ascii="標楷體;..蚩¢.." w:hAnsi="標楷體;..蚩¢.."/>
                <w:b/>
                <w:color w:val="FF0000"/>
                <w:szCs w:val="24"/>
              </w:rPr>
              <w:t>12</w:t>
            </w:r>
            <w:r>
              <w:rPr>
                <w:rFonts w:ascii="標楷體;..蚩¢.." w:hAnsi="標楷體;..蚩¢.." w:cs="標楷體;..蚩¢.." w:eastAsia="標楷體;..蚩¢.."/>
                <w:b/>
                <w:color w:val="FF0000"/>
                <w:szCs w:val="24"/>
              </w:rPr>
              <w:t>月</w:t>
            </w:r>
            <w:r>
              <w:rPr>
                <w:rFonts w:eastAsia="標楷體;..蚩¢.." w:cs="標楷體;..蚩¢.." w:ascii="標楷體;..蚩¢.." w:hAnsi="標楷體;..蚩¢.."/>
                <w:b/>
                <w:color w:val="FF0000"/>
                <w:szCs w:val="24"/>
              </w:rPr>
              <w:t>11</w:t>
            </w:r>
            <w:r>
              <w:rPr>
                <w:rFonts w:ascii="標楷體;..蚩¢.." w:hAnsi="標楷體;..蚩¢.." w:cs="標楷體;..蚩¢.." w:eastAsia="標楷體;..蚩¢.."/>
                <w:b/>
                <w:color w:val="FF0000"/>
                <w:szCs w:val="24"/>
              </w:rPr>
              <w:t>日到</w:t>
            </w:r>
            <w:r>
              <w:rPr>
                <w:rFonts w:eastAsia="標楷體;..蚩¢.." w:cs="標楷體;..蚩¢.." w:ascii="標楷體;..蚩¢.." w:hAnsi="標楷體;..蚩¢.."/>
                <w:b/>
                <w:color w:val="FF0000"/>
                <w:szCs w:val="24"/>
              </w:rPr>
              <w:t>114</w:t>
            </w:r>
            <w:r>
              <w:rPr>
                <w:rFonts w:ascii="標楷體;..蚩¢.." w:hAnsi="標楷體;..蚩¢.." w:cs="標楷體;..蚩¢.." w:eastAsia="標楷體;..蚩¢.."/>
                <w:b/>
                <w:color w:val="FF0000"/>
                <w:szCs w:val="24"/>
              </w:rPr>
              <w:t>年</w:t>
            </w:r>
            <w:r>
              <w:rPr>
                <w:rFonts w:eastAsia="標楷體;..蚩¢.." w:cs="標楷體;..蚩¢.." w:ascii="標楷體;..蚩¢.." w:hAnsi="標楷體;..蚩¢.."/>
                <w:b/>
                <w:color w:val="FF0000"/>
                <w:szCs w:val="24"/>
              </w:rPr>
              <w:t>12</w:t>
            </w:r>
            <w:r>
              <w:rPr>
                <w:rFonts w:ascii="標楷體;..蚩¢.." w:hAnsi="標楷體;..蚩¢.." w:cs="標楷體;..蚩¢.." w:eastAsia="標楷體;..蚩¢.."/>
                <w:b/>
                <w:color w:val="FF0000"/>
                <w:szCs w:val="24"/>
              </w:rPr>
              <w:t>月</w:t>
            </w:r>
            <w:r>
              <w:rPr>
                <w:rFonts w:eastAsia="標楷體;..蚩¢.." w:cs="標楷體;..蚩¢.." w:ascii="標楷體;..蚩¢.." w:hAnsi="標楷體;..蚩¢.."/>
                <w:b/>
                <w:color w:val="FF0000"/>
                <w:szCs w:val="24"/>
              </w:rPr>
              <w:t>1</w:t>
            </w:r>
            <w:r>
              <w:rPr>
                <w:rFonts w:eastAsia="標楷體;..蚩¢.." w:cs="標楷體;..蚩¢.." w:ascii="標楷體;..蚩¢.." w:hAnsi="標楷體;..蚩¢.."/>
                <w:b/>
                <w:color w:val="FF0000"/>
                <w:szCs w:val="24"/>
              </w:rPr>
              <w:t>2</w:t>
            </w:r>
            <w:r>
              <w:rPr>
                <w:rFonts w:ascii="標楷體;..蚩¢.." w:hAnsi="標楷體;..蚩¢.." w:cs="標楷體;..蚩¢.." w:eastAsia="標楷體;..蚩¢.."/>
                <w:b/>
                <w:color w:val="FF0000"/>
                <w:szCs w:val="24"/>
              </w:rPr>
              <w:t>日</w:t>
            </w:r>
            <w:r>
              <w:rPr>
                <w:rFonts w:eastAsia="標楷體;..蚩¢.." w:cs="標楷體;..蚩¢.." w:ascii="標楷體;..蚩¢.." w:hAnsi="標楷體;..蚩¢.."/>
                <w:b/>
                <w:color w:val="FF0000"/>
                <w:szCs w:val="24"/>
              </w:rPr>
              <w:t>(</w:t>
            </w:r>
            <w:r>
              <w:rPr>
                <w:rFonts w:ascii="標楷體;..蚩¢.." w:hAnsi="標楷體;..蚩¢.." w:cs="標楷體;..蚩¢.." w:eastAsia="標楷體;..蚩¢.."/>
                <w:b/>
                <w:color w:val="FF0000"/>
                <w:szCs w:val="24"/>
              </w:rPr>
              <w:t>未入學學生之家長報名</w:t>
            </w:r>
            <w:r>
              <w:rPr>
                <w:rFonts w:eastAsia="標楷體;..蚩¢.." w:cs="標楷體;..蚩¢.." w:ascii="標楷體;..蚩¢.." w:hAnsi="標楷體;..蚩¢.."/>
                <w:b/>
                <w:color w:val="FF0000"/>
                <w:szCs w:val="24"/>
              </w:rPr>
              <w:t>)</w:t>
            </w:r>
            <w:r>
              <w:rPr>
                <w:rFonts w:ascii="標楷體;..蚩¢.." w:hAnsi="標楷體;..蚩¢.." w:cs="標楷體;..蚩¢.." w:eastAsia="標楷體;..蚩¢.."/>
                <w:b/>
                <w:color w:val="FF0000"/>
                <w:szCs w:val="24"/>
              </w:rPr>
              <w:t>、</w:t>
            </w:r>
            <w:r>
              <w:rPr>
                <w:rFonts w:eastAsia="標楷體;..蚩¢.." w:cs="標楷體;..蚩¢.." w:ascii="標楷體;..蚩¢.." w:hAnsi="標楷體;..蚩¢.."/>
                <w:b/>
                <w:color w:val="FF0000"/>
                <w:szCs w:val="24"/>
              </w:rPr>
              <w:t>114</w:t>
            </w:r>
            <w:r>
              <w:rPr>
                <w:rFonts w:ascii="標楷體;..蚩¢.." w:hAnsi="標楷體;..蚩¢.." w:cs="標楷體;..蚩¢.." w:eastAsia="標楷體;..蚩¢.."/>
                <w:b/>
                <w:color w:val="FF0000"/>
                <w:szCs w:val="24"/>
              </w:rPr>
              <w:t>年</w:t>
            </w:r>
            <w:r>
              <w:rPr>
                <w:rFonts w:eastAsia="標楷體;..蚩¢.." w:cs="標楷體;..蚩¢.." w:ascii="標楷體;..蚩¢.." w:hAnsi="標楷體;..蚩¢.."/>
                <w:b/>
                <w:color w:val="FF0000"/>
                <w:szCs w:val="24"/>
              </w:rPr>
              <w:t>12</w:t>
            </w:r>
            <w:r>
              <w:rPr>
                <w:rFonts w:ascii="標楷體;..蚩¢.." w:hAnsi="標楷體;..蚩¢.." w:cs="標楷體;..蚩¢.." w:eastAsia="標楷體;..蚩¢.."/>
                <w:b/>
                <w:color w:val="FF0000"/>
                <w:szCs w:val="24"/>
              </w:rPr>
              <w:t>月</w:t>
            </w:r>
            <w:r>
              <w:rPr>
                <w:rFonts w:eastAsia="標楷體;..蚩¢.." w:cs="標楷體;..蚩¢.." w:ascii="標楷體;..蚩¢.." w:hAnsi="標楷體;..蚩¢.."/>
                <w:b/>
                <w:color w:val="FF0000"/>
                <w:szCs w:val="24"/>
              </w:rPr>
              <w:t>15</w:t>
            </w:r>
            <w:r>
              <w:rPr>
                <w:rFonts w:ascii="標楷體;..蚩¢.." w:hAnsi="標楷體;..蚩¢.." w:cs="標楷體;..蚩¢.." w:eastAsia="標楷體;..蚩¢.."/>
                <w:b/>
                <w:color w:val="FF0000"/>
                <w:szCs w:val="24"/>
              </w:rPr>
              <w:t>日</w:t>
            </w:r>
            <w:r>
              <w:rPr>
                <w:rFonts w:eastAsia="標楷體;..蚩¢.." w:cs="標楷體;..蚩¢.." w:ascii="標楷體;..蚩¢.." w:hAnsi="標楷體;..蚩¢.."/>
                <w:b/>
                <w:color w:val="FF0000"/>
                <w:szCs w:val="24"/>
              </w:rPr>
              <w:t>(</w:t>
            </w:r>
            <w:r>
              <w:rPr>
                <w:rFonts w:ascii="標楷體;..蚩¢.." w:hAnsi="標楷體;..蚩¢.." w:cs="標楷體;..蚩¢.." w:eastAsia="標楷體;..蚩¢.."/>
                <w:b/>
                <w:color w:val="FF0000"/>
                <w:szCs w:val="24"/>
              </w:rPr>
              <w:t>園所報名</w:t>
            </w:r>
            <w:r>
              <w:rPr>
                <w:rFonts w:eastAsia="標楷體;..蚩¢.." w:cs="標楷體;..蚩¢.." w:ascii="標楷體;..蚩¢.." w:hAnsi="標楷體;..蚩¢.."/>
                <w:b/>
                <w:color w:val="FF0000"/>
                <w:szCs w:val="24"/>
              </w:rPr>
              <w:t>)</w:t>
            </w:r>
            <w:r>
              <w:rPr>
                <w:rFonts w:ascii="標楷體;..蚩¢.." w:hAnsi="標楷體;..蚩¢.." w:cs="標楷體;..蚩¢.." w:eastAsia="標楷體;..蚩¢.."/>
                <w:b/>
                <w:color w:val="FF0000"/>
                <w:szCs w:val="24"/>
              </w:rPr>
              <w:t>送件</w:t>
            </w:r>
          </w:p>
        </w:tc>
      </w:tr>
      <w:tr>
        <w:trPr>
          <w:trHeight w:val="658" w:hRule="atLeast"/>
        </w:trPr>
        <w:tc>
          <w:tcPr>
            <w:tcW w:w="11199" w:type="dxa"/>
            <w:gridSpan w:val="8"/>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ind w:left="958" w:hanging="958"/>
              <w:jc w:val="both"/>
              <w:rPr>
                <w:rFonts w:ascii="標楷體;..蚩¢.." w:hAnsi="標楷體;..蚩¢.." w:eastAsia="標楷體;..蚩¢.." w:cs="標楷體;..蚩¢.."/>
                <w:szCs w:val="24"/>
              </w:rPr>
            </w:pPr>
            <w:r>
              <w:rPr>
                <w:rFonts w:ascii="標楷體;..蚩¢.." w:hAnsi="標楷體;..蚩¢.." w:cs="標楷體;..蚩¢.." w:eastAsia="標楷體;..蚩¢.."/>
                <w:szCs w:val="24"/>
              </w:rPr>
              <w:t>說明：</w:t>
            </w:r>
          </w:p>
          <w:p>
            <w:pPr>
              <w:pStyle w:val="Normal"/>
              <w:snapToGrid w:val="false"/>
              <w:spacing w:lineRule="exact" w:line="240"/>
              <w:ind w:left="958" w:hanging="958"/>
              <w:jc w:val="both"/>
              <w:rPr>
                <w:rFonts w:ascii="標楷體;..蚩¢.." w:hAnsi="標楷體;..蚩¢.." w:eastAsia="標楷體;..蚩¢.." w:cs="標楷體;..蚩¢.."/>
                <w:color w:val="FF0000"/>
                <w:szCs w:val="24"/>
              </w:rPr>
            </w:pPr>
            <w:r>
              <w:rPr>
                <w:rFonts w:ascii="標楷體;..蚩¢.." w:hAnsi="標楷體;..蚩¢.." w:cs="標楷體;..蚩¢.." w:eastAsia="標楷體;..蚩¢.."/>
                <w:color w:val="FF0000"/>
                <w:szCs w:val="24"/>
              </w:rPr>
              <w:t>如欲</w:t>
            </w:r>
            <w:r>
              <w:rPr>
                <w:rFonts w:ascii="標楷體;..蚩¢.." w:hAnsi="標楷體;..蚩¢.." w:cs="標楷體;..蚩¢.." w:eastAsia="標楷體;..蚩¢.."/>
                <w:color w:val="FF0000"/>
                <w:szCs w:val="24"/>
              </w:rPr>
              <w:t>參加</w:t>
            </w:r>
            <w:r>
              <w:rPr>
                <w:rFonts w:ascii="標楷體;..蚩¢.." w:hAnsi="標楷體;..蚩¢.." w:cs="標楷體;..蚩¢.." w:eastAsia="標楷體;..蚩¢.."/>
                <w:color w:val="FF0000"/>
                <w:szCs w:val="24"/>
              </w:rPr>
              <w:t>公幼</w:t>
            </w:r>
            <w:r>
              <w:rPr>
                <w:rFonts w:ascii="標楷體;..蚩¢.." w:hAnsi="標楷體;..蚩¢.." w:cs="標楷體;..蚩¢.." w:eastAsia="標楷體;..蚩¢.."/>
                <w:color w:val="FF0000"/>
                <w:szCs w:val="24"/>
              </w:rPr>
              <w:t>優先安置</w:t>
            </w:r>
            <w:r>
              <w:rPr>
                <w:rFonts w:ascii="標楷體;..蚩¢.." w:hAnsi="標楷體;..蚩¢.." w:cs="標楷體;..蚩¢.." w:eastAsia="標楷體;..蚩¢.."/>
                <w:color w:val="FF0000"/>
                <w:szCs w:val="24"/>
              </w:rPr>
              <w:t>，</w:t>
            </w:r>
            <w:r>
              <w:rPr>
                <w:rFonts w:ascii="標楷體;..蚩¢.." w:hAnsi="標楷體;..蚩¢.." w:cs="標楷體;..蚩¢.." w:eastAsia="標楷體;..蚩¢.."/>
                <w:color w:val="FF0000"/>
                <w:szCs w:val="24"/>
              </w:rPr>
              <w:t>志願需填屬意之園所，</w:t>
            </w:r>
            <w:r>
              <w:rPr>
                <w:rFonts w:ascii="標楷體;..蚩¢.." w:hAnsi="標楷體;..蚩¢.." w:cs="標楷體;..蚩¢.." w:eastAsia="標楷體;..蚩¢.."/>
                <w:color w:val="FF0000"/>
                <w:szCs w:val="24"/>
                <w:bdr w:val="single" w:sz="4" w:space="0" w:color="000000"/>
              </w:rPr>
              <w:t>若安置成功</w:t>
            </w:r>
            <w:r>
              <w:rPr>
                <w:rFonts w:ascii="標楷體;..蚩¢.." w:hAnsi="標楷體;..蚩¢.." w:cs="標楷體;..蚩¢.." w:eastAsia="標楷體;..蚩¢.."/>
                <w:color w:val="FF0000"/>
                <w:szCs w:val="24"/>
              </w:rPr>
              <w:t>，同年度將</w:t>
            </w:r>
            <w:r>
              <w:rPr>
                <w:rFonts w:ascii="標楷體;..蚩¢.." w:hAnsi="標楷體;..蚩¢.." w:cs="標楷體;..蚩¢.." w:eastAsia="標楷體;..蚩¢.."/>
                <w:color w:val="FF0000"/>
                <w:szCs w:val="24"/>
                <w:u w:val="double"/>
              </w:rPr>
              <w:t>不得再參加新竹縣公幼聯合招生</w:t>
            </w:r>
            <w:r>
              <w:rPr>
                <w:rFonts w:ascii="標楷體;..蚩¢.." w:hAnsi="標楷體;..蚩¢.." w:cs="標楷體;..蚩¢.." w:eastAsia="標楷體;..蚩¢.."/>
                <w:color w:val="FF0000"/>
                <w:szCs w:val="24"/>
              </w:rPr>
              <w:t>。</w:t>
            </w:r>
          </w:p>
        </w:tc>
      </w:tr>
      <w:tr>
        <w:trPr>
          <w:trHeight w:val="4789" w:hRule="atLeast"/>
        </w:trPr>
        <w:tc>
          <w:tcPr>
            <w:tcW w:w="5813"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標楷體;..蚩¢.." w:hAnsi="標楷體;..蚩¢.." w:eastAsia="標楷體;..蚩¢.." w:cs="標楷體;..蚩¢.."/>
                <w:b/>
                <w:b/>
                <w:bCs/>
                <w:szCs w:val="24"/>
              </w:rPr>
            </w:pPr>
            <w:r>
              <w:rPr>
                <w:rFonts w:ascii="標楷體;..蚩¢.." w:hAnsi="標楷體;..蚩¢.." w:cs="標楷體;..蚩¢.." w:eastAsia="標楷體;..蚩¢.."/>
                <w:b/>
                <w:bCs/>
                <w:szCs w:val="24"/>
              </w:rPr>
              <w:t>學前集中式特教班</w:t>
            </w:r>
          </w:p>
          <w:tbl>
            <w:tblPr>
              <w:tblW w:w="5635" w:type="dxa"/>
              <w:jc w:val="left"/>
              <w:tblInd w:w="0" w:type="dxa"/>
              <w:tblLayout w:type="fixed"/>
              <w:tblCellMar>
                <w:top w:w="0" w:type="dxa"/>
                <w:left w:w="108" w:type="dxa"/>
                <w:bottom w:w="0" w:type="dxa"/>
                <w:right w:w="108" w:type="dxa"/>
              </w:tblCellMar>
            </w:tblPr>
            <w:tblGrid>
              <w:gridCol w:w="977"/>
              <w:gridCol w:w="4658"/>
            </w:tblGrid>
            <w:tr>
              <w:trPr>
                <w:trHeight w:val="279" w:hRule="atLeast"/>
              </w:trPr>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蚩¢.." w:hAnsi="標楷體;..蚩¢.." w:eastAsia="標楷體;..蚩¢.." w:cs="標楷體;..蚩¢.."/>
                      <w:b/>
                      <w:b/>
                      <w:sz w:val="18"/>
                      <w:szCs w:val="18"/>
                    </w:rPr>
                  </w:pPr>
                  <w:r>
                    <w:rPr>
                      <w:rFonts w:ascii="標楷體;..蚩¢.." w:hAnsi="標楷體;..蚩¢.." w:cs="標楷體;..蚩¢.." w:eastAsia="標楷體;..蚩¢.."/>
                      <w:b/>
                      <w:bCs/>
                      <w:sz w:val="18"/>
                      <w:szCs w:val="18"/>
                    </w:rPr>
                    <w:t>志願序</w:t>
                  </w:r>
                </w:p>
              </w:tc>
              <w:tc>
                <w:tcPr>
                  <w:tcW w:w="4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蚩¢.." w:hAnsi="標楷體;..蚩¢.." w:eastAsia="標楷體;..蚩¢.." w:cs="標楷體;..蚩¢.."/>
                      <w:b/>
                      <w:b/>
                      <w:sz w:val="18"/>
                      <w:szCs w:val="18"/>
                    </w:rPr>
                  </w:pPr>
                  <w:r>
                    <w:rPr>
                      <w:rFonts w:ascii="標楷體;..蚩¢.." w:hAnsi="標楷體;..蚩¢.." w:cs="標楷體;..蚩¢.." w:eastAsia="標楷體;..蚩¢.."/>
                      <w:b/>
                      <w:bCs/>
                      <w:szCs w:val="24"/>
                    </w:rPr>
                    <w:t>校名</w:t>
                  </w:r>
                </w:p>
              </w:tc>
            </w:tr>
            <w:tr>
              <w:trPr>
                <w:trHeight w:val="5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1</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5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2</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9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3</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5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4</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5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5</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蚩¢.." w:hAnsi="標楷體;..蚩¢.." w:eastAsia="標楷體;..蚩¢.." w:cs="標楷體;..蚩¢.."/>
                      <w:b/>
                      <w:b/>
                      <w:sz w:val="18"/>
                      <w:szCs w:val="18"/>
                    </w:rPr>
                  </w:pPr>
                  <w:r>
                    <w:rPr>
                      <w:rFonts w:eastAsia="標楷體;..蚩¢.." w:cs="標楷體;..蚩¢.." w:ascii="標楷體;..蚩¢.." w:hAnsi="標楷體;..蚩¢.."/>
                      <w:b/>
                      <w:sz w:val="18"/>
                      <w:szCs w:val="18"/>
                    </w:rPr>
                  </w:r>
                </w:p>
              </w:tc>
            </w:tr>
          </w:tbl>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5386"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標楷體;..蚩¢.." w:hAnsi="標楷體;..蚩¢.." w:eastAsia="標楷體;..蚩¢.." w:cs="標楷體;..蚩¢.."/>
                <w:b/>
                <w:b/>
                <w:bCs/>
                <w:szCs w:val="24"/>
              </w:rPr>
            </w:pPr>
            <w:r>
              <w:rPr>
                <w:rFonts w:ascii="標楷體;..蚩¢.." w:hAnsi="標楷體;..蚩¢.." w:cs="標楷體;..蚩¢.." w:eastAsia="標楷體;..蚩¢.."/>
                <w:b/>
                <w:bCs/>
                <w:szCs w:val="24"/>
              </w:rPr>
              <w:t>普通班</w:t>
            </w:r>
          </w:p>
          <w:p>
            <w:pPr>
              <w:pStyle w:val="Normal"/>
              <w:pBdr/>
              <w:ind w:hanging="2"/>
              <w:jc w:val="both"/>
              <w:rPr/>
            </w:pPr>
            <w:r>
              <w:rPr>
                <w:rFonts w:ascii="標楷體;..蚩¢.." w:hAnsi="標楷體;..蚩¢.." w:cs="標楷體;..蚩¢.." w:eastAsia="標楷體;..蚩¢.."/>
                <w:b/>
                <w:color w:val="000000"/>
                <w:szCs w:val="24"/>
                <w:u w:val="single"/>
              </w:rPr>
              <w:t>班型代號如下</w:t>
            </w:r>
            <w:r>
              <w:rPr>
                <w:rFonts w:ascii="標楷體;..蚩¢.." w:hAnsi="標楷體;..蚩¢.." w:cs="標楷體;..蚩¢.." w:eastAsia="標楷體;..蚩¢.."/>
                <w:b/>
                <w:color w:val="000000"/>
                <w:szCs w:val="24"/>
              </w:rPr>
              <w:t>：</w:t>
            </w:r>
          </w:p>
          <w:p>
            <w:pPr>
              <w:pStyle w:val="Normal"/>
              <w:snapToGrid w:val="false"/>
              <w:rPr/>
            </w:pPr>
            <w:r>
              <w:rPr>
                <w:rFonts w:ascii="標楷體;..蚩¢.." w:hAnsi="標楷體;..蚩¢.." w:cs="標楷體;..蚩¢.." w:eastAsia="標楷體;..蚩¢.."/>
                <w:sz w:val="22"/>
                <w:szCs w:val="22"/>
              </w:rPr>
              <w:t>普通班接受特教服務　</w:t>
            </w:r>
            <w:r>
              <w:rPr/>
              <w:t>普通班接受學前巡迴輔導</w:t>
            </w:r>
          </w:p>
          <w:tbl>
            <w:tblPr>
              <w:tblW w:w="5190" w:type="dxa"/>
              <w:jc w:val="left"/>
              <w:tblInd w:w="0" w:type="dxa"/>
              <w:tblLayout w:type="fixed"/>
              <w:tblCellMar>
                <w:top w:w="0" w:type="dxa"/>
                <w:left w:w="108" w:type="dxa"/>
                <w:bottom w:w="0" w:type="dxa"/>
                <w:right w:w="108" w:type="dxa"/>
              </w:tblCellMar>
            </w:tblPr>
            <w:tblGrid>
              <w:gridCol w:w="900"/>
              <w:gridCol w:w="3094"/>
              <w:gridCol w:w="1196"/>
            </w:tblGrid>
            <w:tr>
              <w:trPr>
                <w:trHeight w:val="209"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蚩¢.." w:hAnsi="標楷體;..蚩¢.." w:eastAsia="標楷體;..蚩¢.." w:cs="標楷體;..蚩¢.."/>
                      <w:b/>
                      <w:b/>
                      <w:sz w:val="18"/>
                      <w:szCs w:val="18"/>
                    </w:rPr>
                  </w:pPr>
                  <w:r>
                    <w:rPr>
                      <w:rFonts w:ascii="標楷體;..蚩¢.." w:hAnsi="標楷體;..蚩¢.." w:cs="標楷體;..蚩¢.." w:eastAsia="標楷體;..蚩¢.."/>
                      <w:b/>
                      <w:bCs/>
                      <w:sz w:val="18"/>
                      <w:szCs w:val="18"/>
                    </w:rPr>
                    <w:t>志願序</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蚩¢.." w:hAnsi="標楷體;..蚩¢.." w:eastAsia="標楷體;..蚩¢.." w:cs="標楷體;..蚩¢.."/>
                      <w:b/>
                      <w:b/>
                      <w:sz w:val="18"/>
                      <w:szCs w:val="18"/>
                    </w:rPr>
                  </w:pPr>
                  <w:r>
                    <w:rPr>
                      <w:rFonts w:ascii="標楷體;..蚩¢.." w:hAnsi="標楷體;..蚩¢.." w:cs="標楷體;..蚩¢.." w:eastAsia="標楷體;..蚩¢.."/>
                      <w:b/>
                      <w:bCs/>
                      <w:szCs w:val="24"/>
                    </w:rPr>
                    <w:t>校名</w:t>
                  </w:r>
                </w:p>
              </w:tc>
              <w:tc>
                <w:tcPr>
                  <w:tcW w:w="1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標楷體;..蚩¢.." w:hAnsi="標楷體;..蚩¢.." w:eastAsia="標楷體;..蚩¢.." w:cs="標楷體;..蚩¢.."/>
                      <w:b/>
                      <w:b/>
                      <w:szCs w:val="24"/>
                    </w:rPr>
                  </w:pPr>
                  <w:r>
                    <w:rPr>
                      <w:rFonts w:ascii="標楷體;..蚩¢.." w:hAnsi="標楷體;..蚩¢.." w:cs="標楷體;..蚩¢.." w:eastAsia="標楷體;..蚩¢.."/>
                      <w:b/>
                      <w:szCs w:val="24"/>
                    </w:rPr>
                    <w:t>班型代號</w:t>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Cs w:val="24"/>
                    </w:rPr>
                  </w:pPr>
                  <w:r>
                    <w:rPr>
                      <w:rFonts w:eastAsia="標楷體;..蚩¢.." w:cs="標楷體;..蚩¢.." w:ascii="標楷體;..蚩¢.." w:hAnsi="標楷體;..蚩¢.."/>
                      <w:b/>
                      <w:szCs w:val="24"/>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bl>
          <w:p>
            <w:pPr>
              <w:pStyle w:val="Normal"/>
              <w:snapToGrid w:val="false"/>
              <w:jc w:val="center"/>
              <w:rPr>
                <w:rFonts w:ascii="標楷體;..蚩¢.." w:hAnsi="標楷體;..蚩¢.." w:eastAsia="標楷體;..蚩¢.." w:cs="標楷體;..蚩¢.."/>
                <w:b/>
                <w:b/>
                <w:sz w:val="18"/>
                <w:szCs w:val="18"/>
              </w:rPr>
            </w:pPr>
            <w:r>
              <w:rPr>
                <w:rFonts w:eastAsia="標楷體;..蚩¢.." w:cs="標楷體;..蚩¢.." w:ascii="標楷體;..蚩¢.." w:hAnsi="標楷體;..蚩¢.."/>
                <w:b/>
                <w:sz w:val="18"/>
                <w:szCs w:val="18"/>
              </w:rPr>
            </w:r>
          </w:p>
        </w:tc>
      </w:tr>
      <w:tr>
        <w:trPr>
          <w:trHeight w:val="420" w:hRule="atLeast"/>
        </w:trPr>
        <w:tc>
          <w:tcPr>
            <w:tcW w:w="3733" w:type="dxa"/>
            <w:gridSpan w:val="4"/>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160" w:before="120" w:after="0"/>
              <w:jc w:val="center"/>
              <w:rPr>
                <w:rFonts w:ascii="標楷體;..蚩¢.." w:hAnsi="標楷體;..蚩¢.." w:eastAsia="標楷體;..蚩¢.." w:cs="標楷體;..蚩¢.."/>
                <w:b/>
                <w:b/>
                <w:bCs/>
              </w:rPr>
            </w:pPr>
            <w:r>
              <w:rPr>
                <w:rFonts w:ascii="標楷體;..蚩¢.." w:hAnsi="標楷體;..蚩¢.." w:cs="標楷體;..蚩¢.." w:eastAsia="標楷體;..蚩¢.."/>
                <w:b/>
                <w:bCs/>
              </w:rPr>
              <w:t>業務承辦人</w:t>
            </w:r>
          </w:p>
        </w:tc>
        <w:tc>
          <w:tcPr>
            <w:tcW w:w="3733"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20" w:after="0"/>
              <w:jc w:val="center"/>
              <w:rPr>
                <w:rFonts w:ascii="標楷體;..蚩¢.." w:hAnsi="標楷體;..蚩¢.." w:eastAsia="標楷體;..蚩¢.." w:cs="標楷體;..蚩¢.."/>
                <w:b/>
                <w:b/>
                <w:bCs/>
              </w:rPr>
            </w:pPr>
            <w:r>
              <w:rPr>
                <w:rFonts w:ascii="標楷體;..蚩¢.." w:hAnsi="標楷體;..蚩¢.." w:cs="標楷體;..蚩¢.." w:eastAsia="標楷體;..蚩¢.."/>
                <w:b/>
                <w:bCs/>
              </w:rPr>
              <w:t>園所主任</w:t>
            </w:r>
          </w:p>
        </w:tc>
        <w:tc>
          <w:tcPr>
            <w:tcW w:w="373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160" w:before="120" w:after="0"/>
              <w:jc w:val="center"/>
              <w:rPr>
                <w:rFonts w:ascii="標楷體;..蚩¢.." w:hAnsi="標楷體;..蚩¢.." w:eastAsia="標楷體;..蚩¢.." w:cs="標楷體;..蚩¢.."/>
                <w:b/>
                <w:b/>
                <w:bCs/>
              </w:rPr>
            </w:pPr>
            <w:r>
              <w:rPr>
                <w:rFonts w:ascii="標楷體;..蚩¢.." w:hAnsi="標楷體;..蚩¢.." w:cs="標楷體;..蚩¢.." w:eastAsia="標楷體;..蚩¢.."/>
                <w:b/>
                <w:bCs/>
              </w:rPr>
              <w:t>園長</w:t>
            </w:r>
            <w:r>
              <w:rPr>
                <w:rFonts w:eastAsia="標楷體;..蚩¢.." w:cs="標楷體;..蚩¢.." w:ascii="標楷體;..蚩¢.." w:hAnsi="標楷體;..蚩¢.."/>
                <w:b/>
                <w:bCs/>
              </w:rPr>
              <w:t>/</w:t>
            </w:r>
            <w:r>
              <w:rPr>
                <w:rFonts w:ascii="標楷體;..蚩¢.." w:hAnsi="標楷體;..蚩¢.." w:cs="標楷體;..蚩¢.." w:eastAsia="標楷體;..蚩¢.."/>
                <w:b/>
                <w:bCs/>
              </w:rPr>
              <w:t>校長</w:t>
            </w:r>
          </w:p>
        </w:tc>
      </w:tr>
      <w:tr>
        <w:trPr>
          <w:trHeight w:val="848" w:hRule="atLeast"/>
        </w:trPr>
        <w:tc>
          <w:tcPr>
            <w:tcW w:w="3733" w:type="dxa"/>
            <w:gridSpan w:val="4"/>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160" w:before="120" w:after="0"/>
              <w:jc w:val="center"/>
              <w:rPr>
                <w:rFonts w:ascii="標楷體;..蚩¢.." w:hAnsi="標楷體;..蚩¢.." w:eastAsia="標楷體;..蚩¢.." w:cs="標楷體;..蚩¢.."/>
                <w:b/>
                <w:b/>
                <w:bCs/>
              </w:rPr>
            </w:pPr>
            <w:r>
              <w:rPr>
                <w:rFonts w:eastAsia="標楷體;..蚩¢.." w:cs="標楷體;..蚩¢.." w:ascii="標楷體;..蚩¢.." w:hAnsi="標楷體;..蚩¢.."/>
                <w:b/>
                <w:bCs/>
              </w:rPr>
            </w:r>
          </w:p>
        </w:tc>
        <w:tc>
          <w:tcPr>
            <w:tcW w:w="3733"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160" w:before="120" w:after="0"/>
              <w:jc w:val="center"/>
              <w:rPr>
                <w:rFonts w:ascii="標楷體;..蚩¢.." w:hAnsi="標楷體;..蚩¢.." w:eastAsia="標楷體;..蚩¢.." w:cs="標楷體;..蚩¢.."/>
              </w:rPr>
            </w:pPr>
            <w:r>
              <w:rPr>
                <w:rFonts w:eastAsia="標楷體;..蚩¢.." w:cs="標楷體;..蚩¢.." w:ascii="標楷體;..蚩¢.." w:hAnsi="標楷體;..蚩¢.."/>
              </w:rPr>
            </w:r>
          </w:p>
        </w:tc>
        <w:tc>
          <w:tcPr>
            <w:tcW w:w="373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160" w:before="120" w:after="0"/>
              <w:jc w:val="center"/>
              <w:rPr>
                <w:rFonts w:ascii="標楷體;..蚩¢.." w:hAnsi="標楷體;..蚩¢.." w:eastAsia="標楷體;..蚩¢.." w:cs="標楷體;..蚩¢.."/>
              </w:rPr>
            </w:pPr>
            <w:r>
              <w:rPr>
                <w:rFonts w:eastAsia="標楷體;..蚩¢.." w:cs="標楷體;..蚩¢.." w:ascii="標楷體;..蚩¢.." w:hAnsi="標楷體;..蚩¢.."/>
              </w:rPr>
            </w:r>
          </w:p>
        </w:tc>
      </w:tr>
    </w:tbl>
    <w:p>
      <w:pPr>
        <w:pStyle w:val="Normal"/>
        <w:rPr>
          <w:vanish/>
          <w:sz w:val="28"/>
          <w:szCs w:val="28"/>
        </w:rPr>
      </w:pPr>
      <w:r>
        <w:rPr>
          <w:rFonts w:ascii="標楷體;..蚩¢.." w:hAnsi="標楷體;..蚩¢.." w:cs="標楷體;..蚩¢.." w:eastAsia="標楷體;..蚩¢.."/>
          <w:b/>
          <w:bCs/>
          <w:vanish/>
          <w:sz w:val="28"/>
          <w:szCs w:val="28"/>
        </w:rPr>
        <w:t>二、</w:t>
      </w:r>
      <w:r>
        <w:rPr>
          <w:rFonts w:ascii="標楷體;..蚩¢.." w:hAnsi="標楷體;..蚩¢.." w:cs="標楷體;..蚩¢.." w:eastAsia="標楷體;..蚩¢.."/>
          <w:b/>
          <w:vanish/>
          <w:sz w:val="28"/>
          <w:szCs w:val="28"/>
        </w:rPr>
        <w:t>基本資料</w:t>
      </w:r>
      <w:r>
        <w:rPr>
          <w:rFonts w:ascii="標楷體;..蚩¢.." w:hAnsi="標楷體;..蚩¢.." w:cs="標楷體;..蚩¢.." w:eastAsia="標楷體;..蚩¢.."/>
          <w:vanish/>
          <w:sz w:val="28"/>
          <w:szCs w:val="28"/>
        </w:rPr>
        <w:t>（必附）</w:t>
      </w:r>
    </w:p>
    <w:tbl>
      <w:tblPr>
        <w:tblW w:w="11199" w:type="dxa"/>
        <w:jc w:val="left"/>
        <w:tblInd w:w="-289" w:type="dxa"/>
        <w:tblLayout w:type="fixed"/>
        <w:tblCellMar>
          <w:top w:w="0" w:type="dxa"/>
          <w:left w:w="108" w:type="dxa"/>
          <w:bottom w:w="0" w:type="dxa"/>
          <w:right w:w="108" w:type="dxa"/>
        </w:tblCellMar>
      </w:tblPr>
      <w:tblGrid>
        <w:gridCol w:w="651"/>
        <w:gridCol w:w="665"/>
        <w:gridCol w:w="1513"/>
        <w:gridCol w:w="1586"/>
        <w:gridCol w:w="1414"/>
        <w:gridCol w:w="976"/>
        <w:gridCol w:w="1276"/>
        <w:gridCol w:w="3118"/>
      </w:tblGrid>
      <w:tr>
        <w:trPr>
          <w:trHeight w:val="244" w:hRule="atLeast"/>
        </w:trPr>
        <w:tc>
          <w:tcPr>
            <w:tcW w:w="651" w:type="dxa"/>
            <w:vMerge w:val="restart"/>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ind w:left="113" w:right="113" w:hanging="0"/>
              <w:jc w:val="center"/>
              <w:rPr>
                <w:rFonts w:ascii="標楷體;..蚩¢.." w:hAnsi="標楷體;..蚩¢.." w:eastAsia="標楷體;..蚩¢.." w:cs="標楷體;..蚩¢.."/>
                <w:sz w:val="32"/>
                <w:szCs w:val="32"/>
              </w:rPr>
            </w:pPr>
            <w:r>
              <w:rPr>
                <w:rFonts w:ascii="標楷體;..蚩¢.." w:hAnsi="標楷體;..蚩¢.." w:cs="標楷體;..蚩¢.." w:eastAsia="標楷體;..蚩¢.."/>
                <w:sz w:val="32"/>
                <w:szCs w:val="32"/>
              </w:rPr>
              <w:t>家長資料</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665"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exact" w:line="240"/>
              <w:rPr>
                <w:rFonts w:ascii="標楷體;..蚩¢.." w:hAnsi="標楷體;..蚩¢.." w:eastAsia="標楷體;..蚩¢.." w:cs="標楷體;..蚩¢.."/>
                <w:sz w:val="20"/>
              </w:rPr>
            </w:pPr>
            <w:r>
              <w:rPr>
                <w:rFonts w:ascii="標楷體;..蚩¢.." w:hAnsi="標楷體;..蚩¢.." w:cs="標楷體;..蚩¢.." w:eastAsia="標楷體;..蚩¢.."/>
                <w:sz w:val="20"/>
              </w:rPr>
              <w:t>稱謂</w:t>
            </w:r>
          </w:p>
        </w:tc>
        <w:tc>
          <w:tcPr>
            <w:tcW w:w="151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姓名</w:t>
            </w:r>
          </w:p>
        </w:tc>
        <w:tc>
          <w:tcPr>
            <w:tcW w:w="1586"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出生日期</w:t>
            </w:r>
          </w:p>
        </w:tc>
        <w:tc>
          <w:tcPr>
            <w:tcW w:w="1414"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任職單位</w:t>
            </w:r>
          </w:p>
        </w:tc>
        <w:tc>
          <w:tcPr>
            <w:tcW w:w="976"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職業</w:t>
            </w:r>
          </w:p>
        </w:tc>
        <w:tc>
          <w:tcPr>
            <w:tcW w:w="1276"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教育程度</w:t>
            </w:r>
          </w:p>
        </w:tc>
        <w:tc>
          <w:tcPr>
            <w:tcW w:w="31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240"/>
              <w:jc w:val="center"/>
              <w:rPr>
                <w:rFonts w:ascii="標楷體;..蚩¢.." w:hAnsi="標楷體;..蚩¢.." w:eastAsia="標楷體;..蚩¢.." w:cs="標楷體;..蚩¢.."/>
                <w:szCs w:val="24"/>
              </w:rPr>
            </w:pPr>
            <w:r>
              <w:rPr>
                <w:rFonts w:ascii="標楷體;..蚩¢.." w:hAnsi="標楷體;..蚩¢.." w:cs="標楷體;..蚩¢.." w:eastAsia="標楷體;..蚩¢.."/>
                <w:szCs w:val="24"/>
              </w:rPr>
              <w:t>國籍</w:t>
            </w:r>
          </w:p>
        </w:tc>
      </w:tr>
      <w:tr>
        <w:trPr>
          <w:trHeight w:val="674" w:hRule="atLeast"/>
        </w:trPr>
        <w:tc>
          <w:tcPr>
            <w:tcW w:w="651"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240"/>
              <w:jc w:val="center"/>
              <w:rPr>
                <w:rFonts w:ascii="標楷體;..蚩¢.." w:hAnsi="標楷體;..蚩¢.." w:eastAsia="標楷體;..蚩¢.." w:cs="標楷體;..蚩¢.."/>
                <w:sz w:val="20"/>
                <w:szCs w:val="24"/>
              </w:rPr>
            </w:pPr>
            <w:r>
              <w:rPr>
                <w:rFonts w:eastAsia="標楷體;..蚩¢.." w:cs="標楷體;..蚩¢.." w:ascii="標楷體;..蚩¢.." w:hAnsi="標楷體;..蚩¢.."/>
                <w:sz w:val="20"/>
                <w:szCs w:val="24"/>
              </w:rPr>
            </w:r>
          </w:p>
        </w:tc>
        <w:tc>
          <w:tcPr>
            <w:tcW w:w="665" w:type="dxa"/>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ind w:left="113" w:right="113" w:hanging="0"/>
              <w:jc w:val="center"/>
              <w:rPr>
                <w:rFonts w:ascii="標楷體;..蚩¢.." w:hAnsi="標楷體;..蚩¢.." w:eastAsia="標楷體;..蚩¢.." w:cs="標楷體;..蚩¢.."/>
                <w:szCs w:val="24"/>
              </w:rPr>
            </w:pPr>
            <w:r>
              <w:rPr>
                <w:rFonts w:ascii="標楷體;..蚩¢.." w:hAnsi="標楷體;..蚩¢.." w:cs="標楷體;..蚩¢.." w:eastAsia="標楷體;..蚩¢.."/>
                <w:szCs w:val="24"/>
              </w:rPr>
              <w:t>父</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szCs w:val="24"/>
              </w:rPr>
            </w:pPr>
            <w:r>
              <w:rPr>
                <w:rFonts w:eastAsia="標楷體;..蚩¢.." w:cs="標楷體;..蚩¢.." w:ascii="標楷體;..蚩¢.." w:hAnsi="標楷體;..蚩¢.."/>
                <w:sz w:val="2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蚩¢.." w:hAnsi="標楷體;..蚩¢.." w:eastAsia="標楷體;..蚩¢.." w:cs="標楷體;..蚩¢.."/>
                <w:sz w:val="20"/>
              </w:rPr>
            </w:pPr>
            <w:r>
              <w:rPr>
                <w:rFonts w:ascii="標楷體;..蚩¢.." w:hAnsi="標楷體;..蚩¢.." w:cs="標楷體;..蚩¢.." w:eastAsia="標楷體;..蚩¢.."/>
                <w:sz w:val="18"/>
                <w:szCs w:val="18"/>
              </w:rPr>
              <w:t>年   月   日</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本國籍  □原住民</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 xml:space="preserve"> </w:t>
            </w:r>
            <w:r>
              <w:rPr>
                <w:rFonts w:ascii="標楷體;..蚩¢.." w:hAnsi="標楷體;..蚩¢.." w:cs="標楷體;..蚩¢.." w:eastAsia="標楷體;..蚩¢.."/>
                <w:sz w:val="20"/>
              </w:rPr>
              <w:t>族</w:t>
            </w:r>
          </w:p>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非本國籍</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籍</w:t>
            </w:r>
          </w:p>
        </w:tc>
      </w:tr>
      <w:tr>
        <w:trPr>
          <w:trHeight w:val="698" w:hRule="atLeast"/>
        </w:trPr>
        <w:tc>
          <w:tcPr>
            <w:tcW w:w="651"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240"/>
              <w:jc w:val="center"/>
              <w:rPr>
                <w:rFonts w:ascii="標楷體;..蚩¢.." w:hAnsi="標楷體;..蚩¢.." w:eastAsia="標楷體;..蚩¢.." w:cs="標楷體;..蚩¢.."/>
                <w:sz w:val="20"/>
              </w:rPr>
            </w:pPr>
            <w:r>
              <w:rPr>
                <w:rFonts w:eastAsia="標楷體;..蚩¢.." w:cs="標楷體;..蚩¢.." w:ascii="標楷體;..蚩¢.." w:hAnsi="標楷體;..蚩¢.."/>
                <w:sz w:val="20"/>
              </w:rPr>
            </w:r>
          </w:p>
        </w:tc>
        <w:tc>
          <w:tcPr>
            <w:tcW w:w="665" w:type="dxa"/>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ind w:left="113" w:right="113" w:hanging="0"/>
              <w:jc w:val="center"/>
              <w:rPr>
                <w:rFonts w:ascii="標楷體;..蚩¢.." w:hAnsi="標楷體;..蚩¢.." w:eastAsia="標楷體;..蚩¢.." w:cs="標楷體;..蚩¢.."/>
                <w:szCs w:val="24"/>
              </w:rPr>
            </w:pPr>
            <w:r>
              <w:rPr>
                <w:rFonts w:ascii="標楷體;..蚩¢.." w:hAnsi="標楷體;..蚩¢.." w:cs="標楷體;..蚩¢.." w:eastAsia="標楷體;..蚩¢.."/>
                <w:szCs w:val="24"/>
              </w:rPr>
              <w:t>母</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szCs w:val="24"/>
              </w:rPr>
            </w:pPr>
            <w:r>
              <w:rPr>
                <w:rFonts w:eastAsia="標楷體;..蚩¢.." w:cs="標楷體;..蚩¢.." w:ascii="標楷體;..蚩¢.." w:hAnsi="標楷體;..蚩¢.."/>
                <w:sz w:val="2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蚩¢.." w:hAnsi="標楷體;..蚩¢.." w:eastAsia="標楷體;..蚩¢.." w:cs="標楷體;..蚩¢.."/>
                <w:sz w:val="18"/>
                <w:szCs w:val="18"/>
              </w:rPr>
            </w:pPr>
            <w:r>
              <w:rPr>
                <w:rFonts w:ascii="標楷體;..蚩¢.." w:hAnsi="標楷體;..蚩¢.." w:cs="標楷體;..蚩¢.." w:eastAsia="標楷體;..蚩¢.."/>
                <w:sz w:val="18"/>
                <w:szCs w:val="18"/>
              </w:rPr>
              <w:t>年   月   日</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szCs w:val="18"/>
              </w:rPr>
            </w:pPr>
            <w:r>
              <w:rPr>
                <w:rFonts w:eastAsia="標楷體;..蚩¢.." w:cs="標楷體;..蚩¢.." w:ascii="標楷體;..蚩¢.." w:hAnsi="標楷體;..蚩¢.."/>
                <w:sz w:val="20"/>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本國籍  □原住民</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 xml:space="preserve"> </w:t>
            </w:r>
            <w:r>
              <w:rPr>
                <w:rFonts w:ascii="標楷體;..蚩¢.." w:hAnsi="標楷體;..蚩¢.." w:cs="標楷體;..蚩¢.." w:eastAsia="標楷體;..蚩¢.."/>
                <w:sz w:val="20"/>
              </w:rPr>
              <w:t>族</w:t>
            </w:r>
          </w:p>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非本國籍</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籍</w:t>
            </w:r>
          </w:p>
        </w:tc>
      </w:tr>
      <w:tr>
        <w:trPr>
          <w:trHeight w:val="553"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240"/>
              <w:jc w:val="center"/>
              <w:rPr>
                <w:rFonts w:ascii="標楷體;..蚩¢.." w:hAnsi="標楷體;..蚩¢.." w:eastAsia="標楷體;..蚩¢.." w:cs="標楷體;..蚩¢.."/>
                <w:sz w:val="20"/>
              </w:rPr>
            </w:pPr>
            <w:r>
              <w:rPr>
                <w:rFonts w:eastAsia="標楷體;..蚩¢.." w:cs="標楷體;..蚩¢.." w:ascii="標楷體;..蚩¢.." w:hAnsi="標楷體;..蚩¢.."/>
                <w:sz w:val="20"/>
              </w:rPr>
            </w:r>
          </w:p>
        </w:tc>
        <w:tc>
          <w:tcPr>
            <w:tcW w:w="665" w:type="dxa"/>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240"/>
              <w:ind w:left="113" w:right="113" w:hanging="0"/>
              <w:jc w:val="center"/>
              <w:rPr>
                <w:rFonts w:ascii="標楷體;..蚩¢.." w:hAnsi="標楷體;..蚩¢.." w:eastAsia="標楷體;..蚩¢.." w:cs="標楷體;..蚩¢.."/>
                <w:szCs w:val="24"/>
              </w:rPr>
            </w:pPr>
            <w:r>
              <w:rPr>
                <w:rFonts w:ascii="標楷體;..蚩¢.." w:hAnsi="標楷體;..蚩¢.." w:cs="標楷體;..蚩¢.." w:eastAsia="標楷體;..蚩¢.."/>
                <w:szCs w:val="24"/>
              </w:rPr>
              <w:t>他其</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szCs w:val="24"/>
              </w:rPr>
            </w:pPr>
            <w:r>
              <w:rPr>
                <w:rFonts w:eastAsia="標楷體;..蚩¢.." w:cs="標楷體;..蚩¢.." w:ascii="標楷體;..蚩¢.." w:hAnsi="標楷體;..蚩¢.."/>
                <w:sz w:val="2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蚩¢.." w:hAnsi="標楷體;..蚩¢.." w:eastAsia="標楷體;..蚩¢.." w:cs="標楷體;..蚩¢.."/>
                <w:sz w:val="18"/>
                <w:szCs w:val="18"/>
              </w:rPr>
            </w:pPr>
            <w:r>
              <w:rPr>
                <w:rFonts w:ascii="標楷體;..蚩¢.." w:hAnsi="標楷體;..蚩¢.." w:cs="標楷體;..蚩¢.." w:eastAsia="標楷體;..蚩¢.."/>
                <w:sz w:val="18"/>
                <w:szCs w:val="18"/>
              </w:rPr>
              <w:t>年   月   日</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szCs w:val="18"/>
              </w:rPr>
            </w:pPr>
            <w:r>
              <w:rPr>
                <w:rFonts w:eastAsia="標楷體;..蚩¢.." w:cs="標楷體;..蚩¢.." w:ascii="標楷體;..蚩¢.." w:hAnsi="標楷體;..蚩¢.."/>
                <w:sz w:val="20"/>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蚩¢.." w:hAnsi="標楷體;..蚩¢.." w:eastAsia="標楷體;..蚩¢.." w:cs="標楷體;..蚩¢.."/>
                <w:sz w:val="20"/>
              </w:rPr>
            </w:pPr>
            <w:r>
              <w:rPr>
                <w:rFonts w:eastAsia="標楷體;..蚩¢.." w:cs="標楷體;..蚩¢.." w:ascii="標楷體;..蚩¢.." w:hAnsi="標楷體;..蚩¢.."/>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本國籍  □原住民</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 xml:space="preserve"> </w:t>
            </w:r>
            <w:r>
              <w:rPr>
                <w:rFonts w:ascii="標楷體;..蚩¢.." w:hAnsi="標楷體;..蚩¢.." w:cs="標楷體;..蚩¢.." w:eastAsia="標楷體;..蚩¢.."/>
                <w:sz w:val="20"/>
              </w:rPr>
              <w:t>族</w:t>
            </w:r>
          </w:p>
          <w:p>
            <w:pPr>
              <w:pStyle w:val="Normal"/>
              <w:snapToGrid w:val="false"/>
              <w:spacing w:lineRule="exact" w:line="300"/>
              <w:jc w:val="both"/>
              <w:rPr>
                <w:rFonts w:ascii="標楷體;..蚩¢.." w:hAnsi="標楷體;..蚩¢.." w:eastAsia="標楷體;..蚩¢.." w:cs="標楷體;..蚩¢.."/>
                <w:sz w:val="20"/>
              </w:rPr>
            </w:pPr>
            <w:r>
              <w:rPr>
                <w:rFonts w:eastAsia="標楷體;..蚩¢.." w:cs="標楷體;..蚩¢.." w:ascii="標楷體;..蚩¢.." w:hAnsi="標楷體;..蚩¢.."/>
                <w:sz w:val="20"/>
              </w:rPr>
              <w:t>□</w:t>
            </w:r>
            <w:r>
              <w:rPr>
                <w:rFonts w:ascii="標楷體;..蚩¢.." w:hAnsi="標楷體;..蚩¢.." w:cs="標楷體;..蚩¢.." w:eastAsia="標楷體;..蚩¢.."/>
                <w:sz w:val="20"/>
              </w:rPr>
              <w:t>非本國籍</w:t>
            </w:r>
            <w:r>
              <w:rPr>
                <w:rFonts w:ascii="標楷體;..蚩¢.." w:hAnsi="標楷體;..蚩¢.." w:cs="標楷體;..蚩¢.." w:eastAsia="標楷體;..蚩¢.."/>
                <w:bCs/>
                <w:sz w:val="20"/>
                <w:u w:val="single"/>
              </w:rPr>
              <w:t xml:space="preserve">  　   　 </w:t>
            </w:r>
            <w:r>
              <w:rPr>
                <w:rFonts w:ascii="標楷體;..蚩¢.." w:hAnsi="標楷體;..蚩¢.." w:cs="標楷體;..蚩¢.." w:eastAsia="標楷體;..蚩¢.."/>
                <w:sz w:val="20"/>
                <w:u w:val="single"/>
              </w:rPr>
              <w:t>籍</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622"/>
        <w:gridCol w:w="1505"/>
        <w:gridCol w:w="9072"/>
      </w:tblGrid>
      <w:tr>
        <w:trPr>
          <w:trHeight w:val="28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32"/>
                <w:szCs w:val="32"/>
              </w:rPr>
            </w:pPr>
            <w:r>
              <w:rPr>
                <w:rFonts w:ascii="標楷體;..蚩¢.." w:hAnsi="標楷體;..蚩¢.." w:cs="標楷體;..蚩¢.." w:eastAsia="標楷體;..蚩¢.."/>
                <w:sz w:val="32"/>
                <w:szCs w:val="32"/>
              </w:rPr>
              <w:t>家庭狀況</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經濟情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pPr>
            <w:r>
              <w:rPr>
                <w:rFonts w:eastAsia="標楷體;..蚩¢.." w:cs="標楷體;..蚩¢.." w:ascii="標楷體;..蚩¢.." w:hAnsi="標楷體;..蚩¢.."/>
                <w:bCs/>
                <w:szCs w:val="24"/>
              </w:rPr>
              <w:t>□</w:t>
            </w:r>
            <w:r>
              <w:rPr>
                <w:rFonts w:ascii="標楷體;..蚩¢.." w:hAnsi="標楷體;..蚩¢.." w:cs="標楷體;..蚩¢.." w:eastAsia="標楷體;..蚩¢.."/>
                <w:bCs/>
                <w:szCs w:val="24"/>
              </w:rPr>
              <w:t>富裕     □小康     □普通     □清寒   □其他：</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居住環境</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underscore"/>
                <w:tab w:val="left" w:pos="3600" w:leader="underscore"/>
                <w:tab w:val="left" w:pos="5280" w:leader="underscore"/>
                <w:tab w:val="left" w:pos="7080" w:leader="underscore"/>
                <w:tab w:val="left" w:pos="8880" w:leader="underscore"/>
              </w:tabs>
              <w:snapToGrid w:val="false"/>
              <w:spacing w:lineRule="exact" w:line="300" w:before="120" w:after="0"/>
              <w:rPr/>
            </w:pPr>
            <w:r>
              <w:rPr>
                <w:rFonts w:eastAsia="標楷體;..蚩¢.." w:cs="標楷體;..蚩¢.." w:ascii="標楷體;..蚩¢.." w:hAnsi="標楷體;..蚩¢.."/>
                <w:bCs/>
                <w:szCs w:val="24"/>
              </w:rPr>
              <w:t>□</w:t>
            </w:r>
            <w:r>
              <w:rPr>
                <w:rFonts w:ascii="標楷體;..蚩¢.." w:hAnsi="標楷體;..蚩¢.." w:cs="標楷體;..蚩¢.." w:eastAsia="標楷體;..蚩¢.."/>
                <w:bCs/>
                <w:szCs w:val="24"/>
              </w:rPr>
              <w:t>住宅區   □商業區   □工業區   □鄉村   □山地   □其他：</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主要照顧者</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pPr>
            <w:r>
              <w:rPr>
                <w:rFonts w:eastAsia="標楷體;..蚩¢.." w:cs="標楷體;..蚩¢.." w:ascii="標楷體;..蚩¢.." w:hAnsi="標楷體;..蚩¢.."/>
                <w:bCs/>
                <w:szCs w:val="24"/>
              </w:rPr>
              <w:t>□</w:t>
            </w:r>
            <w:r>
              <w:rPr>
                <w:rFonts w:ascii="標楷體;..蚩¢.." w:hAnsi="標楷體;..蚩¢.." w:cs="標楷體;..蚩¢.." w:eastAsia="標楷體;..蚩¢.."/>
                <w:bCs/>
                <w:szCs w:val="24"/>
              </w:rPr>
              <w:t>父       □母       □祖父母   □兄姐   □其他：</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家庭組成</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pPr>
            <w:r>
              <w:rPr>
                <w:rFonts w:ascii="標楷體;..蚩¢.." w:hAnsi="標楷體;..蚩¢.." w:cs="標楷體;..蚩¢.." w:eastAsia="標楷體;..蚩¢.."/>
                <w:bCs/>
                <w:szCs w:val="24"/>
              </w:rPr>
              <w:t>共計</w:t>
            </w:r>
            <w:r>
              <w:rPr>
                <w:rFonts w:ascii="標楷體;..蚩¢.." w:hAnsi="標楷體;..蚩¢.." w:cs="標楷體;..蚩¢.." w:eastAsia="標楷體;..蚩¢.."/>
                <w:bCs/>
                <w:szCs w:val="24"/>
                <w:u w:val="single"/>
              </w:rPr>
              <w:t xml:space="preserve">      </w:t>
            </w:r>
            <w:r>
              <w:rPr>
                <w:rFonts w:ascii="標楷體;..蚩¢.." w:hAnsi="標楷體;..蚩¢.." w:cs="標楷體;..蚩¢.." w:eastAsia="標楷體;..蚩¢.."/>
                <w:bCs/>
                <w:szCs w:val="24"/>
              </w:rPr>
              <w:t>人，□大家庭   □小家庭   □三代同堂   □其他：</w:t>
            </w:r>
          </w:p>
        </w:tc>
      </w:tr>
      <w:tr>
        <w:trPr>
          <w:trHeight w:val="31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手足排行</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標楷體;..蚩¢.." w:hAnsi="標楷體;..蚩¢.." w:eastAsia="標楷體;..蚩¢.." w:cs="標楷體;..蚩¢.."/>
                <w:bCs/>
                <w:szCs w:val="24"/>
              </w:rPr>
            </w:pPr>
            <w:r>
              <w:rPr>
                <w:rFonts w:ascii="標楷體;..蚩¢.." w:hAnsi="標楷體;..蚩¢.." w:cs="標楷體;..蚩¢.." w:eastAsia="標楷體;..蚩¢.."/>
                <w:bCs/>
                <w:szCs w:val="24"/>
              </w:rPr>
              <w:t>兄</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人</w:t>
            </w:r>
            <w:r>
              <w:rPr>
                <w:rFonts w:eastAsia="標楷體;..蚩¢.." w:cs="標楷體;..蚩¢.." w:ascii="標楷體;..蚩¢.." w:hAnsi="標楷體;..蚩¢.."/>
                <w:bCs/>
                <w:szCs w:val="24"/>
                <w:u w:val="single"/>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rPr>
              <w:t>歲</w:t>
            </w:r>
            <w:r>
              <w:rPr>
                <w:rFonts w:eastAsia="標楷體;..蚩¢.." w:cs="標楷體;..蚩¢.." w:ascii="標楷體;..蚩¢.." w:hAnsi="標楷體;..蚩¢.."/>
                <w:bCs/>
                <w:szCs w:val="24"/>
              </w:rPr>
              <w:t>)</w:t>
            </w:r>
            <w:r>
              <w:rPr>
                <w:rFonts w:ascii="標楷體;..蚩¢.." w:hAnsi="標楷體;..蚩¢.." w:cs="標楷體;..蚩¢.." w:eastAsia="標楷體;..蚩¢.."/>
                <w:bCs/>
                <w:szCs w:val="24"/>
              </w:rPr>
              <w:t>，姊</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人</w:t>
            </w:r>
            <w:r>
              <w:rPr>
                <w:rFonts w:eastAsia="標楷體;..蚩¢.." w:cs="標楷體;..蚩¢.." w:ascii="標楷體;..蚩¢.." w:hAnsi="標楷體;..蚩¢.."/>
                <w:bCs/>
                <w:szCs w:val="24"/>
                <w:u w:val="single"/>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rPr>
              <w:t>歲</w:t>
            </w:r>
            <w:r>
              <w:rPr>
                <w:rFonts w:eastAsia="標楷體;..蚩¢.." w:cs="標楷體;..蚩¢.." w:ascii="標楷體;..蚩¢.." w:hAnsi="標楷體;..蚩¢.."/>
                <w:bCs/>
                <w:szCs w:val="24"/>
              </w:rPr>
              <w:t>)</w:t>
            </w:r>
            <w:r>
              <w:rPr>
                <w:rFonts w:ascii="標楷體;..蚩¢.." w:hAnsi="標楷體;..蚩¢.." w:cs="標楷體;..蚩¢.." w:eastAsia="標楷體;..蚩¢.."/>
                <w:bCs/>
                <w:szCs w:val="24"/>
              </w:rPr>
              <w:t>，弟</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人</w:t>
            </w:r>
            <w:r>
              <w:rPr>
                <w:rFonts w:eastAsia="標楷體;..蚩¢.." w:cs="標楷體;..蚩¢.." w:ascii="標楷體;..蚩¢.." w:hAnsi="標楷體;..蚩¢.."/>
                <w:bCs/>
                <w:szCs w:val="24"/>
                <w:u w:val="single"/>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rPr>
              <w:t>歲</w:t>
            </w:r>
            <w:r>
              <w:rPr>
                <w:rFonts w:eastAsia="標楷體;..蚩¢.." w:cs="標楷體;..蚩¢.." w:ascii="標楷體;..蚩¢.." w:hAnsi="標楷體;..蚩¢.."/>
                <w:bCs/>
                <w:szCs w:val="24"/>
              </w:rPr>
              <w:t>)</w:t>
            </w:r>
            <w:r>
              <w:rPr>
                <w:rFonts w:ascii="標楷體;..蚩¢.." w:hAnsi="標楷體;..蚩¢.." w:cs="標楷體;..蚩¢.." w:eastAsia="標楷體;..蚩¢.."/>
                <w:bCs/>
                <w:szCs w:val="24"/>
              </w:rPr>
              <w:t>，妹</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人</w:t>
            </w:r>
            <w:r>
              <w:rPr>
                <w:rFonts w:eastAsia="標楷體;..蚩¢.." w:cs="標楷體;..蚩¢.." w:ascii="標楷體;..蚩¢.." w:hAnsi="標楷體;..蚩¢.."/>
                <w:bCs/>
                <w:szCs w:val="24"/>
                <w:u w:val="single"/>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rPr>
              <w:t>歲</w:t>
            </w:r>
            <w:r>
              <w:rPr>
                <w:rFonts w:eastAsia="標楷體;..蚩¢.." w:cs="標楷體;..蚩¢.." w:ascii="標楷體;..蚩¢.." w:hAnsi="標楷體;..蚩¢.."/>
                <w:bCs/>
                <w:szCs w:val="24"/>
              </w:rPr>
              <w:t>)</w:t>
            </w:r>
            <w:r>
              <w:rPr>
                <w:rFonts w:ascii="標楷體;..蚩¢.." w:hAnsi="標楷體;..蚩¢.." w:cs="標楷體;..蚩¢.." w:eastAsia="標楷體;..蚩¢.."/>
                <w:bCs/>
                <w:szCs w:val="24"/>
              </w:rPr>
              <w:t>，</w:t>
            </w:r>
            <w:r>
              <w:rPr>
                <w:rFonts w:ascii="標楷體;..蚩¢.." w:hAnsi="標楷體;..蚩¢.." w:cs="標楷體;..蚩¢.." w:eastAsia="標楷體;..蚩¢.."/>
                <w:szCs w:val="24"/>
              </w:rPr>
              <w:t>個案排行第</w:t>
            </w:r>
            <w:r>
              <w:rPr>
                <w:rFonts w:ascii="標楷體;..蚩¢.." w:hAnsi="標楷體;..蚩¢.." w:cs="標楷體;..蚩¢.." w:eastAsia="標楷體;..蚩¢.."/>
                <w:szCs w:val="24"/>
                <w:u w:val="single"/>
              </w:rPr>
              <w:t>　　　</w:t>
            </w:r>
            <w:r>
              <w:rPr>
                <w:rFonts w:ascii="標楷體;..蚩¢.." w:hAnsi="標楷體;..蚩¢.." w:cs="標楷體;..蚩¢.." w:eastAsia="標楷體;..蚩¢.."/>
                <w:szCs w:val="24"/>
              </w:rPr>
              <w:t>位</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父母關係</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同住    □分居    □離婚    □其他：</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家庭氣氛</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和諧    □普通    □不和諧 </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使用語言</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underscore"/>
                <w:tab w:val="left" w:pos="3600" w:leader="underscore"/>
                <w:tab w:val="left" w:pos="5280" w:leader="underscore"/>
                <w:tab w:val="left" w:pos="7080" w:leader="underscore"/>
                <w:tab w:val="left" w:pos="8880" w:leader="underscore"/>
              </w:tabs>
              <w:snapToGrid w:val="false"/>
              <w:spacing w:lineRule="exact" w:line="300" w:before="120" w:after="0"/>
              <w:rPr/>
            </w:pPr>
            <w:r>
              <w:rPr>
                <w:rFonts w:eastAsia="標楷體;..蚩¢.." w:cs="標楷體;..蚩¢.." w:ascii="標楷體;..蚩¢.." w:hAnsi="標楷體;..蚩¢.."/>
                <w:bCs/>
                <w:szCs w:val="24"/>
              </w:rPr>
              <w:t>□</w:t>
            </w:r>
            <w:r>
              <w:rPr>
                <w:rFonts w:ascii="標楷體;..蚩¢.." w:hAnsi="標楷體;..蚩¢.." w:cs="標楷體;..蚩¢.." w:eastAsia="標楷體;..蚩¢.."/>
                <w:bCs/>
                <w:szCs w:val="24"/>
              </w:rPr>
              <w:t>國語    □客語    □閩南語    □原住民語    □其他：</w:t>
            </w:r>
          </w:p>
        </w:tc>
      </w:tr>
      <w:tr>
        <w:trPr>
          <w:trHeight w:val="13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標楷體;..蚩¢.." w:hAnsi="標楷體;..蚩¢.." w:eastAsia="標楷體;..蚩¢.." w:cs="標楷體;..蚩¢.."/>
                <w:bCs/>
                <w:szCs w:val="24"/>
              </w:rPr>
            </w:pPr>
            <w:r>
              <w:rPr>
                <w:rFonts w:ascii="標楷體;..蚩¢.." w:hAnsi="標楷體;..蚩¢.." w:cs="標楷體;..蚩¢.." w:eastAsia="標楷體;..蚩¢.."/>
                <w:bCs/>
                <w:szCs w:val="24"/>
              </w:rPr>
              <w:t>作業指導者</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pPr>
            <w:r>
              <w:rPr>
                <w:rFonts w:eastAsia="標楷體;..蚩¢.." w:cs="標楷體;..蚩¢.." w:ascii="標楷體;..蚩¢.." w:hAnsi="標楷體;..蚩¢.."/>
                <w:bCs/>
                <w:szCs w:val="24"/>
              </w:rPr>
              <w:t>□</w:t>
            </w:r>
            <w:r>
              <w:rPr>
                <w:rFonts w:ascii="標楷體;..蚩¢.." w:hAnsi="標楷體;..蚩¢.." w:cs="標楷體;..蚩¢.." w:eastAsia="標楷體;..蚩¢.."/>
                <w:bCs/>
                <w:szCs w:val="24"/>
              </w:rPr>
              <w:t>父      □母      □祖父母    □兄姐        □其他：</w:t>
            </w:r>
          </w:p>
        </w:tc>
      </w:tr>
      <w:tr>
        <w:trPr>
          <w:trHeight w:val="55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bCs/>
                <w:sz w:val="28"/>
                <w:szCs w:val="28"/>
              </w:rPr>
            </w:pPr>
            <w:r>
              <w:rPr>
                <w:rFonts w:eastAsia="標楷體;..蚩¢.." w:cs="標楷體;..蚩¢.." w:ascii="標楷體;..蚩¢.." w:hAnsi="標楷體;..蚩¢.."/>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蚩¢.." w:hAnsi="標楷體;..蚩¢.." w:eastAsia="標楷體;..蚩¢.." w:cs="標楷體;..蚩¢.."/>
                <w:bCs/>
                <w:sz w:val="22"/>
                <w:szCs w:val="22"/>
              </w:rPr>
            </w:pPr>
            <w:r>
              <w:rPr>
                <w:rFonts w:ascii="標楷體;..蚩¢.." w:hAnsi="標楷體;..蚩¢.." w:cs="標楷體;..蚩¢.." w:eastAsia="標楷體;..蚩¢.."/>
                <w:bCs/>
                <w:sz w:val="22"/>
                <w:szCs w:val="22"/>
              </w:rPr>
              <w:t>親屬是否有身心障礙</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無      □有，說明： 關係</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類別</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u w:val="single"/>
              </w:rPr>
              <w:t>　　</w:t>
            </w:r>
            <w:r>
              <w:rPr>
                <w:rFonts w:ascii="標楷體;..蚩¢.." w:hAnsi="標楷體;..蚩¢.." w:cs="標楷體;..蚩¢.." w:eastAsia="標楷體;..蚩¢.."/>
                <w:bCs/>
                <w:szCs w:val="24"/>
                <w:u w:val="single"/>
              </w:rPr>
              <w:t xml:space="preserve">   </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622"/>
        <w:gridCol w:w="10577"/>
      </w:tblGrid>
      <w:tr>
        <w:trPr>
          <w:trHeight w:val="7613" w:hRule="atLeast"/>
          <w:cantSplit w:val="true"/>
        </w:trPr>
        <w:tc>
          <w:tcPr>
            <w:tcW w:w="622" w:type="dxa"/>
            <w:tcBorders>
              <w:top w:val="single" w:sz="4" w:space="0" w:color="000000"/>
              <w:left w:val="single" w:sz="4" w:space="0" w:color="000000"/>
              <w:bottom w:val="single" w:sz="4" w:space="0" w:color="000000"/>
              <w:right w:val="single" w:sz="4" w:space="0" w:color="000000"/>
            </w:tcBorders>
            <w:shd w:fill="C9C9C9" w:val="clear"/>
            <w:textDirection w:val="tbRl"/>
            <w:vAlign w:val="center"/>
          </w:tcPr>
          <w:p>
            <w:pPr>
              <w:pStyle w:val="Normal"/>
              <w:snapToGrid w:val="false"/>
              <w:spacing w:lineRule="exact" w:line="400"/>
              <w:ind w:left="113" w:right="113" w:hanging="0"/>
              <w:jc w:val="center"/>
              <w:rPr>
                <w:rFonts w:ascii="標楷體;..蚩¢.." w:hAnsi="標楷體;..蚩¢.." w:eastAsia="標楷體;..蚩¢.." w:cs="標楷體;..蚩¢.."/>
                <w:sz w:val="32"/>
                <w:szCs w:val="32"/>
              </w:rPr>
            </w:pPr>
            <w:r>
              <w:rPr>
                <w:rFonts w:ascii="標楷體;..蚩¢.." w:hAnsi="標楷體;..蚩¢.." w:cs="標楷體;..蚩¢.." w:eastAsia="標楷體;..蚩¢.."/>
                <w:sz w:val="32"/>
                <w:szCs w:val="24"/>
              </w:rPr>
              <w:t>家庭作息</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577"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480"/>
                <w:tab w:val="left" w:pos="1218" w:leader="none"/>
              </w:tabs>
              <w:spacing w:lineRule="exact" w:line="360"/>
              <w:jc w:val="both"/>
              <w:rPr>
                <w:rFonts w:ascii="標楷體;..蚩¢.." w:hAnsi="標楷體;..蚩¢.." w:eastAsia="標楷體;..蚩¢.." w:cs="標楷體;..蚩¢.."/>
                <w:szCs w:val="24"/>
              </w:rPr>
            </w:pPr>
            <w:r>
              <w:rPr>
                <w:rFonts w:ascii="標楷體;..蚩¢.." w:hAnsi="標楷體;..蚩¢.." w:cs="標楷體;..蚩¢.." w:eastAsia="標楷體;..蚩¢.."/>
                <w:szCs w:val="24"/>
              </w:rPr>
              <w:t>下課</w:t>
            </w:r>
            <w:r>
              <w:rPr>
                <w:rFonts w:eastAsia="標楷體;..蚩¢.." w:cs="標楷體;..蚩¢.." w:ascii="標楷體;..蚩¢.." w:hAnsi="標楷體;..蚩¢.."/>
                <w:szCs w:val="24"/>
              </w:rPr>
              <w:t>/</w:t>
            </w:r>
            <w:r>
              <w:rPr>
                <w:rFonts w:ascii="標楷體;..蚩¢.." w:hAnsi="標楷體;..蚩¢.." w:cs="標楷體;..蚩¢.." w:eastAsia="標楷體;..蚩¢.."/>
                <w:szCs w:val="24"/>
              </w:rPr>
              <w:t>放學後的活動安排：</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看電視</w:t>
            </w:r>
            <w:r>
              <w:rPr>
                <w:rFonts w:ascii="標楷體;..蚩¢.." w:hAnsi="標楷體;..蚩¢.." w:cs="標楷體;..蚩¢.." w:eastAsia="標楷體;..蚩¢.."/>
                <w:szCs w:val="24"/>
              </w:rPr>
              <w:t>（內容：</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玩手機</w:t>
            </w:r>
            <w:r>
              <w:rPr>
                <w:rFonts w:eastAsia="標楷體;..蚩¢.." w:cs="標楷體;..蚩¢.." w:ascii="標楷體;..蚩¢.." w:hAnsi="標楷體;..蚩¢.."/>
                <w:szCs w:val="24"/>
              </w:rPr>
              <w:t>/</w:t>
            </w:r>
            <w:r>
              <w:rPr>
                <w:rFonts w:ascii="標楷體;..蚩¢.." w:hAnsi="標楷體;..蚩¢.." w:cs="標楷體;..蚩¢.." w:eastAsia="標楷體;..蚩¢.."/>
                <w:szCs w:val="24"/>
              </w:rPr>
              <w:t>平板（內容：</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親子共讀</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玩玩具（喜歡的玩具：</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上才藝課（課程：            ）</w:t>
            </w:r>
          </w:p>
          <w:p>
            <w:pPr>
              <w:pStyle w:val="Standard"/>
              <w:tabs>
                <w:tab w:val="clear" w:pos="480"/>
                <w:tab w:val="left" w:pos="1218" w:leader="none"/>
              </w:tabs>
              <w:spacing w:lineRule="exact" w:line="360"/>
              <w:jc w:val="both"/>
              <w:rPr>
                <w:rFonts w:ascii="標楷體;..蚩¢.." w:hAnsi="標楷體;..蚩¢.." w:eastAsia="標楷體;..蚩¢.." w:cs="標楷體;..蚩¢.."/>
                <w:szCs w:val="24"/>
                <w:u w:val="single"/>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1218" w:leader="none"/>
              </w:tabs>
              <w:spacing w:lineRule="exact" w:line="360"/>
              <w:jc w:val="both"/>
              <w:rPr/>
            </w:pPr>
            <w:r>
              <w:rPr>
                <w:rFonts w:ascii="標楷體;..蚩¢.." w:hAnsi="標楷體;..蚩¢.." w:cs="標楷體;..蚩¢.." w:eastAsia="標楷體;..蚩¢.."/>
                <w:szCs w:val="24"/>
              </w:rPr>
              <w:t>假日</w:t>
            </w:r>
            <w:r>
              <w:rPr>
                <w:rFonts w:ascii="標楷體;..蚩¢.." w:hAnsi="標楷體;..蚩¢.." w:cs="標楷體;..蚩¢.." w:eastAsia="標楷體;..蚩¢.."/>
                <w:szCs w:val="24"/>
              </w:rPr>
              <w:t>活動：</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戶外</w:t>
            </w:r>
            <w:r>
              <w:rPr>
                <w:rFonts w:eastAsia="標楷體;..蚩¢.." w:cs="標楷體;..蚩¢.." w:ascii="標楷體;..蚩¢.." w:hAnsi="標楷體;..蚩¢.."/>
                <w:szCs w:val="24"/>
              </w:rPr>
              <w:t>-</w:t>
            </w:r>
            <w:r>
              <w:rPr>
                <w:rFonts w:eastAsia="標楷體;..蚩¢.." w:cs="標楷體;..蚩¢.." w:ascii="標楷體;..蚩¢.." w:hAnsi="標楷體;..蚩¢.."/>
                <w:szCs w:val="24"/>
              </w:rPr>
              <w:t>□</w:t>
            </w:r>
            <w:r>
              <w:rPr>
                <w:rFonts w:ascii="標楷體;..蚩¢.." w:hAnsi="標楷體;..蚩¢.." w:cs="標楷體;..蚩¢.." w:eastAsia="標楷體;..蚩¢.."/>
                <w:szCs w:val="24"/>
              </w:rPr>
              <w:t xml:space="preserve">去公園玩    </w:t>
            </w:r>
            <w:r>
              <w:rPr>
                <w:rFonts w:ascii="標楷體;..蚩¢.." w:hAnsi="標楷體;..蚩¢.." w:cs="標楷體;..蚩¢.." w:eastAsia="標楷體;..蚩¢.."/>
                <w:szCs w:val="24"/>
              </w:rPr>
              <w:t>□</w:t>
            </w:r>
            <w:r>
              <w:rPr>
                <w:rFonts w:ascii="標楷體;..蚩¢.." w:hAnsi="標楷體;..蚩¢.." w:cs="標楷體;..蚩¢.." w:eastAsia="標楷體;..蚩¢.."/>
                <w:szCs w:val="24"/>
              </w:rPr>
              <w:t xml:space="preserve">外出吃飯、逛街    </w:t>
            </w:r>
            <w:r>
              <w:rPr>
                <w:rFonts w:ascii="標楷體;..蚩¢.." w:hAnsi="標楷體;..蚩¢.." w:cs="標楷體;..蚩¢.." w:eastAsia="標楷體;..蚩¢.."/>
                <w:szCs w:val="24"/>
              </w:rPr>
              <w:t>□</w:t>
            </w:r>
            <w:r>
              <w:rPr>
                <w:rFonts w:ascii="標楷體;..蚩¢.." w:hAnsi="標楷體;..蚩¢.." w:cs="標楷體;..蚩¢.." w:eastAsia="標楷體;..蚩¢.."/>
                <w:szCs w:val="24"/>
              </w:rPr>
              <w:t xml:space="preserve">騎腳踏車  </w:t>
            </w:r>
            <w:r>
              <w:rPr>
                <w:rFonts w:ascii="標楷體;..蚩¢.." w:hAnsi="標楷體;..蚩¢.." w:cs="標楷體;..蚩¢.." w:eastAsia="標楷體;..蚩¢.."/>
                <w:szCs w:val="24"/>
              </w:rPr>
              <w:t>□</w:t>
            </w:r>
            <w:r>
              <w:rPr>
                <w:rFonts w:ascii="標楷體;..蚩¢.." w:hAnsi="標楷體;..蚩¢.." w:cs="標楷體;..蚩¢.." w:eastAsia="標楷體;..蚩¢.."/>
                <w:szCs w:val="24"/>
              </w:rPr>
              <w:t xml:space="preserve">露營   </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p>
          <w:p>
            <w:pPr>
              <w:pStyle w:val="Standard"/>
              <w:tabs>
                <w:tab w:val="clear" w:pos="480"/>
                <w:tab w:val="left" w:pos="1218" w:leader="none"/>
              </w:tabs>
              <w:spacing w:lineRule="exact" w:line="360"/>
              <w:ind w:left="240" w:hanging="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室內</w:t>
            </w:r>
            <w:r>
              <w:rPr>
                <w:rFonts w:eastAsia="標楷體;..蚩¢.." w:cs="標楷體;..蚩¢.." w:ascii="標楷體;..蚩¢.." w:hAnsi="標楷體;..蚩¢.."/>
                <w:szCs w:val="24"/>
              </w:rPr>
              <w:t>-</w:t>
            </w:r>
            <w:r>
              <w:rPr>
                <w:rFonts w:eastAsia="標楷體;..蚩¢.." w:cs="標楷體;..蚩¢.." w:ascii="標楷體;..蚩¢.." w:hAnsi="標楷體;..蚩¢.."/>
                <w:szCs w:val="24"/>
              </w:rPr>
              <w:t>□</w:t>
            </w:r>
            <w:r>
              <w:rPr>
                <w:rFonts w:ascii="標楷體;..蚩¢.." w:hAnsi="標楷體;..蚩¢.." w:cs="標楷體;..蚩¢.." w:eastAsia="標楷體;..蚩¢.."/>
                <w:szCs w:val="24"/>
              </w:rPr>
              <w:t xml:space="preserve">玩體感遊戲  </w:t>
            </w:r>
            <w:r>
              <w:rPr>
                <w:rFonts w:ascii="標楷體;..蚩¢.." w:hAnsi="標楷體;..蚩¢.." w:cs="標楷體;..蚩¢.." w:eastAsia="標楷體;..蚩¢.."/>
                <w:szCs w:val="24"/>
              </w:rPr>
              <w:t>□</w:t>
            </w:r>
            <w:r>
              <w:rPr>
                <w:rFonts w:ascii="標楷體;..蚩¢.." w:hAnsi="標楷體;..蚩¢.." w:cs="標楷體;..蚩¢.." w:eastAsia="標楷體;..蚩¢.."/>
                <w:szCs w:val="24"/>
              </w:rPr>
              <w:t xml:space="preserve">家人聊天  </w:t>
            </w:r>
            <w:r>
              <w:rPr>
                <w:rFonts w:ascii="標楷體;..蚩¢.." w:hAnsi="標楷體;..蚩¢.." w:cs="標楷體;..蚩¢.." w:eastAsia="標楷體;..蚩¢.."/>
                <w:szCs w:val="24"/>
              </w:rPr>
              <w:t>□</w:t>
            </w:r>
            <w:r>
              <w:rPr>
                <w:rFonts w:ascii="標楷體;..蚩¢.." w:hAnsi="標楷體;..蚩¢.." w:cs="標楷體;..蚩¢.." w:eastAsia="標楷體;..蚩¢.."/>
                <w:szCs w:val="24"/>
              </w:rPr>
              <w:t xml:space="preserve">看書  </w:t>
            </w:r>
            <w:r>
              <w:rPr>
                <w:rFonts w:ascii="標楷體;..蚩¢.." w:hAnsi="標楷體;..蚩¢.." w:cs="標楷體;..蚩¢.." w:eastAsia="標楷體;..蚩¢.."/>
                <w:szCs w:val="24"/>
              </w:rPr>
              <w:t>□</w:t>
            </w:r>
            <w:r>
              <w:rPr>
                <w:rFonts w:ascii="標楷體;..蚩¢.." w:hAnsi="標楷體;..蚩¢.." w:cs="標楷體;..蚩¢.." w:eastAsia="標楷體;..蚩¢.."/>
                <w:szCs w:val="24"/>
              </w:rPr>
              <w:t>玩玩具</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1218" w:leader="none"/>
              </w:tabs>
              <w:spacing w:lineRule="exact" w:line="360"/>
              <w:jc w:val="both"/>
              <w:rPr/>
            </w:pPr>
            <w:r>
              <w:rPr>
                <w:rFonts w:ascii="標楷體;..蚩¢.." w:hAnsi="標楷體;..蚩¢.." w:cs="標楷體;..蚩¢.." w:eastAsia="標楷體;..蚩¢.."/>
                <w:szCs w:val="24"/>
              </w:rPr>
              <w:t>家人互動狀況</w:t>
            </w:r>
            <w:r>
              <w:rPr>
                <w:rFonts w:ascii="標楷體;..蚩¢.." w:hAnsi="標楷體;..蚩¢.." w:cs="標楷體;..蚩¢.." w:eastAsia="標楷體;..蚩¢.."/>
                <w:szCs w:val="24"/>
              </w:rPr>
              <w:t>：</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 xml:space="preserve"> </w:t>
            </w:r>
            <w:r>
              <w:rPr>
                <w:rFonts w:ascii="標楷體;..蚩¢.." w:hAnsi="標楷體;..蚩¢.." w:cs="標楷體;..蚩¢.." w:eastAsia="標楷體;..蚩¢.."/>
                <w:szCs w:val="24"/>
              </w:rPr>
              <w:t>個案與家中手足平時相處狀況：</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p>
          <w:p>
            <w:pPr>
              <w:pStyle w:val="Standard"/>
              <w:tabs>
                <w:tab w:val="clear" w:pos="480"/>
                <w:tab w:val="left" w:pos="1218" w:leader="none"/>
              </w:tabs>
              <w:spacing w:lineRule="exact" w:line="360"/>
              <w:ind w:left="240" w:hanging="0"/>
              <w:jc w:val="both"/>
              <w:rPr>
                <w:rFonts w:ascii="標楷體;..蚩¢.." w:hAnsi="標楷體;..蚩¢.." w:eastAsia="標楷體;..蚩¢.." w:cs="標楷體;..蚩¢.."/>
                <w:szCs w:val="24"/>
                <w:u w:val="single"/>
              </w:rPr>
            </w:pPr>
            <w:r>
              <w:rPr>
                <w:rFonts w:eastAsia="標楷體;..蚩¢.." w:cs="標楷體;..蚩¢.." w:ascii="標楷體;..蚩¢.." w:hAnsi="標楷體;..蚩¢.."/>
                <w:szCs w:val="24"/>
              </w:rPr>
              <w:t xml:space="preserve"> </w:t>
            </w:r>
            <w:r>
              <w:rPr>
                <w:rFonts w:ascii="標楷體;..蚩¢.." w:hAnsi="標楷體;..蚩¢.." w:cs="標楷體;..蚩¢.." w:eastAsia="標楷體;..蚩¢.."/>
                <w:szCs w:val="24"/>
              </w:rPr>
              <w:t>父親與孩子的互動：</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1218" w:leader="none"/>
              </w:tabs>
              <w:spacing w:lineRule="exact" w:line="360"/>
              <w:ind w:left="240" w:hanging="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其他手足以外的固定玩伴，互動狀況：</w:t>
            </w:r>
            <w:r>
              <w:rPr>
                <w:rFonts w:ascii="標楷體;..蚩¢.." w:hAnsi="標楷體;..蚩¢.." w:cs="標楷體;..蚩¢.." w:eastAsia="標楷體;..蚩¢.."/>
                <w:szCs w:val="24"/>
                <w:u w:val="single"/>
              </w:rPr>
              <w:t xml:space="preserve">                           </w:t>
            </w:r>
            <w:r>
              <w:rPr>
                <w:rFonts w:eastAsia="標楷體;..蚩¢.." w:cs="標楷體;..蚩¢.." w:ascii="標楷體;..蚩¢.." w:hAnsi="標楷體;..蚩¢.."/>
                <w:szCs w:val="24"/>
              </w:rPr>
              <w:t>(</w:t>
            </w:r>
            <w:r>
              <w:rPr>
                <w:rFonts w:ascii="標楷體;..蚩¢.." w:hAnsi="標楷體;..蚩¢.." w:cs="標楷體;..蚩¢.." w:eastAsia="標楷體;..蚩¢.."/>
                <w:szCs w:val="24"/>
              </w:rPr>
              <w:t>與個案的關係</w:t>
            </w:r>
            <w:r>
              <w:rPr>
                <w:rFonts w:eastAsia="標楷體;..蚩¢.." w:cs="標楷體;..蚩¢.." w:ascii="標楷體;..蚩¢.." w:hAnsi="標楷體;..蚩¢.."/>
                <w:szCs w:val="24"/>
              </w:rPr>
              <w:t>________)</w:t>
            </w:r>
            <w:r>
              <w:rPr>
                <w:rFonts w:eastAsia="標楷體;..蚩¢.." w:cs="標楷體;..蚩¢.." w:ascii="標楷體;..蚩¢.." w:hAnsi="標楷體;..蚩¢.."/>
                <w:szCs w:val="24"/>
                <w:u w:val="single"/>
              </w:rPr>
              <w:t xml:space="preserve"> </w:t>
            </w:r>
          </w:p>
          <w:p>
            <w:pPr>
              <w:pStyle w:val="Standard"/>
              <w:tabs>
                <w:tab w:val="clear" w:pos="480"/>
                <w:tab w:val="left" w:pos="1218" w:leader="none"/>
              </w:tabs>
              <w:spacing w:lineRule="exact" w:line="360"/>
              <w:jc w:val="both"/>
              <w:rPr/>
            </w:pPr>
            <w:r>
              <w:rPr>
                <w:rFonts w:ascii="標楷體;..蚩¢.." w:hAnsi="標楷體;..蚩¢.." w:cs="標楷體;..蚩¢.." w:eastAsia="標楷體;..蚩¢.."/>
                <w:szCs w:val="24"/>
              </w:rPr>
              <w:t>家中作息時間</w:t>
            </w:r>
            <w:r>
              <w:rPr>
                <w:rFonts w:ascii="標楷體;..蚩¢.." w:hAnsi="標楷體;..蚩¢.." w:cs="標楷體;..蚩¢.." w:eastAsia="標楷體;..蚩¢.."/>
                <w:szCs w:val="24"/>
              </w:rPr>
              <w:t>：</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起床時間</w:t>
            </w:r>
            <w:r>
              <w:rPr>
                <w:rFonts w:ascii="標楷體;..蚩¢.." w:hAnsi="標楷體;..蚩¢.." w:cs="標楷體;..蚩¢.." w:eastAsia="標楷體;..蚩¢.."/>
                <w:szCs w:val="24"/>
              </w:rPr>
              <w:t>：</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晚上睡覺時間</w:t>
            </w:r>
            <w:r>
              <w:rPr>
                <w:rFonts w:ascii="標楷體;..蚩¢.." w:hAnsi="標楷體;..蚩¢.." w:cs="標楷體;..蚩¢.." w:eastAsia="標楷體;..蚩¢.."/>
                <w:szCs w:val="24"/>
              </w:rPr>
              <w:t>：</w:t>
            </w:r>
            <w:r>
              <w:rPr>
                <w:rFonts w:ascii="標楷體;..蚩¢.." w:hAnsi="標楷體;..蚩¢.." w:cs="標楷體;..蚩¢.." w:eastAsia="標楷體;..蚩¢.."/>
                <w:szCs w:val="24"/>
                <w:u w:val="single"/>
              </w:rPr>
              <w:t xml:space="preserve">                            </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 xml:space="preserve">中午是否有午睡習慣？  </w:t>
            </w:r>
            <w:r>
              <w:rPr>
                <w:rFonts w:ascii="標楷體;..蚩¢.." w:hAnsi="標楷體;..蚩¢.." w:cs="標楷體;..蚩¢.." w:eastAsia="標楷體;..蚩¢.."/>
                <w:szCs w:val="24"/>
              </w:rPr>
              <w:t>□</w:t>
            </w:r>
            <w:r>
              <w:rPr>
                <w:rFonts w:ascii="標楷體;..蚩¢.." w:hAnsi="標楷體;..蚩¢.." w:cs="標楷體;..蚩¢.." w:eastAsia="標楷體;..蚩¢.."/>
                <w:szCs w:val="24"/>
              </w:rPr>
              <w:t xml:space="preserve">否   </w:t>
            </w:r>
            <w:r>
              <w:rPr>
                <w:rFonts w:ascii="標楷體;..蚩¢.." w:hAnsi="標楷體;..蚩¢.." w:cs="標楷體;..蚩¢.." w:eastAsia="標楷體;..蚩¢.."/>
                <w:szCs w:val="24"/>
              </w:rPr>
              <w:t>□</w:t>
            </w:r>
            <w:r>
              <w:rPr>
                <w:rFonts w:ascii="標楷體;..蚩¢.." w:hAnsi="標楷體;..蚩¢.." w:cs="標楷體;..蚩¢.." w:eastAsia="標楷體;..蚩¢.."/>
                <w:szCs w:val="24"/>
              </w:rPr>
              <w:t>是（時間：</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w:t>
            </w:r>
          </w:p>
          <w:p>
            <w:pPr>
              <w:pStyle w:val="Standard"/>
              <w:tabs>
                <w:tab w:val="clear" w:pos="480"/>
                <w:tab w:val="left" w:pos="1218" w:leader="none"/>
              </w:tabs>
              <w:spacing w:lineRule="exact" w:line="360"/>
              <w:jc w:val="both"/>
              <w:rPr/>
            </w:pPr>
            <w:r>
              <w:rPr>
                <w:rFonts w:ascii="標楷體;..蚩¢.." w:hAnsi="標楷體;..蚩¢.." w:cs="標楷體;..蚩¢.." w:eastAsia="標楷體;..蚩¢.."/>
                <w:szCs w:val="24"/>
              </w:rPr>
              <w:t>家中飲食狀況</w:t>
            </w:r>
            <w:r>
              <w:rPr>
                <w:rFonts w:ascii="標楷體;..蚩¢.." w:hAnsi="標楷體;..蚩¢.." w:cs="標楷體;..蚩¢.." w:eastAsia="標楷體;..蚩¢.."/>
                <w:szCs w:val="24"/>
              </w:rPr>
              <w:t>：</w:t>
            </w:r>
          </w:p>
          <w:p>
            <w:pPr>
              <w:pStyle w:val="Standard"/>
              <w:tabs>
                <w:tab w:val="clear" w:pos="480"/>
                <w:tab w:val="left" w:pos="1218" w:leader="none"/>
              </w:tabs>
              <w:spacing w:lineRule="exact" w:line="360"/>
              <w:ind w:left="240" w:hanging="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 xml:space="preserve">是否有挑食問題？  </w:t>
            </w:r>
            <w:r>
              <w:rPr>
                <w:rFonts w:ascii="標楷體;..蚩¢.." w:hAnsi="標楷體;..蚩¢.." w:cs="標楷體;..蚩¢.." w:eastAsia="標楷體;..蚩¢.."/>
                <w:szCs w:val="24"/>
              </w:rPr>
              <w:t>□</w:t>
            </w:r>
            <w:r>
              <w:rPr>
                <w:rFonts w:ascii="標楷體;..蚩¢.." w:hAnsi="標楷體;..蚩¢.." w:cs="標楷體;..蚩¢.." w:eastAsia="標楷體;..蚩¢.."/>
                <w:szCs w:val="24"/>
              </w:rPr>
              <w:t xml:space="preserve">否   </w:t>
            </w:r>
            <w:r>
              <w:rPr>
                <w:rFonts w:ascii="標楷體;..蚩¢.." w:hAnsi="標楷體;..蚩¢.." w:cs="標楷體;..蚩¢.." w:eastAsia="標楷體;..蚩¢.."/>
                <w:szCs w:val="24"/>
              </w:rPr>
              <w:t>□</w:t>
            </w:r>
            <w:r>
              <w:rPr>
                <w:rFonts w:ascii="標楷體;..蚩¢.." w:hAnsi="標楷體;..蚩¢.." w:cs="標楷體;..蚩¢.." w:eastAsia="標楷體;..蚩¢.."/>
                <w:szCs w:val="24"/>
              </w:rPr>
              <w:t>是（食物：</w:t>
            </w:r>
            <w:r>
              <w:rPr>
                <w:rFonts w:ascii="標楷體;..蚩¢.." w:hAnsi="標楷體;..蚩¢.." w:cs="標楷體;..蚩¢.." w:eastAsia="標楷體;..蚩¢.."/>
                <w:szCs w:val="24"/>
                <w:u w:val="single"/>
              </w:rPr>
              <w:t xml:space="preserve">                                         </w:t>
            </w:r>
            <w:r>
              <w:rPr>
                <w:rFonts w:ascii="標楷體;..蚩¢.." w:hAnsi="標楷體;..蚩¢.." w:cs="標楷體;..蚩¢.." w:eastAsia="標楷體;..蚩¢.."/>
                <w:szCs w:val="24"/>
              </w:rPr>
              <w:t>）</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ascii="標楷體;..蚩¢.." w:hAnsi="標楷體;..蚩¢.." w:cs="標楷體;..蚩¢.." w:eastAsia="標楷體;..蚩¢.."/>
                <w:szCs w:val="24"/>
              </w:rPr>
              <w:t>家長如何處理挑食問題？</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ascii="標楷體;..蚩¢.." w:hAnsi="標楷體;..蚩¢.." w:cs="標楷體;..蚩¢.." w:eastAsia="標楷體;..蚩¢.."/>
                <w:szCs w:val="24"/>
              </w:rPr>
              <w:t>家庭資源情形：</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 xml:space="preserve">必要時很多親友能幫忙   </w:t>
            </w:r>
            <w:r>
              <w:rPr>
                <w:rFonts w:ascii="標楷體;..蚩¢.." w:hAnsi="標楷體;..蚩¢.." w:cs="標楷體;..蚩¢.." w:eastAsia="標楷體;..蚩¢.."/>
                <w:szCs w:val="24"/>
              </w:rPr>
              <w:t xml:space="preserve">  </w:t>
            </w:r>
            <w:r>
              <w:rPr>
                <w:rFonts w:ascii="標楷體;..蚩¢.." w:hAnsi="標楷體;..蚩¢.." w:cs="標楷體;..蚩¢.." w:eastAsia="標楷體;..蚩¢.."/>
                <w:szCs w:val="24"/>
              </w:rPr>
              <w:t>□還有一些親友能幫忙</w:t>
            </w:r>
            <w:r>
              <w:rPr>
                <w:rFonts w:ascii="標楷體;..蚩¢.." w:hAnsi="標楷體;..蚩¢.." w:cs="標楷體;..蚩¢.." w:eastAsia="標楷體;..蚩¢.."/>
                <w:szCs w:val="24"/>
              </w:rPr>
              <w:t xml:space="preserve">     </w:t>
            </w:r>
            <w:r>
              <w:rPr>
                <w:rFonts w:ascii="標楷體;..蚩¢.." w:hAnsi="標楷體;..蚩¢.." w:cs="標楷體;..蚩¢.." w:eastAsia="標楷體;..蚩¢.."/>
                <w:szCs w:val="24"/>
              </w:rPr>
              <w:t xml:space="preserve">□很少親友能幫忙                       </w:t>
            </w:r>
            <w:r>
              <w:rPr>
                <w:rFonts w:ascii="標楷體;..蚩¢.." w:hAnsi="標楷體;..蚩¢.." w:cs="標楷體;..蚩¢.." w:eastAsia="標楷體;..蚩¢.."/>
                <w:szCs w:val="24"/>
              </w:rPr>
              <w:t xml:space="preserve"> </w:t>
            </w:r>
          </w:p>
          <w:p>
            <w:pPr>
              <w:pStyle w:val="Standard"/>
              <w:tabs>
                <w:tab w:val="clear" w:pos="480"/>
                <w:tab w:val="left" w:pos="1218" w:leader="none"/>
              </w:tabs>
              <w:spacing w:lineRule="exact" w:line="36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 xml:space="preserve">幾乎沒有親友能幫忙  </w:t>
            </w:r>
            <w:r>
              <w:rPr>
                <w:rFonts w:ascii="標楷體;..蚩¢.." w:hAnsi="標楷體;..蚩¢.." w:cs="標楷體;..蚩¢.." w:eastAsia="標楷體;..蚩¢.."/>
                <w:szCs w:val="24"/>
              </w:rPr>
              <w:t xml:space="preserve">     </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p>
          <w:p>
            <w:pPr>
              <w:pStyle w:val="Normal"/>
              <w:snapToGrid w:val="false"/>
              <w:spacing w:lineRule="exact" w:line="360"/>
              <w:jc w:val="both"/>
              <w:rPr>
                <w:rFonts w:ascii="標楷體;..蚩¢.." w:hAnsi="標楷體;..蚩¢.." w:eastAsia="標楷體;..蚩¢.." w:cs="標楷體;..蚩¢.."/>
                <w:bCs/>
                <w:szCs w:val="24"/>
              </w:rPr>
            </w:pPr>
            <w:r>
              <w:rPr>
                <w:rFonts w:ascii="標楷體;..蚩¢.." w:hAnsi="標楷體;..蚩¢.." w:cs="華康仿宋體W6(P);新細明體" w:eastAsia="標楷體;..蚩¢.."/>
                <w:szCs w:val="24"/>
              </w:rPr>
              <w:t>孩子的</w:t>
            </w:r>
            <w:r>
              <w:rPr>
                <w:rFonts w:ascii="標楷體;..蚩¢.." w:hAnsi="標楷體;..蚩¢.." w:cs="標楷體;..蚩¢.." w:eastAsia="標楷體;..蚩¢.."/>
                <w:szCs w:val="24"/>
              </w:rPr>
              <w:t>喜好：人</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物</w:t>
            </w:r>
            <w:r>
              <w:rPr>
                <w:rFonts w:ascii="標楷體;..蚩¢.." w:hAnsi="標楷體;..蚩¢.." w:cs="標楷體;..蚩¢.." w:eastAsia="標楷體;..蚩¢.."/>
                <w:szCs w:val="24"/>
              </w:rPr>
              <w:t>（食物、玩具）</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活動</w:t>
            </w:r>
            <w:r>
              <w:rPr>
                <w:rFonts w:ascii="標楷體;..蚩¢.." w:hAnsi="標楷體;..蚩¢.." w:cs="標楷體;..蚩¢.." w:eastAsia="標楷體;..蚩¢.."/>
                <w:szCs w:val="24"/>
                <w:u w:val="single"/>
              </w:rPr>
              <w:t xml:space="preserve"> </w:t>
            </w:r>
            <w:r>
              <w:rPr>
                <w:rFonts w:ascii="華康仿宋體W6(P);新細明體" w:hAnsi="華康仿宋體W6(P);新細明體" w:cs="華康仿宋體W6(P);新細明體" w:eastAsia="華康仿宋體W6(P);新細明體"/>
                <w:sz w:val="22"/>
                <w:u w:val="single"/>
              </w:rPr>
              <w:t xml:space="preserve">       </w:t>
            </w:r>
            <w:r>
              <w:rPr>
                <w:rFonts w:ascii="新細明體;PMingLiU" w:hAnsi="新細明體;PMingLiU" w:cs="新細明體;PMingLiU"/>
                <w:sz w:val="22"/>
                <w:u w:val="single"/>
              </w:rPr>
              <w:t xml:space="preserve">   </w:t>
            </w:r>
            <w:r>
              <w:rPr>
                <w:rFonts w:ascii="華康仿宋體W6(P);新細明體" w:hAnsi="華康仿宋體W6(P);新細明體" w:cs="華康仿宋體W6(P);新細明體" w:eastAsia="華康仿宋體W6(P);新細明體"/>
                <w:sz w:val="22"/>
                <w:u w:val="single"/>
              </w:rPr>
              <w:t xml:space="preserve">    </w:t>
            </w:r>
          </w:p>
        </w:tc>
      </w:tr>
    </w:tbl>
    <w:p>
      <w:pPr>
        <w:pStyle w:val="Normal"/>
        <w:rPr>
          <w:sz w:val="2"/>
          <w:szCs w:val="2"/>
        </w:rPr>
      </w:pPr>
      <w:r>
        <w:rPr>
          <w:sz w:val="2"/>
          <w:szCs w:val="2"/>
        </w:rPr>
      </w:r>
    </w:p>
    <w:tbl>
      <w:tblPr>
        <w:tblW w:w="11199" w:type="dxa"/>
        <w:jc w:val="left"/>
        <w:tblInd w:w="-289" w:type="dxa"/>
        <w:tblLayout w:type="fixed"/>
        <w:tblCellMar>
          <w:top w:w="0" w:type="dxa"/>
          <w:left w:w="108" w:type="dxa"/>
          <w:bottom w:w="0" w:type="dxa"/>
          <w:right w:w="108" w:type="dxa"/>
        </w:tblCellMar>
      </w:tblPr>
      <w:tblGrid>
        <w:gridCol w:w="622"/>
        <w:gridCol w:w="10577"/>
      </w:tblGrid>
      <w:tr>
        <w:trPr>
          <w:trHeight w:val="5814" w:hRule="atLeast"/>
          <w:cantSplit w:val="true"/>
        </w:trPr>
        <w:tc>
          <w:tcPr>
            <w:tcW w:w="622" w:type="dxa"/>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400"/>
              <w:ind w:left="113" w:right="113" w:hanging="0"/>
              <w:jc w:val="center"/>
              <w:rPr>
                <w:rFonts w:ascii="標楷體;..蚩¢.." w:hAnsi="標楷體;..蚩¢.." w:eastAsia="標楷體;..蚩¢.." w:cs="標楷體;..蚩¢.."/>
                <w:sz w:val="32"/>
                <w:szCs w:val="32"/>
              </w:rPr>
            </w:pPr>
            <w:r>
              <w:rPr>
                <w:rFonts w:ascii="標楷體;..蚩¢.." w:hAnsi="標楷體;..蚩¢.." w:cs="標楷體;..蚩¢.." w:eastAsia="標楷體;..蚩¢.."/>
                <w:sz w:val="32"/>
                <w:szCs w:val="32"/>
              </w:rPr>
              <w:t>出生及發展史</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5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40"/>
              <w:ind w:left="1232" w:hanging="1232"/>
              <w:jc w:val="both"/>
              <w:rPr>
                <w:rFonts w:ascii="標楷體;..蚩¢.." w:hAnsi="標楷體;..蚩¢.." w:eastAsia="標楷體;..蚩¢.." w:cs="標楷體;..蚩¢.."/>
                <w:szCs w:val="24"/>
              </w:rPr>
            </w:pPr>
            <w:r>
              <w:rPr>
                <w:rFonts w:ascii="標楷體;..蚩¢.." w:hAnsi="標楷體;..蚩¢.." w:cs="標楷體;..蚩¢.." w:eastAsia="標楷體;..蚩¢.."/>
                <w:szCs w:val="24"/>
              </w:rPr>
              <w:t>母親懷孕或孩子出生時的問題：</w:t>
            </w:r>
          </w:p>
          <w:p>
            <w:pPr>
              <w:pStyle w:val="Standard"/>
              <w:tabs>
                <w:tab w:val="clear" w:pos="480"/>
                <w:tab w:val="left" w:pos="2956" w:leader="none"/>
                <w:tab w:val="left" w:pos="3860" w:leader="none"/>
              </w:tabs>
              <w:spacing w:lineRule="exact" w:line="340"/>
              <w:jc w:val="both"/>
              <w:rPr/>
            </w:pPr>
            <w:r>
              <w:rPr>
                <w:rFonts w:eastAsia="標楷體;..蚩¢.." w:cs="標楷體;..蚩¢.." w:ascii="標楷體;..蚩¢.." w:hAnsi="標楷體;..蚩¢.."/>
                <w:szCs w:val="24"/>
              </w:rPr>
              <w:t xml:space="preserve">    </w:t>
            </w:r>
            <w:r>
              <w:rPr>
                <w:rFonts w:eastAsia="標楷體;..蚩¢.." w:cs="新細明體, PMingLiU;新細明體" w:ascii="標楷體;..蚩¢.." w:hAnsi="標楷體;..蚩¢.."/>
                <w:szCs w:val="24"/>
              </w:rPr>
              <w:t>□</w:t>
            </w:r>
            <w:r>
              <w:rPr>
                <w:rFonts w:ascii="標楷體;..蚩¢.." w:hAnsi="標楷體;..蚩¢.." w:cs="標楷體;..蚩¢.." w:eastAsia="標楷體;..蚩¢.."/>
                <w:szCs w:val="24"/>
              </w:rPr>
              <w:t>無特殊問題    □染色體異常   □懷孕異常    □黃疸過高</w:t>
            </w:r>
          </w:p>
          <w:p>
            <w:pPr>
              <w:pStyle w:val="Standard"/>
              <w:tabs>
                <w:tab w:val="clear" w:pos="480"/>
                <w:tab w:val="left" w:pos="2956" w:leader="none"/>
                <w:tab w:val="left" w:pos="4941" w:leader="none"/>
              </w:tabs>
              <w:spacing w:lineRule="exact" w:line="34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新細明體, PMingLiU;新細明體" w:ascii="標楷體;..蚩¢.." w:hAnsi="標楷體;..蚩¢.."/>
                <w:szCs w:val="24"/>
              </w:rPr>
              <w:t>□</w:t>
            </w:r>
            <w:r>
              <w:rPr>
                <w:rFonts w:ascii="標楷體;..蚩¢.." w:hAnsi="標楷體;..蚩¢.." w:cs="標楷體;..蚩¢.." w:eastAsia="標楷體;..蚩¢.."/>
                <w:szCs w:val="24"/>
              </w:rPr>
              <w:t>早產</w:t>
            </w:r>
            <w:r>
              <w:rPr>
                <w:rFonts w:eastAsia="標楷體;..蚩¢.." w:cs="標楷體;..蚩¢.." w:ascii="標楷體;..蚩¢.." w:hAnsi="標楷體;..蚩¢.."/>
                <w:szCs w:val="24"/>
              </w:rPr>
              <w:t>/</w:t>
            </w:r>
            <w:r>
              <w:rPr>
                <w:rFonts w:ascii="標楷體;..蚩¢.." w:hAnsi="標楷體;..蚩¢.." w:cs="標楷體;..蚩¢.." w:eastAsia="標楷體;..蚩¢.."/>
                <w:szCs w:val="24"/>
              </w:rPr>
              <w:t>超過預產期</w:t>
            </w:r>
            <w:r>
              <w:rPr>
                <w:rFonts w:ascii="標楷體;..蚩¢.." w:hAnsi="標楷體;..蚩¢.." w:cs="標楷體;..蚩¢.." w:eastAsia="標楷體;..蚩¢.."/>
                <w:szCs w:val="24"/>
              </w:rPr>
              <w:t>（懷胎</w:t>
            </w:r>
            <w:r>
              <w:rPr>
                <w:rFonts w:ascii="標楷體;..蚩¢.." w:hAnsi="標楷體;..蚩¢.." w:cs="標楷體;..蚩¢.." w:eastAsia="標楷體;..蚩¢.."/>
                <w:szCs w:val="24"/>
                <w:u w:val="single"/>
              </w:rPr>
              <w:t xml:space="preserve">    </w:t>
            </w:r>
            <w:r>
              <w:rPr>
                <w:rFonts w:ascii="標楷體;..蚩¢.." w:hAnsi="標楷體;..蚩¢.." w:cs="標楷體;..蚩¢.." w:eastAsia="標楷體;..蚩¢.."/>
                <w:szCs w:val="24"/>
              </w:rPr>
              <w:t>週</w:t>
            </w:r>
            <w:r>
              <w:rPr>
                <w:rFonts w:eastAsia="標楷體;..蚩¢.." w:cs="標楷體;..蚩¢.." w:ascii="標楷體;..蚩¢.." w:hAnsi="標楷體;..蚩¢.."/>
                <w:szCs w:val="24"/>
              </w:rPr>
              <w:t>/</w:t>
            </w:r>
            <w:r>
              <w:rPr>
                <w:rFonts w:ascii="標楷體;..蚩¢.." w:hAnsi="標楷體;..蚩¢.." w:cs="標楷體;..蚩¢.." w:eastAsia="標楷體;..蚩¢.."/>
                <w:szCs w:val="24"/>
              </w:rPr>
              <w:t>原因</w:t>
            </w:r>
            <w:r>
              <w:rPr>
                <w:rFonts w:ascii="標楷體;..蚩¢.." w:hAnsi="標楷體;..蚩¢.." w:cs="標楷體;..蚩¢.." w:eastAsia="標楷體;..蚩¢.."/>
                <w:szCs w:val="24"/>
                <w:u w:val="single"/>
              </w:rPr>
              <w:t xml:space="preserve">                                            </w:t>
            </w:r>
            <w:r>
              <w:rPr>
                <w:rFonts w:ascii="標楷體;..蚩¢.." w:hAnsi="標楷體;..蚩¢.." w:cs="標楷體;..蚩¢.." w:eastAsia="標楷體;..蚩¢.."/>
                <w:szCs w:val="24"/>
              </w:rPr>
              <w:t xml:space="preserve">） </w:t>
            </w:r>
          </w:p>
          <w:p>
            <w:pPr>
              <w:pStyle w:val="Standard"/>
              <w:tabs>
                <w:tab w:val="clear" w:pos="480"/>
                <w:tab w:val="left" w:pos="2956" w:leader="none"/>
                <w:tab w:val="left" w:pos="4941" w:leader="none"/>
              </w:tabs>
              <w:spacing w:lineRule="exact" w:line="340"/>
              <w:jc w:val="both"/>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體重過輕</w:t>
            </w:r>
            <w:r>
              <w:rPr>
                <w:rFonts w:eastAsia="標楷體;..蚩¢.." w:cs="標楷體;..蚩¢.." w:ascii="標楷體;..蚩¢.." w:hAnsi="標楷體;..蚩¢.."/>
                <w:szCs w:val="24"/>
              </w:rPr>
              <w:t>/</w:t>
            </w:r>
            <w:r>
              <w:rPr>
                <w:rFonts w:ascii="標楷體;..蚩¢.." w:hAnsi="標楷體;..蚩¢.." w:cs="標楷體;..蚩¢.." w:eastAsia="標楷體;..蚩¢.."/>
                <w:szCs w:val="24"/>
              </w:rPr>
              <w:t>過重</w:t>
            </w:r>
            <w:r>
              <w:rPr>
                <w:rFonts w:ascii="標楷體;..蚩¢.." w:hAnsi="標楷體;..蚩¢.." w:cs="標楷體;..蚩¢.." w:eastAsia="標楷體;..蚩¢.."/>
                <w:szCs w:val="24"/>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公克</w:t>
            </w:r>
          </w:p>
          <w:p>
            <w:pPr>
              <w:pStyle w:val="Standard"/>
              <w:tabs>
                <w:tab w:val="clear" w:pos="480"/>
                <w:tab w:val="left" w:pos="4941" w:leader="none"/>
              </w:tabs>
              <w:spacing w:lineRule="exact" w:line="340"/>
              <w:jc w:val="both"/>
              <w:rPr/>
            </w:pPr>
            <w:r>
              <w:rPr>
                <w:rFonts w:eastAsia="標楷體;..蚩¢.." w:cs="標楷體;..蚩¢.." w:ascii="標楷體;..蚩¢.." w:hAnsi="標楷體;..蚩¢.."/>
                <w:szCs w:val="24"/>
              </w:rPr>
              <w:t xml:space="preserve">    </w:t>
            </w:r>
            <w:r>
              <w:rPr>
                <w:rFonts w:eastAsia="標楷體;..蚩¢.." w:cs="新細明體, PMingLiU;新細明體" w:ascii="標楷體;..蚩¢.." w:hAnsi="標楷體;..蚩¢.."/>
                <w:szCs w:val="24"/>
              </w:rPr>
              <w:t>□</w:t>
            </w:r>
            <w:r>
              <w:rPr>
                <w:rFonts w:ascii="標楷體;..蚩¢.." w:hAnsi="標楷體;..蚩¢.." w:cs="標楷體;..蚩¢.." w:eastAsia="標楷體;..蚩¢.."/>
                <w:szCs w:val="24"/>
              </w:rPr>
              <w:t xml:space="preserve">出生後曾急救                 □其他 </w:t>
            </w:r>
            <w:r>
              <w:rPr>
                <w:rFonts w:eastAsia="標楷體;..蚩¢.." w:cs="標楷體;..蚩¢.." w:ascii="標楷體;..蚩¢.." w:hAnsi="標楷體;..蚩¢.."/>
                <w:szCs w:val="24"/>
              </w:rPr>
              <w:t>(</w:t>
            </w:r>
            <w:r>
              <w:rPr>
                <w:rFonts w:ascii="標楷體;..蚩¢.." w:hAnsi="標楷體;..蚩¢.." w:cs="標楷體;..蚩¢.." w:eastAsia="標楷體;..蚩¢.."/>
                <w:szCs w:val="24"/>
              </w:rPr>
              <w:t>剖腹原因</w:t>
            </w:r>
            <w:r>
              <w:rPr>
                <w:rFonts w:eastAsia="標楷體;..蚩¢.." w:cs="標楷體;..蚩¢.." w:ascii="標楷體;..蚩¢.." w:hAnsi="標楷體;..蚩¢.."/>
                <w:szCs w:val="24"/>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rPr>
              <w:t xml:space="preserve">) </w:t>
            </w:r>
          </w:p>
          <w:p>
            <w:pPr>
              <w:pStyle w:val="Standard"/>
              <w:spacing w:lineRule="exact" w:line="340"/>
              <w:jc w:val="both"/>
              <w:rPr/>
            </w:pPr>
            <w:r>
              <w:rPr>
                <w:rFonts w:ascii="標楷體;..蚩¢.." w:hAnsi="標楷體;..蚩¢.." w:cs="標楷體;..蚩¢.." w:eastAsia="標楷體;..蚩¢.."/>
                <w:szCs w:val="24"/>
              </w:rPr>
              <w:t>新生兒時的問題：□無特殊問題</w:t>
            </w:r>
            <w:r>
              <w:rPr>
                <w:rFonts w:ascii="標楷體;..蚩¢.." w:hAnsi="標楷體;..蚩¢.." w:cs="標楷體;..蚩¢.." w:eastAsia="標楷體;..蚩¢.."/>
                <w:szCs w:val="24"/>
              </w:rPr>
              <w:t xml:space="preserve"> </w:t>
            </w:r>
            <w:r>
              <w:rPr>
                <w:rFonts w:ascii="標楷體;..蚩¢.." w:hAnsi="標楷體;..蚩¢.." w:cs="標楷體;..蚩¢.." w:eastAsia="標楷體;..蚩¢.."/>
                <w:szCs w:val="24"/>
              </w:rPr>
              <w:t xml:space="preserve"> □吸吮困難   □新生兒黃疸   □其他</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4840" w:leader="none"/>
              </w:tabs>
              <w:spacing w:lineRule="exact" w:line="340"/>
              <w:jc w:val="both"/>
              <w:rPr>
                <w:rFonts w:ascii="標楷體;..蚩¢.." w:hAnsi="標楷體;..蚩¢.." w:eastAsia="標楷體;..蚩¢.." w:cs="標楷體;..蚩¢.."/>
                <w:szCs w:val="24"/>
              </w:rPr>
            </w:pPr>
            <w:r>
              <w:rPr>
                <w:rFonts w:ascii="標楷體;..蚩¢.." w:hAnsi="標楷體;..蚩¢.." w:cs="標楷體;..蚩¢.." w:eastAsia="標楷體;..蚩¢.."/>
                <w:szCs w:val="22"/>
              </w:rPr>
              <w:t>出生時候照顧情形：</w:t>
            </w:r>
            <w:r>
              <w:rPr>
                <w:rFonts w:ascii="標楷體;..蚩¢.." w:hAnsi="標楷體;..蚩¢.." w:cs="標楷體;..蚩¢.." w:eastAsia="標楷體;..蚩¢.."/>
                <w:szCs w:val="24"/>
              </w:rPr>
              <w:t>□父母一起照顧  □父</w:t>
            </w:r>
            <w:r>
              <w:rPr>
                <w:rFonts w:eastAsia="標楷體;..蚩¢.." w:cs="標楷體;..蚩¢.." w:ascii="標楷體;..蚩¢.." w:hAnsi="標楷體;..蚩¢.."/>
                <w:sz w:val="22"/>
                <w:szCs w:val="22"/>
              </w:rPr>
              <w:t>(</w:t>
            </w:r>
            <w:r>
              <w:rPr>
                <w:rFonts w:ascii="標楷體;..蚩¢.." w:hAnsi="標楷體;..蚩¢.." w:cs="標楷體;..蚩¢.." w:eastAsia="標楷體;..蚩¢.."/>
                <w:sz w:val="22"/>
                <w:szCs w:val="22"/>
              </w:rPr>
              <w:t>含生父、繼父、養父</w:t>
            </w:r>
            <w:r>
              <w:rPr>
                <w:rFonts w:eastAsia="標楷體;..蚩¢.." w:cs="標楷體;..蚩¢.." w:ascii="標楷體;..蚩¢.." w:hAnsi="標楷體;..蚩¢.."/>
                <w:sz w:val="22"/>
                <w:szCs w:val="22"/>
              </w:rPr>
              <w:t>)</w:t>
            </w:r>
            <w:r>
              <w:rPr>
                <w:rFonts w:eastAsia="標楷體;..蚩¢.." w:cs="標楷體;..蚩¢.." w:ascii="標楷體;..蚩¢.." w:hAnsi="標楷體;..蚩¢.."/>
                <w:szCs w:val="24"/>
              </w:rPr>
              <w:t xml:space="preserve"> </w:t>
            </w: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母</w:t>
            </w:r>
            <w:r>
              <w:rPr>
                <w:rFonts w:eastAsia="標楷體;..蚩¢.." w:cs="標楷體;..蚩¢.." w:ascii="標楷體;..蚩¢.." w:hAnsi="標楷體;..蚩¢.."/>
                <w:sz w:val="22"/>
                <w:szCs w:val="22"/>
              </w:rPr>
              <w:t>(</w:t>
            </w:r>
            <w:r>
              <w:rPr>
                <w:rFonts w:ascii="標楷體;..蚩¢.." w:hAnsi="標楷體;..蚩¢.." w:cs="標楷體;..蚩¢.." w:eastAsia="標楷體;..蚩¢.."/>
                <w:sz w:val="22"/>
                <w:szCs w:val="22"/>
              </w:rPr>
              <w:t>含生母、繼母、養母</w:t>
            </w:r>
            <w:r>
              <w:rPr>
                <w:rFonts w:eastAsia="標楷體;..蚩¢.." w:cs="標楷體;..蚩¢.." w:ascii="標楷體;..蚩¢.." w:hAnsi="標楷體;..蚩¢.."/>
                <w:sz w:val="22"/>
                <w:szCs w:val="22"/>
              </w:rPr>
              <w:t>)</w:t>
            </w:r>
            <w:r>
              <w:rPr>
                <w:rFonts w:eastAsia="標楷體;..蚩¢.." w:cs="標楷體;..蚩¢.." w:ascii="標楷體;..蚩¢.." w:hAnsi="標楷體;..蚩¢.."/>
                <w:szCs w:val="24"/>
              </w:rPr>
              <w:t xml:space="preserve">       </w:t>
            </w:r>
            <w:r>
              <w:rPr>
                <w:rFonts w:eastAsia="標楷體;..蚩¢.." w:cs="標楷體;..蚩¢.." w:ascii="標楷體;..蚩¢.." w:hAnsi="標楷體;..蚩¢.."/>
                <w:szCs w:val="24"/>
              </w:rPr>
              <w:t xml:space="preserve">  </w:t>
            </w:r>
          </w:p>
          <w:p>
            <w:pPr>
              <w:pStyle w:val="Standard"/>
              <w:spacing w:lineRule="exact" w:line="340"/>
              <w:jc w:val="both"/>
              <w:rPr>
                <w:rFonts w:ascii="標楷體;..蚩¢.." w:hAnsi="標楷體;..蚩¢.." w:eastAsia="標楷體;..蚩¢.." w:cs="標楷體;..蚩¢.."/>
                <w:szCs w:val="24"/>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祖父母或外公婆</w:t>
            </w:r>
            <w:r>
              <w:rPr>
                <w:rFonts w:eastAsia="標楷體;..蚩¢.." w:cs="標楷體;..蚩¢.." w:ascii="標楷體;..蚩¢.." w:hAnsi="標楷體;..蚩¢.."/>
                <w:szCs w:val="24"/>
              </w:rPr>
              <w:t>(</w:t>
            </w:r>
            <w:r>
              <w:rPr>
                <w:rFonts w:ascii="標楷體;..蚩¢.." w:hAnsi="標楷體;..蚩¢.." w:cs="標楷體;..蚩¢.." w:eastAsia="標楷體;..蚩¢.."/>
                <w:szCs w:val="24"/>
              </w:rPr>
              <w:t>孩子</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r>
              <w:rPr>
                <w:rFonts w:eastAsia="標楷體;..蚩¢.." w:cs="標楷體;..蚩¢.." w:ascii="標楷體;..蚩¢.." w:hAnsi="標楷體;..蚩¢.."/>
                <w:szCs w:val="24"/>
              </w:rPr>
              <w:t xml:space="preserve"> </w:t>
            </w:r>
          </w:p>
          <w:p>
            <w:pPr>
              <w:pStyle w:val="Standard"/>
              <w:spacing w:lineRule="exact" w:line="340"/>
              <w:jc w:val="both"/>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外傭</w:t>
            </w:r>
            <w:r>
              <w:rPr>
                <w:rFonts w:eastAsia="標楷體;..蚩¢.." w:cs="標楷體;..蚩¢.." w:ascii="標楷體;..蚩¢.." w:hAnsi="標楷體;..蚩¢.."/>
                <w:szCs w:val="24"/>
              </w:rPr>
              <w:t>(</w:t>
            </w:r>
            <w:r>
              <w:rPr>
                <w:rFonts w:ascii="標楷體;..蚩¢.." w:hAnsi="標楷體;..蚩¢.." w:cs="標楷體;..蚩¢.." w:eastAsia="標楷體;..蚩¢.."/>
                <w:szCs w:val="24"/>
              </w:rPr>
              <w:t>孩子</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p>
          <w:p>
            <w:pPr>
              <w:pStyle w:val="Standard"/>
              <w:spacing w:lineRule="exact" w:line="340"/>
              <w:jc w:val="both"/>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保母</w:t>
            </w:r>
            <w:r>
              <w:rPr>
                <w:rFonts w:eastAsia="標楷體;..蚩¢.." w:cs="標楷體;..蚩¢.." w:ascii="標楷體;..蚩¢.." w:hAnsi="標楷體;..蚩¢.."/>
                <w:szCs w:val="24"/>
              </w:rPr>
              <w:t>(</w:t>
            </w:r>
            <w:r>
              <w:rPr>
                <w:rFonts w:ascii="標楷體;..蚩¢.." w:hAnsi="標楷體;..蚩¢.." w:cs="標楷體;..蚩¢.." w:eastAsia="標楷體;..蚩¢.."/>
                <w:szCs w:val="24"/>
              </w:rPr>
              <w:t>孩子</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rPr>
              <w:t>個月</w:t>
            </w:r>
            <w:r>
              <w:rPr>
                <w:rFonts w:eastAsia="標楷體;..蚩¢.." w:cs="標楷體;..蚩¢.." w:ascii="標楷體;..蚩¢.." w:hAnsi="標楷體;..蚩¢.."/>
                <w:szCs w:val="24"/>
              </w:rPr>
              <w:t>)</w:t>
            </w:r>
          </w:p>
          <w:p>
            <w:pPr>
              <w:pStyle w:val="Standard"/>
              <w:spacing w:lineRule="exact" w:line="340"/>
              <w:jc w:val="both"/>
              <w:rPr>
                <w:rFonts w:ascii="標楷體;..蚩¢.." w:hAnsi="標楷體;..蚩¢.." w:eastAsia="標楷體;..蚩¢.." w:cs="標楷體;..蚩¢.."/>
                <w:szCs w:val="24"/>
                <w:u w:val="single"/>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p>
          <w:p>
            <w:pPr>
              <w:pStyle w:val="Standard"/>
              <w:snapToGrid w:val="false"/>
              <w:spacing w:lineRule="exact" w:line="340"/>
              <w:jc w:val="both"/>
              <w:rPr>
                <w:rFonts w:ascii="標楷體;..蚩¢.." w:hAnsi="標楷體;..蚩¢.." w:eastAsia="標楷體;..蚩¢.." w:cs="標楷體;..蚩¢.."/>
                <w:szCs w:val="24"/>
                <w:u w:val="single"/>
              </w:rPr>
            </w:pPr>
            <w:r>
              <w:rPr>
                <w:rFonts w:ascii="標楷體;..蚩¢.." w:hAnsi="標楷體;..蚩¢.." w:cs="標楷體;..蚩¢.." w:eastAsia="標楷體;..蚩¢.."/>
                <w:szCs w:val="24"/>
              </w:rPr>
              <w:t>主要照顧者</w:t>
            </w:r>
            <w:r>
              <w:rPr>
                <w:rFonts w:ascii="標楷體;..蚩¢.." w:hAnsi="標楷體;..蚩¢.." w:cs="標楷體;..蚩¢.." w:eastAsia="標楷體;..蚩¢.."/>
                <w:szCs w:val="24"/>
                <w:u w:val="single"/>
              </w:rPr>
              <w:t xml:space="preserve">           </w:t>
            </w:r>
            <w:r>
              <w:rPr>
                <w:rFonts w:ascii="標楷體;..蚩¢.." w:hAnsi="標楷體;..蚩¢.." w:cs="標楷體;..蚩¢.." w:eastAsia="標楷體;..蚩¢.."/>
                <w:szCs w:val="24"/>
              </w:rPr>
              <w:t>，職業</w:t>
            </w:r>
            <w:r>
              <w:rPr>
                <w:rFonts w:ascii="標楷體;..蚩¢.." w:hAnsi="標楷體;..蚩¢.." w:cs="標楷體;..蚩¢.." w:eastAsia="標楷體;..蚩¢.."/>
                <w:szCs w:val="24"/>
                <w:u w:val="single"/>
              </w:rPr>
              <w:t xml:space="preserve">       </w:t>
            </w:r>
            <w:r>
              <w:rPr>
                <w:rFonts w:ascii="標楷體;..蚩¢.." w:hAnsi="標楷體;..蚩¢.." w:cs="標楷體;..蚩¢.." w:eastAsia="標楷體;..蚩¢.."/>
                <w:szCs w:val="24"/>
              </w:rPr>
              <w:t>，年齡</w:t>
            </w:r>
            <w:r>
              <w:rPr>
                <w:rFonts w:ascii="標楷體;..蚩¢.." w:hAnsi="標楷體;..蚩¢.." w:cs="標楷體;..蚩¢.." w:eastAsia="標楷體;..蚩¢.."/>
                <w:szCs w:val="24"/>
                <w:u w:val="single"/>
              </w:rPr>
              <w:t xml:space="preserve">      </w:t>
            </w:r>
            <w:r>
              <w:rPr>
                <w:rFonts w:ascii="標楷體;..蚩¢.." w:hAnsi="標楷體;..蚩¢.." w:cs="標楷體;..蚩¢.." w:eastAsia="標楷體;..蚩¢.."/>
                <w:szCs w:val="24"/>
              </w:rPr>
              <w:t>，和孩子說話時主要使用的語言</w:t>
            </w:r>
            <w:r>
              <w:rPr>
                <w:rFonts w:ascii="標楷體;..蚩¢.." w:hAnsi="標楷體;..蚩¢.." w:cs="標楷體;..蚩¢.." w:eastAsia="標楷體;..蚩¢.."/>
                <w:szCs w:val="24"/>
                <w:u w:val="single"/>
              </w:rPr>
              <w:t xml:space="preserve">            </w:t>
            </w:r>
          </w:p>
          <w:p>
            <w:pPr>
              <w:pStyle w:val="Standard"/>
              <w:snapToGrid w:val="false"/>
              <w:spacing w:lineRule="exact" w:line="340"/>
              <w:jc w:val="both"/>
              <w:rPr>
                <w:rFonts w:ascii="標楷體;..蚩¢.." w:hAnsi="標楷體;..蚩¢.." w:eastAsia="標楷體;..蚩¢.." w:cs="標楷體;..蚩¢.."/>
                <w:szCs w:val="24"/>
              </w:rPr>
            </w:pPr>
            <w:r>
              <w:rPr>
                <w:rFonts w:ascii="標楷體;..蚩¢.." w:hAnsi="標楷體;..蚩¢.." w:cs="標楷體;..蚩¢.." w:eastAsia="標楷體;..蚩¢.."/>
                <w:szCs w:val="24"/>
              </w:rPr>
              <w:t>從小發展情形：</w:t>
            </w:r>
          </w:p>
          <w:p>
            <w:pPr>
              <w:pStyle w:val="Standard"/>
              <w:numPr>
                <w:ilvl w:val="0"/>
                <w:numId w:val="4"/>
              </w:numPr>
              <w:spacing w:lineRule="exact" w:line="340"/>
              <w:jc w:val="both"/>
              <w:rPr>
                <w:rFonts w:ascii="標楷體;..蚩¢.." w:hAnsi="標楷體;..蚩¢.." w:eastAsia="標楷體;..蚩¢.." w:cs="標楷體;..蚩¢.."/>
                <w:szCs w:val="24"/>
              </w:rPr>
            </w:pPr>
            <w:r>
              <w:rPr>
                <w:rFonts w:ascii="標楷體;..蚩¢.." w:hAnsi="標楷體;..蚩¢.." w:cs="標楷體;..蚩¢.." w:eastAsia="標楷體;..蚩¢.."/>
                <w:szCs w:val="24"/>
              </w:rPr>
              <w:t>動作發展（坐</w:t>
            </w:r>
            <w:r>
              <w:rPr>
                <w:rFonts w:ascii="標楷體;..蚩¢.." w:hAnsi="標楷體;..蚩¢.." w:cs="標楷體;..蚩¢.." w:eastAsia="標楷體;..蚩¢.."/>
                <w:szCs w:val="24"/>
                <w:u w:val="single"/>
              </w:rPr>
              <w:t xml:space="preserve">        </w:t>
            </w:r>
            <w:r>
              <w:rPr>
                <w:rFonts w:ascii="標楷體;..蚩¢.." w:hAnsi="標楷體;..蚩¢.." w:cs="標楷體;..蚩¢.." w:eastAsia="標楷體;..蚩¢.."/>
                <w:szCs w:val="24"/>
              </w:rPr>
              <w:t>個</w:t>
            </w:r>
            <w:r>
              <w:rPr>
                <w:rFonts w:ascii="標楷體;..蚩¢.." w:hAnsi="標楷體;..蚩¢.." w:cs="標楷體;..蚩¢.." w:eastAsia="標楷體;..蚩¢.."/>
                <w:szCs w:val="24"/>
              </w:rPr>
              <w:t>月；站</w:t>
            </w:r>
            <w:r>
              <w:rPr>
                <w:rFonts w:ascii="標楷體;..蚩¢.." w:hAnsi="標楷體;..蚩¢.." w:cs="標楷體;..蚩¢.." w:eastAsia="標楷體;..蚩¢.."/>
                <w:szCs w:val="24"/>
                <w:u w:val="single"/>
              </w:rPr>
              <w:t xml:space="preserve">       </w:t>
            </w:r>
            <w:r>
              <w:rPr>
                <w:rFonts w:ascii="標楷體;..蚩¢.." w:hAnsi="標楷體;..蚩¢.." w:cs="標楷體;..蚩¢.." w:eastAsia="標楷體;..蚩¢.."/>
                <w:szCs w:val="24"/>
              </w:rPr>
              <w:t>個</w:t>
            </w:r>
            <w:r>
              <w:rPr>
                <w:rFonts w:ascii="標楷體;..蚩¢.." w:hAnsi="標楷體;..蚩¢.." w:cs="標楷體;..蚩¢.." w:eastAsia="標楷體;..蚩¢.."/>
                <w:szCs w:val="24"/>
              </w:rPr>
              <w:t>月；走路</w:t>
            </w:r>
            <w:r>
              <w:rPr>
                <w:rFonts w:ascii="標楷體;..蚩¢.." w:hAnsi="標楷體;..蚩¢.." w:cs="標楷體;..蚩¢.." w:eastAsia="標楷體;..蚩¢.."/>
                <w:szCs w:val="24"/>
                <w:u w:val="single"/>
              </w:rPr>
              <w:t xml:space="preserve">        </w:t>
            </w:r>
            <w:r>
              <w:rPr>
                <w:rFonts w:ascii="標楷體;..蚩¢.." w:hAnsi="標楷體;..蚩¢.." w:cs="標楷體;..蚩¢.." w:eastAsia="標楷體;..蚩¢.."/>
                <w:szCs w:val="24"/>
              </w:rPr>
              <w:t>個</w:t>
            </w:r>
            <w:r>
              <w:rPr>
                <w:rFonts w:ascii="標楷體;..蚩¢.." w:hAnsi="標楷體;..蚩¢.." w:cs="標楷體;..蚩¢.." w:eastAsia="標楷體;..蚩¢.."/>
                <w:szCs w:val="24"/>
              </w:rPr>
              <w:t>月；其他</w:t>
            </w:r>
            <w:r>
              <w:rPr>
                <w:rFonts w:ascii="標楷體;..蚩¢.." w:hAnsi="標楷體;..蚩¢.." w:cs="標楷體;..蚩¢.." w:eastAsia="標楷體;..蚩¢.."/>
                <w:szCs w:val="24"/>
                <w:u w:val="single"/>
              </w:rPr>
              <w:t xml:space="preserve">              </w:t>
            </w:r>
            <w:r>
              <w:rPr>
                <w:rFonts w:ascii="標楷體;..蚩¢.." w:hAnsi="標楷體;..蚩¢.." w:cs="標楷體;..蚩¢.." w:eastAsia="標楷體;..蚩¢.."/>
                <w:szCs w:val="24"/>
              </w:rPr>
              <w:t>）</w:t>
            </w:r>
          </w:p>
          <w:p>
            <w:pPr>
              <w:pStyle w:val="Standard"/>
              <w:numPr>
                <w:ilvl w:val="0"/>
                <w:numId w:val="4"/>
              </w:numPr>
              <w:spacing w:lineRule="exact" w:line="340"/>
              <w:jc w:val="both"/>
              <w:rPr>
                <w:rFonts w:ascii="標楷體;..蚩¢.." w:hAnsi="標楷體;..蚩¢.." w:eastAsia="標楷體;..蚩¢.." w:cs="標楷體;..蚩¢.."/>
                <w:szCs w:val="24"/>
              </w:rPr>
            </w:pPr>
            <w:r>
              <w:rPr>
                <w:rFonts w:ascii="標楷體;..蚩¢.." w:hAnsi="標楷體;..蚩¢.." w:cs="標楷體;..蚩¢.." w:eastAsia="標楷體;..蚩¢.."/>
                <w:szCs w:val="24"/>
              </w:rPr>
              <w:t>語言發展（聽懂簡單命令</w:t>
            </w:r>
            <w:r>
              <w:rPr>
                <w:rFonts w:ascii="標楷體;..蚩¢.." w:hAnsi="標楷體;..蚩¢.." w:cs="標楷體;..蚩¢.." w:eastAsia="標楷體;..蚩¢.."/>
                <w:szCs w:val="24"/>
                <w:u w:val="single"/>
              </w:rPr>
              <w:t xml:space="preserve">          </w:t>
            </w:r>
            <w:r>
              <w:rPr>
                <w:rFonts w:ascii="標楷體;..蚩¢.." w:hAnsi="標楷體;..蚩¢.." w:cs="標楷體;..蚩¢.." w:eastAsia="標楷體;..蚩¢.."/>
                <w:szCs w:val="24"/>
              </w:rPr>
              <w:t>個</w:t>
            </w:r>
            <w:r>
              <w:rPr>
                <w:rFonts w:ascii="標楷體;..蚩¢.." w:hAnsi="標楷體;..蚩¢.." w:cs="標楷體;..蚩¢.." w:eastAsia="標楷體;..蚩¢.."/>
                <w:szCs w:val="24"/>
              </w:rPr>
              <w:t>月；叫爸媽</w:t>
            </w:r>
            <w:r>
              <w:rPr>
                <w:rFonts w:ascii="標楷體;..蚩¢.." w:hAnsi="標楷體;..蚩¢.." w:cs="標楷體;..蚩¢.." w:eastAsia="標楷體;..蚩¢.."/>
                <w:szCs w:val="24"/>
                <w:u w:val="single"/>
              </w:rPr>
              <w:t xml:space="preserve">         </w:t>
            </w:r>
            <w:r>
              <w:rPr>
                <w:rFonts w:ascii="標楷體;..蚩¢.." w:hAnsi="標楷體;..蚩¢.." w:cs="標楷體;..蚩¢.." w:eastAsia="標楷體;..蚩¢.."/>
                <w:szCs w:val="24"/>
              </w:rPr>
              <w:t>個</w:t>
            </w:r>
            <w:r>
              <w:rPr>
                <w:rFonts w:ascii="標楷體;..蚩¢.." w:hAnsi="標楷體;..蚩¢.." w:cs="標楷體;..蚩¢.." w:eastAsia="標楷體;..蚩¢.."/>
                <w:szCs w:val="24"/>
              </w:rPr>
              <w:t>月；其他</w:t>
            </w:r>
            <w:r>
              <w:rPr>
                <w:rFonts w:ascii="標楷體;..蚩¢.." w:hAnsi="標楷體;..蚩¢.." w:cs="標楷體;..蚩¢.." w:eastAsia="標楷體;..蚩¢.."/>
                <w:szCs w:val="24"/>
                <w:u w:val="single"/>
              </w:rPr>
              <w:t xml:space="preserve">              </w:t>
            </w:r>
            <w:r>
              <w:rPr>
                <w:rFonts w:ascii="標楷體;..蚩¢.." w:hAnsi="標楷體;..蚩¢.." w:cs="標楷體;..蚩¢.." w:eastAsia="標楷體;..蚩¢.."/>
                <w:szCs w:val="24"/>
              </w:rPr>
              <w:t>）</w:t>
            </w:r>
          </w:p>
          <w:p>
            <w:pPr>
              <w:pStyle w:val="Standard"/>
              <w:numPr>
                <w:ilvl w:val="0"/>
                <w:numId w:val="4"/>
              </w:numPr>
              <w:spacing w:lineRule="exact" w:line="340"/>
              <w:jc w:val="both"/>
              <w:rPr>
                <w:rFonts w:ascii="標楷體;..蚩¢.." w:hAnsi="標楷體;..蚩¢.." w:eastAsia="標楷體;..蚩¢.." w:cs="標楷體;..蚩¢.."/>
                <w:szCs w:val="24"/>
              </w:rPr>
            </w:pPr>
            <w:r>
              <w:rPr>
                <w:rFonts w:ascii="標楷體;..蚩¢.." w:hAnsi="標楷體;..蚩¢.." w:cs="標楷體;..蚩¢.." w:eastAsia="標楷體;..蚩¢.."/>
                <w:szCs w:val="24"/>
              </w:rPr>
              <w:t>生活自理（用手勢動作表示大小便</w:t>
            </w:r>
            <w:r>
              <w:rPr>
                <w:rFonts w:ascii="標楷體;..蚩¢.." w:hAnsi="標楷體;..蚩¢.." w:cs="標楷體;..蚩¢.." w:eastAsia="標楷體;..蚩¢.."/>
                <w:szCs w:val="24"/>
                <w:u w:val="single"/>
              </w:rPr>
              <w:t xml:space="preserve">   </w:t>
            </w:r>
            <w:r>
              <w:rPr>
                <w:rFonts w:ascii="標楷體;..蚩¢.." w:hAnsi="標楷體;..蚩¢.." w:cs="標楷體;..蚩¢.." w:eastAsia="標楷體;..蚩¢.."/>
                <w:szCs w:val="24"/>
              </w:rPr>
              <w:t>月；大小便會自己說</w:t>
            </w:r>
            <w:r>
              <w:rPr>
                <w:rFonts w:ascii="標楷體;..蚩¢.." w:hAnsi="標楷體;..蚩¢.." w:cs="標楷體;..蚩¢.." w:eastAsia="標楷體;..蚩¢.."/>
                <w:szCs w:val="24"/>
                <w:u w:val="single"/>
              </w:rPr>
              <w:t xml:space="preserve">    </w:t>
            </w:r>
            <w:r>
              <w:rPr>
                <w:rFonts w:ascii="標楷體;..蚩¢.." w:hAnsi="標楷體;..蚩¢.." w:cs="標楷體;..蚩¢.." w:eastAsia="標楷體;..蚩¢.."/>
                <w:szCs w:val="24"/>
              </w:rPr>
              <w:t>月；會拿湯匙吃飯</w:t>
            </w:r>
            <w:r>
              <w:rPr>
                <w:rFonts w:ascii="標楷體;..蚩¢.." w:hAnsi="標楷體;..蚩¢.." w:cs="標楷體;..蚩¢.." w:eastAsia="標楷體;..蚩¢.."/>
                <w:szCs w:val="24"/>
                <w:u w:val="single"/>
              </w:rPr>
              <w:t xml:space="preserve">   </w:t>
            </w:r>
            <w:r>
              <w:rPr>
                <w:rFonts w:ascii="標楷體;..蚩¢.." w:hAnsi="標楷體;..蚩¢.." w:cs="標楷體;..蚩¢.." w:eastAsia="標楷體;..蚩¢.."/>
                <w:szCs w:val="24"/>
              </w:rPr>
              <w:t>月；會自己脫衣服</w:t>
            </w:r>
            <w:r>
              <w:rPr>
                <w:rFonts w:ascii="標楷體;..蚩¢.." w:hAnsi="標楷體;..蚩¢.." w:cs="標楷體;..蚩¢.." w:eastAsia="標楷體;..蚩¢.."/>
                <w:szCs w:val="24"/>
                <w:u w:val="single"/>
              </w:rPr>
              <w:t xml:space="preserve">    </w:t>
            </w:r>
            <w:r>
              <w:rPr>
                <w:rFonts w:ascii="標楷體;..蚩¢.." w:hAnsi="標楷體;..蚩¢.." w:cs="標楷體;..蚩¢.." w:eastAsia="標楷體;..蚩¢.."/>
                <w:szCs w:val="24"/>
              </w:rPr>
              <w:t>月；其他</w:t>
            </w:r>
            <w:r>
              <w:rPr>
                <w:rFonts w:ascii="標楷體;..蚩¢.." w:hAnsi="標楷體;..蚩¢.." w:cs="標楷體;..蚩¢.." w:eastAsia="標楷體;..蚩¢.."/>
                <w:szCs w:val="24"/>
                <w:u w:val="single"/>
              </w:rPr>
              <w:t xml:space="preserve">                       </w:t>
            </w:r>
            <w:r>
              <w:rPr>
                <w:rFonts w:ascii="標楷體;..蚩¢.." w:hAnsi="標楷體;..蚩¢.." w:cs="標楷體;..蚩¢.." w:eastAsia="標楷體;..蚩¢.."/>
                <w:szCs w:val="24"/>
              </w:rPr>
              <w:t>）</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622"/>
        <w:gridCol w:w="10577"/>
      </w:tblGrid>
      <w:tr>
        <w:trPr>
          <w:trHeight w:val="3268" w:hRule="atLeast"/>
          <w:cantSplit w:val="true"/>
        </w:trPr>
        <w:tc>
          <w:tcPr>
            <w:tcW w:w="622" w:type="dxa"/>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400"/>
              <w:ind w:left="113" w:right="113" w:hanging="0"/>
              <w:jc w:val="center"/>
              <w:rPr>
                <w:rFonts w:ascii="標楷體;..蚩¢.." w:hAnsi="標楷體;..蚩¢.." w:eastAsia="標楷體;..蚩¢.." w:cs="標楷體;..蚩¢.."/>
                <w:sz w:val="32"/>
                <w:szCs w:val="32"/>
              </w:rPr>
            </w:pPr>
            <w:r>
              <w:rPr>
                <w:rFonts w:ascii="標楷體;..蚩¢.." w:hAnsi="標楷體;..蚩¢.." w:cs="標楷體;..蚩¢.." w:eastAsia="標楷體;..蚩¢.."/>
                <w:sz w:val="32"/>
                <w:szCs w:val="32"/>
              </w:rPr>
              <w:t>醫療史</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5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60"/>
              <w:jc w:val="both"/>
              <w:rPr>
                <w:rFonts w:ascii="標楷體;..蚩¢.." w:hAnsi="標楷體;..蚩¢.." w:eastAsia="標楷體;..蚩¢.." w:cs="標楷體;..蚩¢.."/>
                <w:szCs w:val="24"/>
              </w:rPr>
            </w:pPr>
            <w:r>
              <w:rPr>
                <w:rFonts w:ascii="標楷體;..蚩¢.." w:hAnsi="標楷體;..蚩¢.." w:cs="標楷體;..蚩¢.." w:eastAsia="標楷體;..蚩¢.."/>
                <w:szCs w:val="24"/>
              </w:rPr>
              <w:t>從小健康情形：□經常生病   □普通   □不常生病   □從不生病</w:t>
            </w:r>
          </w:p>
          <w:p>
            <w:pPr>
              <w:pStyle w:val="Standard"/>
              <w:spacing w:lineRule="exact" w:line="360"/>
              <w:jc w:val="both"/>
              <w:rPr>
                <w:rFonts w:ascii="標楷體;..蚩¢.." w:hAnsi="標楷體;..蚩¢.." w:eastAsia="標楷體;..蚩¢.." w:cs="標楷體;..蚩¢.."/>
                <w:szCs w:val="24"/>
              </w:rPr>
            </w:pPr>
            <w:r>
              <w:rPr>
                <w:rFonts w:ascii="標楷體;..蚩¢.." w:hAnsi="標楷體;..蚩¢.." w:cs="標楷體;..蚩¢.." w:eastAsia="標楷體;..蚩¢.."/>
                <w:szCs w:val="24"/>
              </w:rPr>
              <w:t>曾患過的重大疾病：</w:t>
            </w:r>
          </w:p>
          <w:p>
            <w:pPr>
              <w:pStyle w:val="Standard"/>
              <w:tabs>
                <w:tab w:val="clear" w:pos="480"/>
                <w:tab w:val="left" w:pos="2030" w:leader="none"/>
                <w:tab w:val="left" w:pos="3456" w:leader="none"/>
              </w:tabs>
              <w:spacing w:lineRule="exact" w:line="360"/>
              <w:jc w:val="both"/>
              <w:rPr/>
            </w:pPr>
            <w:r>
              <w:rPr>
                <w:rFonts w:eastAsia="標楷體;..蚩¢.." w:cs="標楷體;..蚩¢.." w:ascii="標楷體;..蚩¢.." w:hAnsi="標楷體;..蚩¢.."/>
                <w:szCs w:val="24"/>
              </w:rPr>
              <w:t xml:space="preserve"> </w:t>
            </w:r>
            <w:r>
              <w:rPr>
                <w:rFonts w:eastAsia="標楷體;..蚩¢.." w:cs="新細明體, PMingLiU;新細明體" w:ascii="標楷體;..蚩¢.." w:hAnsi="標楷體;..蚩¢.."/>
                <w:szCs w:val="24"/>
              </w:rPr>
              <w:t>□</w:t>
            </w:r>
            <w:r>
              <w:rPr>
                <w:rFonts w:ascii="標楷體;..蚩¢.." w:hAnsi="標楷體;..蚩¢.." w:cs="標楷體;..蚩¢.." w:eastAsia="標楷體;..蚩¢.."/>
                <w:szCs w:val="24"/>
              </w:rPr>
              <w:t>無特殊疾病</w:t>
            </w:r>
            <w:r>
              <w:rPr>
                <w:rFonts w:eastAsia="標楷體;..蚩¢.." w:cs="標楷體;..蚩¢.." w:ascii="標楷體;..蚩¢.." w:hAnsi="標楷體;..蚩¢.."/>
                <w:szCs w:val="24"/>
              </w:rPr>
              <w:tab/>
              <w:t>□</w:t>
            </w:r>
            <w:r>
              <w:rPr>
                <w:rFonts w:ascii="標楷體;..蚩¢.." w:hAnsi="標楷體;..蚩¢.." w:cs="標楷體;..蚩¢.." w:eastAsia="標楷體;..蚩¢.."/>
                <w:szCs w:val="24"/>
              </w:rPr>
              <w:t>麻疹</w:t>
            </w:r>
            <w:r>
              <w:rPr>
                <w:rFonts w:eastAsia="標楷體;..蚩¢.." w:cs="標楷體;..蚩¢.." w:ascii="標楷體;..蚩¢.." w:hAnsi="標楷體;..蚩¢.."/>
                <w:szCs w:val="24"/>
              </w:rPr>
              <w:tab/>
              <w:t>□</w:t>
            </w:r>
            <w:r>
              <w:rPr>
                <w:rFonts w:ascii="標楷體;..蚩¢.." w:hAnsi="標楷體;..蚩¢.." w:cs="標楷體;..蚩¢.." w:eastAsia="標楷體;..蚩¢.."/>
                <w:szCs w:val="24"/>
              </w:rPr>
              <w:t>日本腦炎</w:t>
            </w:r>
            <w:r>
              <w:rPr>
                <w:rFonts w:ascii="標楷體;..蚩¢.." w:hAnsi="標楷體;..蚩¢.." w:cs="標楷體;..蚩¢.." w:eastAsia="標楷體;..蚩¢.."/>
                <w:szCs w:val="24"/>
              </w:rPr>
              <w:t xml:space="preserve"> </w:t>
            </w:r>
            <w:r>
              <w:rPr>
                <w:rFonts w:ascii="標楷體;..蚩¢.." w:hAnsi="標楷體;..蚩¢.." w:cs="標楷體;..蚩¢.." w:eastAsia="標楷體;..蚩¢.."/>
                <w:szCs w:val="24"/>
              </w:rPr>
              <w:t xml:space="preserve">   □腦膜炎</w:t>
            </w:r>
            <w:r>
              <w:rPr>
                <w:rFonts w:eastAsia="標楷體;..蚩¢.." w:cs="標楷體;..蚩¢.." w:ascii="標楷體;..蚩¢.." w:hAnsi="標楷體;..蚩¢.."/>
                <w:szCs w:val="24"/>
              </w:rPr>
              <w:tab/>
              <w:t xml:space="preserve">   □</w:t>
            </w:r>
            <w:r>
              <w:rPr>
                <w:rFonts w:ascii="標楷體;..蚩¢.." w:hAnsi="標楷體;..蚩¢.." w:cs="標楷體;..蚩¢.." w:eastAsia="標楷體;..蚩¢.."/>
                <w:szCs w:val="24"/>
              </w:rPr>
              <w:t>肺炎</w:t>
            </w:r>
            <w:r>
              <w:rPr>
                <w:rFonts w:ascii="標楷體;..蚩¢.." w:hAnsi="標楷體;..蚩¢.." w:cs="標楷體;..蚩¢.." w:eastAsia="標楷體;..蚩¢.."/>
                <w:szCs w:val="24"/>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 xml:space="preserve"> </w:t>
            </w:r>
            <w:r>
              <w:rPr>
                <w:rFonts w:ascii="標楷體;..蚩¢.." w:hAnsi="標楷體;..蚩¢.." w:cs="新細明體, PMingLiU;新細明體" w:eastAsia="標楷體;..蚩¢.."/>
                <w:szCs w:val="24"/>
              </w:rPr>
              <w:t>□</w:t>
            </w:r>
            <w:r>
              <w:rPr>
                <w:rFonts w:ascii="標楷體;..蚩¢.." w:hAnsi="標楷體;..蚩¢.." w:cs="標楷體;..蚩¢.." w:eastAsia="標楷體;..蚩¢.."/>
                <w:szCs w:val="24"/>
              </w:rPr>
              <w:t>心臟病</w:t>
            </w:r>
            <w:r>
              <w:rPr>
                <w:rFonts w:ascii="標楷體;..蚩¢.." w:hAnsi="標楷體;..蚩¢.." w:cs="標楷體;..蚩¢.." w:eastAsia="標楷體;..蚩¢.."/>
                <w:szCs w:val="24"/>
              </w:rPr>
              <w:t xml:space="preserve">  </w:t>
            </w:r>
            <w:r>
              <w:rPr>
                <w:rFonts w:ascii="標楷體;..蚩¢.." w:hAnsi="標楷體;..蚩¢.." w:cs="標楷體;..蚩¢.." w:eastAsia="標楷體;..蚩¢.."/>
                <w:szCs w:val="24"/>
              </w:rPr>
              <w:t xml:space="preserve"> □中耳炎</w:t>
            </w:r>
          </w:p>
          <w:p>
            <w:pPr>
              <w:pStyle w:val="Normal"/>
              <w:spacing w:lineRule="exact" w:line="360"/>
              <w:jc w:val="both"/>
              <w:rPr/>
            </w:pP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小兒麻痺</w:t>
            </w:r>
            <w:r>
              <w:rPr>
                <w:rFonts w:eastAsia="標楷體;..蚩¢.." w:cs="標楷體;..蚩¢.." w:ascii="標楷體;..蚩¢.." w:hAnsi="標楷體;..蚩¢.."/>
                <w:szCs w:val="24"/>
              </w:rPr>
              <w:tab/>
            </w:r>
            <w:r>
              <w:rPr>
                <w:rFonts w:eastAsia="標楷體;..蚩¢.." w:cs="標楷體;..蚩¢.." w:ascii="標楷體;..蚩¢.." w:hAnsi="標楷體;..蚩¢.."/>
                <w:szCs w:val="24"/>
              </w:rPr>
              <w:t xml:space="preserve"> </w:t>
            </w:r>
            <w:r>
              <w:rPr>
                <w:rFonts w:eastAsia="標楷體;..蚩¢.." w:cs="標楷體;..蚩¢.." w:ascii="標楷體;..蚩¢.." w:hAnsi="標楷體;..蚩¢.."/>
                <w:szCs w:val="24"/>
              </w:rPr>
              <w:t xml:space="preserve">    □</w:t>
            </w:r>
            <w:r>
              <w:rPr>
                <w:rFonts w:ascii="標楷體;..蚩¢.." w:hAnsi="標楷體;..蚩¢.." w:cs="標楷體;..蚩¢.." w:eastAsia="標楷體;..蚩¢.."/>
                <w:szCs w:val="24"/>
              </w:rPr>
              <w:t>營養不良</w:t>
            </w:r>
            <w:r>
              <w:rPr>
                <w:rFonts w:ascii="標楷體;..蚩¢.." w:hAnsi="標楷體;..蚩¢.." w:cs="標楷體;..蚩¢.." w:eastAsia="標楷體;..蚩¢.."/>
                <w:szCs w:val="24"/>
              </w:rPr>
              <w:t xml:space="preserve">  </w:t>
            </w:r>
            <w:r>
              <w:rPr>
                <w:rFonts w:ascii="標楷體;..蚩¢.." w:hAnsi="標楷體;..蚩¢.." w:cs="標楷體;..蚩¢.." w:eastAsia="標楷體;..蚩¢.."/>
                <w:szCs w:val="24"/>
              </w:rPr>
              <w:t>□氣喘</w:t>
            </w:r>
            <w:r>
              <w:rPr>
                <w:rFonts w:ascii="標楷體;..蚩¢.." w:hAnsi="標楷體;..蚩¢.." w:cs="標楷體;..蚩¢.." w:eastAsia="標楷體;..蚩¢.."/>
                <w:szCs w:val="24"/>
              </w:rPr>
              <w:t xml:space="preserve">        </w:t>
            </w:r>
            <w:r>
              <w:rPr>
                <w:rFonts w:ascii="標楷體;..蚩¢.." w:hAnsi="標楷體;..蚩¢.." w:cs="新細明體, PMingLiU;新細明體" w:eastAsia="標楷體;..蚩¢.."/>
                <w:szCs w:val="24"/>
              </w:rPr>
              <w:t>□</w:t>
            </w:r>
            <w:r>
              <w:rPr>
                <w:rFonts w:ascii="標楷體;..蚩¢.." w:hAnsi="標楷體;..蚩¢.." w:cs="標楷體;..蚩¢.." w:eastAsia="標楷體;..蚩¢.."/>
                <w:szCs w:val="24"/>
              </w:rPr>
              <w:t>癲癇</w:t>
            </w:r>
            <w:r>
              <w:rPr>
                <w:rFonts w:eastAsia="標楷體;..蚩¢.." w:cs="標楷體;..蚩¢.." w:ascii="標楷體;..蚩¢.." w:hAnsi="標楷體;..蚩¢.."/>
                <w:szCs w:val="24"/>
              </w:rPr>
              <w:tab/>
            </w:r>
            <w:r>
              <w:rPr>
                <w:rFonts w:eastAsia="標楷體;..蚩¢.." w:cs="標楷體;..蚩¢.." w:ascii="標楷體;..蚩¢.." w:hAnsi="標楷體;..蚩¢.."/>
                <w:szCs w:val="24"/>
              </w:rPr>
              <w:t xml:space="preserve">   </w:t>
            </w:r>
            <w:r>
              <w:rPr>
                <w:rFonts w:eastAsia="標楷體;..蚩¢.." w:cs="標楷體;..蚩¢.." w:ascii="標楷體;..蚩¢.." w:hAnsi="標楷體;..蚩¢.."/>
                <w:szCs w:val="24"/>
              </w:rPr>
              <w:t>□</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Normal"/>
              <w:spacing w:lineRule="exact" w:line="360"/>
              <w:jc w:val="both"/>
              <w:rPr>
                <w:rFonts w:ascii="標楷體;..蚩¢.." w:hAnsi="標楷體;..蚩¢.." w:eastAsia="標楷體;..蚩¢.." w:cs="標楷體;..蚩¢.."/>
                <w:szCs w:val="24"/>
              </w:rPr>
            </w:pPr>
            <w:r>
              <w:rPr>
                <w:rFonts w:ascii="標楷體;..蚩¢.." w:hAnsi="標楷體;..蚩¢.." w:cs="標楷體;..蚩¢.." w:eastAsia="標楷體;..蚩¢.."/>
                <w:szCs w:val="24"/>
              </w:rPr>
              <w:t>從小到大曾進行的手術或住院原因</w:t>
            </w:r>
            <w:r>
              <w:rPr>
                <w:rFonts w:ascii="標楷體;..蚩¢.." w:hAnsi="標楷體;..蚩¢.." w:cs="標楷體;..蚩¢.." w:eastAsia="標楷體;..蚩¢.."/>
                <w:szCs w:val="24"/>
              </w:rPr>
              <w:t>：</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Normal"/>
              <w:spacing w:lineRule="exact" w:line="360"/>
              <w:jc w:val="both"/>
              <w:rPr/>
            </w:pPr>
            <w:r>
              <w:rPr>
                <w:rFonts w:ascii="標楷體;..蚩¢.." w:hAnsi="標楷體;..蚩¢.." w:cs="標楷體;..蚩¢.." w:eastAsia="標楷體;..蚩¢.."/>
                <w:kern w:val="2"/>
                <w:szCs w:val="24"/>
              </w:rPr>
              <w:t>目前服藥情形：□未服藥  □服藥，藥物名稱</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rPr>
              <w:t>服用時間</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r>
              <w:rPr>
                <w:rFonts w:ascii="標楷體;..蚩¢.." w:hAnsi="標楷體;..蚩¢.." w:cs="標楷體;..蚩¢.." w:eastAsia="標楷體;..蚩¢.."/>
                <w:kern w:val="2"/>
                <w:szCs w:val="24"/>
                <w:u w:val="single"/>
              </w:rPr>
              <w:t xml:space="preserve">  </w:t>
            </w:r>
          </w:p>
          <w:p>
            <w:pPr>
              <w:pStyle w:val="Standard"/>
              <w:spacing w:lineRule="exact" w:line="360"/>
              <w:ind w:left="1232" w:hanging="1232"/>
              <w:jc w:val="both"/>
              <w:rPr>
                <w:rFonts w:ascii="標楷體;..蚩¢.." w:hAnsi="標楷體;..蚩¢.." w:eastAsia="標楷體;..蚩¢.." w:cs="標楷體;..蚩¢.."/>
                <w:szCs w:val="24"/>
                <w:u w:val="single"/>
              </w:rPr>
            </w:pPr>
            <w:r>
              <w:rPr>
                <w:rFonts w:eastAsia="標楷體;..蚩¢.." w:cs="標楷體;..蚩¢.." w:ascii="標楷體;..蚩¢.." w:hAnsi="標楷體;..蚩¢.."/>
                <w:szCs w:val="24"/>
              </w:rPr>
              <w:t xml:space="preserve">                          </w:t>
            </w:r>
            <w:r>
              <w:rPr>
                <w:rFonts w:ascii="標楷體;..蚩¢.." w:hAnsi="標楷體;..蚩¢.." w:cs="標楷體;..蚩¢.." w:eastAsia="標楷體;..蚩¢.."/>
                <w:szCs w:val="24"/>
              </w:rPr>
              <w:t>藥物用途</w:t>
            </w:r>
            <w:r>
              <w:rPr>
                <w:rFonts w:ascii="標楷體;..蚩¢.." w:hAnsi="標楷體;..蚩¢.." w:cs="標楷體;..蚩¢.." w:eastAsia="標楷體;..蚩¢.."/>
                <w:sz w:val="22"/>
              </w:rPr>
              <w:t>（疾病</w:t>
            </w:r>
            <w:r>
              <w:rPr>
                <w:rFonts w:eastAsia="標楷體;..蚩¢.." w:cs="標楷體;..蚩¢.." w:ascii="標楷體;..蚩¢.." w:hAnsi="標楷體;..蚩¢.."/>
                <w:sz w:val="22"/>
              </w:rPr>
              <w:t>/</w:t>
            </w:r>
            <w:r>
              <w:rPr>
                <w:rFonts w:ascii="標楷體;..蚩¢.." w:hAnsi="標楷體;..蚩¢.." w:cs="標楷體;..蚩¢.." w:eastAsia="標楷體;..蚩¢.."/>
                <w:sz w:val="22"/>
              </w:rPr>
              <w:t>症狀治療</w:t>
            </w:r>
            <w:r>
              <w:rPr>
                <w:rFonts w:ascii="標楷體;..蚩¢.." w:hAnsi="標楷體;..蚩¢.." w:cs="標楷體;..蚩¢.." w:eastAsia="標楷體;..蚩¢.."/>
                <w:sz w:val="22"/>
              </w:rPr>
              <w:t>）</w:t>
            </w:r>
            <w:r>
              <w:rPr>
                <w:rFonts w:ascii="標楷體;..蚩¢.." w:hAnsi="標楷體;..蚩¢.." w:cs="標楷體;..蚩¢.." w:eastAsia="標楷體;..蚩¢.."/>
                <w:szCs w:val="24"/>
                <w:u w:val="single"/>
              </w:rPr>
              <w:t xml:space="preserve">             </w:t>
            </w:r>
            <w:r>
              <w:rPr>
                <w:rFonts w:ascii="標楷體;..蚩¢.." w:hAnsi="標楷體;..蚩¢.." w:cs="標楷體;..蚩¢.." w:eastAsia="標楷體;..蚩¢.."/>
                <w:szCs w:val="24"/>
              </w:rPr>
              <w:t>副作用</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spacing w:lineRule="exact" w:line="360"/>
              <w:ind w:left="1232" w:hanging="1232"/>
              <w:rPr>
                <w:rFonts w:ascii="標楷體;..蚩¢.." w:hAnsi="標楷體;..蚩¢.." w:eastAsia="標楷體;..蚩¢.." w:cs="新細明體, PMingLiU;新細明體"/>
                <w:szCs w:val="24"/>
              </w:rPr>
            </w:pPr>
            <w:r>
              <w:rPr>
                <w:rFonts w:ascii="標楷體;..蚩¢.." w:hAnsi="標楷體;..蚩¢.." w:cs="標楷體;..蚩¢.." w:eastAsia="標楷體;..蚩¢.."/>
                <w:szCs w:val="24"/>
              </w:rPr>
              <w:t>是否有聯合評估：</w:t>
            </w:r>
            <w:r>
              <w:rPr>
                <w:rFonts w:ascii="標楷體;..蚩¢.." w:hAnsi="標楷體;..蚩¢.." w:cs="新細明體, PMingLiU;新細明體" w:eastAsia="標楷體;..蚩¢.."/>
                <w:szCs w:val="24"/>
              </w:rPr>
              <w:t>□</w:t>
            </w:r>
            <w:r>
              <w:rPr>
                <w:rFonts w:ascii="標楷體;..蚩¢.." w:hAnsi="標楷體;..蚩¢.." w:cs="新細明體, PMingLiU;新細明體" w:eastAsia="標楷體;..蚩¢.."/>
                <w:szCs w:val="24"/>
              </w:rPr>
              <w:t xml:space="preserve">未曾聯評 </w:t>
            </w:r>
            <w:r>
              <w:rPr>
                <w:rFonts w:ascii="標楷體;..蚩¢.." w:hAnsi="標楷體;..蚩¢.." w:cs="新細明體, PMingLiU;新細明體" w:eastAsia="標楷體;..蚩¢.."/>
                <w:szCs w:val="24"/>
              </w:rPr>
              <w:t xml:space="preserve">  </w:t>
            </w:r>
            <w:r>
              <w:rPr>
                <w:rFonts w:ascii="標楷體;..蚩¢.." w:hAnsi="標楷體;..蚩¢.." w:cs="新細明體, PMingLiU;新細明體" w:eastAsia="標楷體;..蚩¢.."/>
                <w:szCs w:val="24"/>
              </w:rPr>
              <w:t xml:space="preserve">   </w:t>
            </w:r>
            <w:r>
              <w:rPr>
                <w:rFonts w:ascii="標楷體;..蚩¢.." w:hAnsi="標楷體;..蚩¢.." w:cs="新細明體, PMingLiU;新細明體" w:eastAsia="標楷體;..蚩¢.."/>
                <w:szCs w:val="24"/>
              </w:rPr>
              <w:t>□</w:t>
            </w:r>
            <w:r>
              <w:rPr>
                <w:rFonts w:ascii="標楷體;..蚩¢.." w:hAnsi="標楷體;..蚩¢.." w:cs="新細明體, PMingLiU;新細明體" w:eastAsia="標楷體;..蚩¢.."/>
                <w:szCs w:val="24"/>
              </w:rPr>
              <w:t>進行中</w:t>
            </w:r>
            <w:r>
              <w:rPr>
                <w:rFonts w:eastAsia="標楷體;..蚩¢.." w:cs="新細明體, PMingLiU;新細明體" w:ascii="標楷體;..蚩¢.." w:hAnsi="標楷體;..蚩¢.."/>
                <w:szCs w:val="24"/>
              </w:rPr>
              <w:t>(</w:t>
            </w:r>
            <w:r>
              <w:rPr>
                <w:rFonts w:ascii="標楷體;..蚩¢.." w:hAnsi="標楷體;..蚩¢.." w:cs="新細明體, PMingLiU;新細明體" w:eastAsia="標楷體;..蚩¢.."/>
                <w:szCs w:val="24"/>
              </w:rPr>
              <w:t>醫療院所：</w:t>
            </w:r>
            <w:r>
              <w:rPr>
                <w:rFonts w:ascii="標楷體;..蚩¢.." w:hAnsi="標楷體;..蚩¢.." w:cs="標楷體;..蚩¢.." w:eastAsia="標楷體;..蚩¢.."/>
                <w:szCs w:val="24"/>
                <w:u w:val="single"/>
              </w:rPr>
              <w:t xml:space="preserve">                                 </w:t>
            </w:r>
            <w:r>
              <w:rPr>
                <w:rFonts w:eastAsia="標楷體;..蚩¢.." w:cs="新細明體, PMingLiU;新細明體" w:ascii="標楷體;..蚩¢.." w:hAnsi="標楷體;..蚩¢.."/>
                <w:szCs w:val="24"/>
              </w:rPr>
              <w:t>)</w:t>
            </w:r>
            <w:r>
              <w:rPr>
                <w:rFonts w:eastAsia="標楷體;..蚩¢.." w:cs="新細明體, PMingLiU;新細明體" w:ascii="標楷體;..蚩¢.." w:hAnsi="標楷體;..蚩¢.."/>
                <w:szCs w:val="24"/>
              </w:rPr>
              <w:t xml:space="preserve"> </w:t>
            </w:r>
          </w:p>
          <w:p>
            <w:pPr>
              <w:pStyle w:val="Standard"/>
              <w:spacing w:lineRule="exact" w:line="360"/>
              <w:ind w:left="240" w:firstLine="1680"/>
              <w:rPr>
                <w:rFonts w:ascii="標楷體;..蚩¢.." w:hAnsi="標楷體;..蚩¢.." w:eastAsia="標楷體;..蚩¢.." w:cs="標楷體;..蚩¢.."/>
                <w:szCs w:val="24"/>
              </w:rPr>
            </w:pPr>
            <w:r>
              <w:rPr>
                <w:rFonts w:eastAsia="標楷體;..蚩¢.." w:cs="新細明體, PMingLiU;新細明體" w:ascii="標楷體;..蚩¢.." w:hAnsi="標楷體;..蚩¢.."/>
                <w:szCs w:val="24"/>
              </w:rPr>
              <w:t>□</w:t>
            </w:r>
            <w:r>
              <w:rPr>
                <w:rFonts w:ascii="標楷體;..蚩¢.." w:hAnsi="標楷體;..蚩¢.." w:cs="新細明體, PMingLiU;新細明體" w:eastAsia="標楷體;..蚩¢.."/>
                <w:szCs w:val="24"/>
              </w:rPr>
              <w:t xml:space="preserve">已聯評且持有效報告書   </w:t>
            </w:r>
            <w:r>
              <w:rPr>
                <w:rFonts w:ascii="標楷體;..蚩¢.." w:hAnsi="標楷體;..蚩¢.." w:cs="新細明體, PMingLiU;新細明體" w:eastAsia="標楷體;..蚩¢.."/>
                <w:szCs w:val="24"/>
              </w:rPr>
              <w:t>□</w:t>
            </w:r>
            <w:r>
              <w:rPr>
                <w:rFonts w:ascii="標楷體;..蚩¢.." w:hAnsi="標楷體;..蚩¢.." w:cs="新細明體, PMingLiU;新細明體" w:eastAsia="標楷體;..蚩¢.."/>
                <w:szCs w:val="24"/>
              </w:rPr>
              <w:t>已聯評但報告書已過期</w:t>
            </w:r>
            <w:r>
              <w:rPr>
                <w:rFonts w:eastAsia="標楷體;..蚩¢.." w:cs="新細明體, PMingLiU;新細明體" w:ascii="標楷體;..蚩¢.." w:hAnsi="標楷體;..蚩¢.."/>
                <w:szCs w:val="24"/>
              </w:rPr>
              <w:t>(</w:t>
            </w:r>
            <w:r>
              <w:rPr>
                <w:rFonts w:ascii="標楷體;..蚩¢.." w:hAnsi="標楷體;..蚩¢.." w:cs="新細明體, PMingLiU;新細明體" w:eastAsia="標楷體;..蚩¢.."/>
                <w:szCs w:val="24"/>
              </w:rPr>
              <w:t>超過下次複評日期</w:t>
            </w:r>
            <w:r>
              <w:rPr>
                <w:rFonts w:eastAsia="標楷體;..蚩¢.." w:cs="新細明體, PMingLiU;新細明體" w:ascii="標楷體;..蚩¢.." w:hAnsi="標楷體;..蚩¢.."/>
                <w:szCs w:val="24"/>
              </w:rPr>
              <w:t>)</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622"/>
        <w:gridCol w:w="10577"/>
      </w:tblGrid>
      <w:tr>
        <w:trPr>
          <w:trHeight w:val="2078" w:hRule="atLeast"/>
          <w:cantSplit w:val="true"/>
        </w:trPr>
        <w:tc>
          <w:tcPr>
            <w:tcW w:w="622" w:type="dxa"/>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400"/>
              <w:ind w:left="113" w:right="113" w:hanging="0"/>
              <w:jc w:val="center"/>
              <w:rPr>
                <w:rFonts w:ascii="標楷體;..蚩¢.." w:hAnsi="標楷體;..蚩¢.." w:eastAsia="標楷體;..蚩¢.." w:cs="標楷體;..蚩¢.."/>
                <w:bCs/>
                <w:sz w:val="32"/>
                <w:szCs w:val="32"/>
              </w:rPr>
            </w:pPr>
            <w:r>
              <w:rPr>
                <w:rFonts w:ascii="標楷體;..蚩¢.." w:hAnsi="標楷體;..蚩¢.." w:cs="標楷體;..蚩¢.." w:eastAsia="標楷體;..蚩¢.."/>
                <w:sz w:val="32"/>
                <w:szCs w:val="32"/>
              </w:rPr>
              <w:t>教育史</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未受學前教育</w:t>
            </w:r>
          </w:p>
          <w:p>
            <w:pPr>
              <w:pStyle w:val="Normal"/>
              <w:snapToGrid w:val="false"/>
              <w:spacing w:lineRule="exact" w:line="320" w:before="120" w:after="0"/>
              <w:jc w:val="both"/>
              <w:rPr/>
            </w:pPr>
            <w:r>
              <w:rPr>
                <w:rFonts w:eastAsia="標楷體;..蚩¢.." w:cs="標楷體;..蚩¢.." w:ascii="標楷體;..蚩¢.." w:hAnsi="標楷體;..蚩¢.."/>
                <w:bCs/>
                <w:szCs w:val="24"/>
              </w:rPr>
              <w:t>□</w:t>
            </w:r>
            <w:r>
              <w:rPr>
                <w:rFonts w:ascii="標楷體;..蚩¢.." w:hAnsi="標楷體;..蚩¢.." w:cs="標楷體;..蚩¢.." w:eastAsia="標楷體;..蚩¢.."/>
                <w:bCs/>
                <w:szCs w:val="24"/>
              </w:rPr>
              <w:t>曾就讀</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幼兒園或</w:t>
            </w:r>
            <w:r>
              <w:rPr>
                <w:rFonts w:ascii="標楷體;..蚩¢.." w:hAnsi="標楷體;..蚩¢.." w:cs="標楷體;..蚩¢.." w:eastAsia="標楷體;..蚩¢.."/>
                <w:bCs/>
                <w:szCs w:val="24"/>
                <w:u w:val="single"/>
              </w:rPr>
              <w:t xml:space="preserve">   　          </w:t>
            </w:r>
            <w:r>
              <w:rPr>
                <w:rFonts w:ascii="標楷體;..蚩¢.." w:hAnsi="標楷體;..蚩¢.." w:cs="標楷體;..蚩¢.." w:eastAsia="標楷體;..蚩¢.."/>
                <w:bCs/>
                <w:szCs w:val="24"/>
              </w:rPr>
              <w:t>機構，自</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至</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20" w:before="120" w:after="0"/>
              <w:jc w:val="both"/>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就讀</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幼兒園或</w:t>
            </w:r>
            <w:r>
              <w:rPr>
                <w:rFonts w:ascii="標楷體;..蚩¢.." w:hAnsi="標楷體;..蚩¢.." w:cs="標楷體;..蚩¢.." w:eastAsia="標楷體;..蚩¢.."/>
                <w:bCs/>
                <w:szCs w:val="24"/>
                <w:u w:val="single"/>
              </w:rPr>
              <w:t xml:space="preserve">   　          </w:t>
            </w:r>
            <w:r>
              <w:rPr>
                <w:rFonts w:ascii="標楷體;..蚩¢.." w:hAnsi="標楷體;..蚩¢.." w:cs="標楷體;..蚩¢.." w:eastAsia="標楷體;..蚩¢.."/>
                <w:bCs/>
                <w:szCs w:val="24"/>
              </w:rPr>
              <w:t>機構，自</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至</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Standard"/>
              <w:tabs>
                <w:tab w:val="clear" w:pos="480"/>
                <w:tab w:val="left" w:pos="4840" w:leader="none"/>
              </w:tabs>
              <w:snapToGrid w:val="false"/>
              <w:spacing w:lineRule="exact" w:line="320" w:before="120" w:after="0"/>
              <w:jc w:val="both"/>
              <w:rPr>
                <w:rFonts w:ascii="標楷體;..蚩¢.." w:hAnsi="標楷體;..蚩¢.." w:eastAsia="標楷體;..蚩¢.." w:cs="標楷體;..蚩¢.."/>
                <w:szCs w:val="24"/>
                <w:u w:val="single"/>
              </w:rPr>
            </w:pPr>
            <w:r>
              <w:rPr>
                <w:rFonts w:ascii="標楷體;..蚩¢.." w:hAnsi="標楷體;..蚩¢.." w:cs="標楷體;..蚩¢.." w:eastAsia="標楷體;..蚩¢.."/>
                <w:szCs w:val="24"/>
              </w:rPr>
              <w:t>班級老師曾反應的學習或適應困難：</w:t>
            </w:r>
            <w:r>
              <w:rPr>
                <w:rFonts w:ascii="標楷體;..蚩¢.." w:hAnsi="標楷體;..蚩¢.." w:cs="標楷體;..蚩¢.." w:eastAsia="標楷體;..蚩¢.."/>
                <w:szCs w:val="24"/>
                <w:u w:val="single"/>
              </w:rPr>
              <w:t xml:space="preserve">                                                      </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568"/>
        <w:gridCol w:w="3697"/>
        <w:gridCol w:w="1744"/>
        <w:gridCol w:w="1723"/>
        <w:gridCol w:w="3467"/>
      </w:tblGrid>
      <w:tr>
        <w:trPr>
          <w:trHeight w:val="3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400"/>
              <w:ind w:left="113" w:right="113" w:hanging="0"/>
              <w:jc w:val="center"/>
              <w:rPr>
                <w:rFonts w:ascii="標楷體;..蚩¢.." w:hAnsi="標楷體;..蚩¢.." w:eastAsia="標楷體;..蚩¢.." w:cs="標楷體;..蚩¢.."/>
                <w:sz w:val="20"/>
              </w:rPr>
            </w:pPr>
            <w:r>
              <w:rPr>
                <w:rFonts w:ascii="標楷體;..蚩¢.." w:hAnsi="標楷體;..蚩¢.." w:cs="標楷體;..蚩¢.." w:eastAsia="標楷體;..蚩¢.."/>
                <w:sz w:val="32"/>
                <w:szCs w:val="32"/>
              </w:rPr>
              <w:t>早療史</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3697"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300" w:before="120" w:after="0"/>
              <w:jc w:val="center"/>
              <w:rPr>
                <w:rFonts w:ascii="標楷體;..蚩¢.." w:hAnsi="標楷體;..蚩¢.." w:eastAsia="標楷體;..蚩¢.." w:cs="標楷體;..蚩¢.."/>
                <w:szCs w:val="24"/>
              </w:rPr>
            </w:pPr>
            <w:r>
              <w:rPr>
                <w:rFonts w:ascii="標楷體;..蚩¢.." w:hAnsi="標楷體;..蚩¢.." w:cs="標楷體;..蚩¢.." w:eastAsia="標楷體;..蚩¢.."/>
                <w:bCs/>
                <w:szCs w:val="24"/>
              </w:rPr>
              <w:t>藥物治療</w:t>
            </w:r>
          </w:p>
        </w:tc>
        <w:tc>
          <w:tcPr>
            <w:tcW w:w="3467"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300" w:before="120" w:after="0"/>
              <w:jc w:val="center"/>
              <w:rPr>
                <w:rFonts w:ascii="標楷體;..蚩¢.." w:hAnsi="標楷體;..蚩¢.." w:eastAsia="標楷體;..蚩¢.." w:cs="標楷體;..蚩¢.."/>
                <w:szCs w:val="24"/>
              </w:rPr>
            </w:pPr>
            <w:r>
              <w:rPr>
                <w:rFonts w:ascii="標楷體;..蚩¢.." w:hAnsi="標楷體;..蚩¢.." w:cs="標楷體;..蚩¢.." w:eastAsia="標楷體;..蚩¢.."/>
                <w:bCs/>
                <w:szCs w:val="24"/>
              </w:rPr>
              <w:t>物理治療</w:t>
            </w:r>
          </w:p>
        </w:tc>
        <w:tc>
          <w:tcPr>
            <w:tcW w:w="3467"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300" w:before="120" w:after="0"/>
              <w:jc w:val="center"/>
              <w:rPr>
                <w:rFonts w:ascii="標楷體;..蚩¢.." w:hAnsi="標楷體;..蚩¢.." w:eastAsia="標楷體;..蚩¢.." w:cs="標楷體;..蚩¢.."/>
                <w:szCs w:val="24"/>
              </w:rPr>
            </w:pPr>
            <w:r>
              <w:rPr>
                <w:rFonts w:ascii="標楷體;..蚩¢.." w:hAnsi="標楷體;..蚩¢.." w:cs="標楷體;..蚩¢.." w:eastAsia="標楷體;..蚩¢.."/>
                <w:bCs/>
                <w:szCs w:val="24"/>
              </w:rPr>
              <w:t>職能治療</w:t>
            </w:r>
          </w:p>
        </w:tc>
      </w:tr>
      <w:tr>
        <w:trPr>
          <w:trHeight w:val="324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color w:val="FF0000"/>
                <w:sz w:val="20"/>
                <w:szCs w:val="24"/>
              </w:rPr>
            </w:pPr>
            <w:r>
              <w:rPr>
                <w:rFonts w:eastAsia="標楷體;..蚩¢.." w:cs="標楷體;..蚩¢.." w:ascii="標楷體;..蚩¢.." w:hAnsi="標楷體;..蚩¢.."/>
                <w:color w:val="FF0000"/>
                <w:sz w:val="20"/>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藥名：            </w:t>
            </w:r>
          </w:p>
          <w:p>
            <w:pPr>
              <w:pStyle w:val="Normal"/>
              <w:snapToGrid w:val="false"/>
              <w:spacing w:lineRule="exact" w:line="300" w:before="120" w:after="0"/>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日</w:t>
            </w:r>
            <w:r>
              <w:rPr>
                <w:rFonts w:eastAsia="標楷體;..蚩¢.." w:cs="標楷體;..蚩¢.." w:ascii="標楷體;..蚩¢.." w:hAnsi="標楷體;..蚩¢.."/>
                <w:bCs/>
                <w:szCs w:val="24"/>
              </w:rPr>
              <w:t>/</w:t>
            </w:r>
            <w:r>
              <w:rPr>
                <w:rFonts w:ascii="標楷體;..蚩¢.." w:hAnsi="標楷體;..蚩¢.." w:cs="標楷體;..蚩¢.." w:eastAsia="標楷體;..蚩¢.."/>
                <w:bCs/>
                <w:szCs w:val="24"/>
              </w:rPr>
              <w:t>週</w:t>
            </w:r>
            <w:r>
              <w:rPr>
                <w:rFonts w:eastAsia="標楷體;..蚩¢.." w:cs="標楷體;..蚩¢.." w:ascii="標楷體;..蚩¢.." w:hAnsi="標楷體;..蚩¢.."/>
                <w:bCs/>
                <w:szCs w:val="24"/>
              </w:rPr>
              <w:t>/</w:t>
            </w:r>
            <w:r>
              <w:rPr>
                <w:rFonts w:ascii="標楷體;..蚩¢.." w:hAnsi="標楷體;..蚩¢.." w:cs="標楷體;..蚩¢.." w:eastAsia="標楷體;..蚩¢.."/>
                <w:bCs/>
                <w:szCs w:val="24"/>
              </w:rPr>
              <w:t>月  　 次</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時間：早上</w:t>
            </w:r>
            <w:r>
              <w:rPr>
                <w:rFonts w:eastAsia="標楷體;..蚩¢.." w:cs="標楷體;..蚩¢.." w:ascii="標楷體;..蚩¢.." w:hAnsi="標楷體;..蚩¢.."/>
                <w:bCs/>
                <w:szCs w:val="24"/>
              </w:rPr>
              <w:t>/</w:t>
            </w:r>
            <w:r>
              <w:rPr>
                <w:rFonts w:ascii="標楷體;..蚩¢.." w:hAnsi="標楷體;..蚩¢.." w:cs="標楷體;..蚩¢.." w:eastAsia="標楷體;..蚩¢.."/>
                <w:bCs/>
                <w:szCs w:val="24"/>
              </w:rPr>
              <w:t>中午</w:t>
            </w:r>
            <w:r>
              <w:rPr>
                <w:rFonts w:eastAsia="標楷體;..蚩¢.." w:cs="標楷體;..蚩¢.." w:ascii="標楷體;..蚩¢.." w:hAnsi="標楷體;..蚩¢.."/>
                <w:bCs/>
                <w:szCs w:val="24"/>
              </w:rPr>
              <w:t>/</w:t>
            </w:r>
            <w:r>
              <w:rPr>
                <w:rFonts w:ascii="標楷體;..蚩¢.." w:hAnsi="標楷體;..蚩¢.." w:cs="標楷體;..蚩¢.." w:eastAsia="標楷體;..蚩¢.."/>
                <w:bCs/>
                <w:szCs w:val="24"/>
              </w:rPr>
              <w:t>晚上</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康復</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仍需定期追蹤</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地點：             </w:t>
            </w:r>
            <w:r>
              <w:rPr>
                <w:rFonts w:ascii="標楷體;..蚩¢.." w:hAnsi="標楷體;..蚩¢.." w:cs="標楷體;..蚩¢.." w:eastAsia="標楷體;..蚩¢.."/>
                <w:bCs/>
                <w:color w:val="A6A6A6"/>
                <w:sz w:val="18"/>
                <w:szCs w:val="18"/>
              </w:rPr>
              <w:t>（醫療院所）</w:t>
            </w:r>
            <w:r>
              <w:rPr>
                <w:rFonts w:ascii="標楷體;..蚩¢.." w:hAnsi="標楷體;..蚩¢.." w:cs="標楷體;..蚩¢.." w:eastAsia="標楷體;..蚩¢.."/>
                <w:bCs/>
                <w:szCs w:val="24"/>
              </w:rPr>
              <w:t xml:space="preserve"> </w:t>
            </w:r>
          </w:p>
          <w:p>
            <w:pPr>
              <w:pStyle w:val="Normal"/>
              <w:snapToGrid w:val="false"/>
              <w:spacing w:lineRule="exact" w:line="300" w:before="120" w:after="0"/>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每月　 次</w:t>
            </w:r>
          </w:p>
          <w:p>
            <w:pPr>
              <w:pStyle w:val="Normal"/>
              <w:snapToGrid w:val="false"/>
              <w:spacing w:lineRule="exact" w:line="300" w:before="120" w:after="0"/>
              <w:rPr>
                <w:rFonts w:ascii="標楷體;..蚩¢.." w:hAnsi="標楷體;..蚩¢.." w:eastAsia="標楷體;..蚩¢.." w:cs="標楷體;..蚩¢.."/>
                <w:bCs/>
                <w:szCs w:val="24"/>
                <w:u w:val="single"/>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 xml:space="preserve">      </w:t>
            </w:r>
            <w:r>
              <w:rPr>
                <w:rFonts w:ascii="標楷體;..蚩¢.." w:hAnsi="標楷體;..蚩¢.." w:cs="標楷體;..蚩¢.." w:eastAsia="標楷體;..蚩¢.."/>
                <w:bCs/>
                <w:szCs w:val="24"/>
              </w:rPr>
              <w:t>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結案</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仍需定期追蹤 </w:t>
            </w:r>
          </w:p>
          <w:p>
            <w:pPr>
              <w:pStyle w:val="Normal"/>
              <w:snapToGrid w:val="false"/>
              <w:spacing w:lineRule="exact" w:line="300" w:before="120" w:after="0"/>
              <w:rPr>
                <w:rFonts w:ascii="標楷體;..蚩¢.." w:hAnsi="標楷體;..蚩¢.." w:eastAsia="標楷體;..蚩¢.." w:cs="標楷體;..蚩¢.."/>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地點：             </w:t>
            </w:r>
            <w:r>
              <w:rPr>
                <w:rFonts w:ascii="標楷體;..蚩¢.." w:hAnsi="標楷體;..蚩¢.." w:cs="標楷體;..蚩¢.." w:eastAsia="標楷體;..蚩¢.."/>
                <w:bCs/>
                <w:color w:val="A6A6A6"/>
                <w:sz w:val="18"/>
                <w:szCs w:val="18"/>
              </w:rPr>
              <w:t>（醫療院所）</w:t>
            </w:r>
          </w:p>
          <w:p>
            <w:pPr>
              <w:pStyle w:val="Normal"/>
              <w:snapToGrid w:val="false"/>
              <w:spacing w:lineRule="exact" w:line="300" w:before="120" w:after="0"/>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每月　 次</w:t>
            </w:r>
          </w:p>
          <w:p>
            <w:pPr>
              <w:pStyle w:val="Normal"/>
              <w:snapToGrid w:val="false"/>
              <w:spacing w:lineRule="exact" w:line="300" w:before="120" w:after="0"/>
              <w:rPr>
                <w:rFonts w:ascii="標楷體;..蚩¢.." w:hAnsi="標楷體;..蚩¢.." w:eastAsia="標楷體;..蚩¢.." w:cs="標楷體;..蚩¢.."/>
                <w:bCs/>
                <w:szCs w:val="24"/>
                <w:u w:val="single"/>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 xml:space="preserve">      </w:t>
            </w:r>
            <w:r>
              <w:rPr>
                <w:rFonts w:ascii="標楷體;..蚩¢.." w:hAnsi="標楷體;..蚩¢.." w:cs="標楷體;..蚩¢.." w:eastAsia="標楷體;..蚩¢.."/>
                <w:bCs/>
                <w:szCs w:val="24"/>
              </w:rPr>
              <w:t>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結案</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仍需定期追蹤 </w:t>
            </w:r>
          </w:p>
          <w:p>
            <w:pPr>
              <w:pStyle w:val="Normal"/>
              <w:snapToGrid w:val="false"/>
              <w:spacing w:lineRule="exact" w:line="300" w:before="120" w:after="0"/>
              <w:rPr>
                <w:rFonts w:ascii="標楷體;..蚩¢.." w:hAnsi="標楷體;..蚩¢.." w:eastAsia="標楷體;..蚩¢.." w:cs="標楷體;..蚩¢.."/>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r>
      <w:tr>
        <w:trPr>
          <w:trHeight w:val="2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color w:val="FF0000"/>
                <w:sz w:val="20"/>
                <w:szCs w:val="24"/>
              </w:rPr>
            </w:pPr>
            <w:r>
              <w:rPr>
                <w:rFonts w:eastAsia="標楷體;..蚩¢.." w:cs="標楷體;..蚩¢.." w:ascii="標楷體;..蚩¢.." w:hAnsi="標楷體;..蚩¢.."/>
                <w:color w:val="FF0000"/>
                <w:sz w:val="20"/>
                <w:szCs w:val="24"/>
              </w:rPr>
            </w:r>
          </w:p>
        </w:tc>
        <w:tc>
          <w:tcPr>
            <w:tcW w:w="3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before="120" w:after="0"/>
              <w:jc w:val="center"/>
              <w:rPr>
                <w:rFonts w:ascii="標楷體;..蚩¢.." w:hAnsi="標楷體;..蚩¢.." w:eastAsia="標楷體;..蚩¢.." w:cs="標楷體;..蚩¢.."/>
                <w:bCs/>
                <w:szCs w:val="24"/>
              </w:rPr>
            </w:pPr>
            <w:r>
              <w:rPr>
                <w:rFonts w:ascii="標楷體;..蚩¢.." w:hAnsi="標楷體;..蚩¢.." w:cs="標楷體;..蚩¢.." w:eastAsia="標楷體;..蚩¢.."/>
                <w:bCs/>
                <w:szCs w:val="24"/>
              </w:rPr>
              <w:t>語言治療</w:t>
            </w:r>
          </w:p>
        </w:tc>
        <w:tc>
          <w:tcPr>
            <w:tcW w:w="3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before="120" w:after="0"/>
              <w:jc w:val="center"/>
              <w:rPr>
                <w:rFonts w:ascii="標楷體;..蚩¢.." w:hAnsi="標楷體;..蚩¢.." w:eastAsia="標楷體;..蚩¢.." w:cs="標楷體;..蚩¢.."/>
                <w:bCs/>
                <w:szCs w:val="24"/>
              </w:rPr>
            </w:pPr>
            <w:r>
              <w:rPr>
                <w:rFonts w:ascii="標楷體;..蚩¢.." w:hAnsi="標楷體;..蚩¢.." w:cs="標楷體;..蚩¢.." w:eastAsia="標楷體;..蚩¢.."/>
                <w:bCs/>
                <w:szCs w:val="24"/>
              </w:rPr>
              <w:t>心理治療</w:t>
            </w:r>
          </w:p>
        </w:tc>
        <w:tc>
          <w:tcPr>
            <w:tcW w:w="3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before="120" w:after="0"/>
              <w:jc w:val="center"/>
              <w:rPr>
                <w:rFonts w:ascii="標楷體;..蚩¢.." w:hAnsi="標楷體;..蚩¢.." w:eastAsia="標楷體;..蚩¢.." w:cs="標楷體;..蚩¢.."/>
                <w:bCs/>
                <w:szCs w:val="24"/>
              </w:rPr>
            </w:pPr>
            <w:r>
              <w:rPr>
                <w:rFonts w:ascii="標楷體;..蚩¢.." w:hAnsi="標楷體;..蚩¢.." w:cs="標楷體;..蚩¢.." w:eastAsia="標楷體;..蚩¢.."/>
                <w:bCs/>
                <w:szCs w:val="24"/>
              </w:rPr>
              <w:t>聽能訓練</w:t>
            </w:r>
          </w:p>
        </w:tc>
      </w:tr>
      <w:tr>
        <w:trPr>
          <w:trHeight w:val="31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bCs/>
                <w:color w:val="FF0000"/>
                <w:sz w:val="20"/>
                <w:szCs w:val="24"/>
              </w:rPr>
            </w:pPr>
            <w:r>
              <w:rPr>
                <w:rFonts w:eastAsia="標楷體;..蚩¢.." w:cs="標楷體;..蚩¢.." w:ascii="標楷體;..蚩¢.." w:hAnsi="標楷體;..蚩¢.."/>
                <w:bCs/>
                <w:color w:val="FF0000"/>
                <w:sz w:val="20"/>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地點：              </w:t>
            </w:r>
            <w:r>
              <w:rPr>
                <w:rFonts w:ascii="標楷體;..蚩¢.." w:hAnsi="標楷體;..蚩¢.." w:cs="標楷體;..蚩¢.." w:eastAsia="標楷體;..蚩¢.."/>
                <w:bCs/>
                <w:color w:val="A6A6A6"/>
                <w:sz w:val="18"/>
                <w:szCs w:val="18"/>
              </w:rPr>
              <w:t>（醫療院所）</w:t>
            </w:r>
            <w:r>
              <w:rPr>
                <w:rFonts w:ascii="標楷體;..蚩¢.." w:hAnsi="標楷體;..蚩¢.." w:cs="標楷體;..蚩¢.." w:eastAsia="標楷體;..蚩¢.."/>
                <w:bCs/>
                <w:szCs w:val="24"/>
              </w:rPr>
              <w:t xml:space="preserve"> </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每月　 次</w:t>
            </w:r>
          </w:p>
          <w:p>
            <w:pPr>
              <w:pStyle w:val="Normal"/>
              <w:snapToGrid w:val="false"/>
              <w:spacing w:lineRule="exact" w:line="300" w:before="120" w:after="0"/>
              <w:rPr>
                <w:rFonts w:ascii="標楷體;..蚩¢.." w:hAnsi="標楷體;..蚩¢.." w:eastAsia="標楷體;..蚩¢.." w:cs="標楷體;..蚩¢.."/>
                <w:bCs/>
                <w:szCs w:val="24"/>
                <w:u w:val="single"/>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 xml:space="preserve">      </w:t>
            </w:r>
            <w:r>
              <w:rPr>
                <w:rFonts w:ascii="標楷體;..蚩¢.." w:hAnsi="標楷體;..蚩¢.." w:cs="標楷體;..蚩¢.." w:eastAsia="標楷體;..蚩¢.."/>
                <w:bCs/>
                <w:szCs w:val="24"/>
              </w:rPr>
              <w:t>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結案</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仍需定期追蹤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地點：              </w:t>
            </w:r>
            <w:r>
              <w:rPr>
                <w:rFonts w:ascii="標楷體;..蚩¢.." w:hAnsi="標楷體;..蚩¢.." w:cs="標楷體;..蚩¢.." w:eastAsia="標楷體;..蚩¢.."/>
                <w:bCs/>
                <w:color w:val="A6A6A6"/>
                <w:sz w:val="18"/>
                <w:szCs w:val="18"/>
              </w:rPr>
              <w:t>（醫療院所）</w:t>
            </w:r>
          </w:p>
          <w:p>
            <w:pPr>
              <w:pStyle w:val="Normal"/>
              <w:snapToGrid w:val="false"/>
              <w:spacing w:lineRule="exact" w:line="300" w:before="120" w:after="0"/>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每月　 次</w:t>
            </w:r>
          </w:p>
          <w:p>
            <w:pPr>
              <w:pStyle w:val="Normal"/>
              <w:snapToGrid w:val="false"/>
              <w:spacing w:lineRule="exact" w:line="300" w:before="120" w:after="0"/>
              <w:rPr>
                <w:rFonts w:ascii="標楷體;..蚩¢.." w:hAnsi="標楷體;..蚩¢.." w:eastAsia="標楷體;..蚩¢.." w:cs="標楷體;..蚩¢.."/>
                <w:bCs/>
                <w:szCs w:val="24"/>
                <w:u w:val="single"/>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 xml:space="preserve">      </w:t>
            </w:r>
            <w:r>
              <w:rPr>
                <w:rFonts w:ascii="標楷體;..蚩¢.." w:hAnsi="標楷體;..蚩¢.." w:cs="標楷體;..蚩¢.." w:eastAsia="標楷體;..蚩¢.."/>
                <w:bCs/>
                <w:szCs w:val="24"/>
              </w:rPr>
              <w:t>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結案</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仍需定期追蹤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 xml:space="preserve">地點：             </w:t>
            </w:r>
          </w:p>
          <w:p>
            <w:pPr>
              <w:pStyle w:val="Normal"/>
              <w:snapToGrid w:val="false"/>
              <w:spacing w:lineRule="exact" w:line="300" w:before="120" w:after="0"/>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p>
            <w:pPr>
              <w:pStyle w:val="Normal"/>
              <w:snapToGrid w:val="false"/>
              <w:spacing w:lineRule="exact" w:line="300" w:before="120" w:after="0"/>
              <w:rPr>
                <w:rFonts w:ascii="標楷體;..蚩¢.." w:hAnsi="標楷體;..蚩¢.." w:eastAsia="標楷體;..蚩¢.." w:cs="標楷體;..蚩¢.."/>
                <w:bCs/>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每月　 次</w:t>
            </w:r>
          </w:p>
          <w:p>
            <w:pPr>
              <w:pStyle w:val="Normal"/>
              <w:snapToGrid w:val="false"/>
              <w:spacing w:lineRule="exact" w:line="300" w:before="120" w:after="0"/>
              <w:rPr>
                <w:rFonts w:ascii="標楷體;..蚩¢.." w:hAnsi="標楷體;..蚩¢.." w:eastAsia="標楷體;..蚩¢.." w:cs="標楷體;..蚩¢.."/>
                <w:bCs/>
                <w:szCs w:val="24"/>
                <w:u w:val="single"/>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 xml:space="preserve">      </w:t>
            </w:r>
            <w:r>
              <w:rPr>
                <w:rFonts w:ascii="標楷體;..蚩¢.." w:hAnsi="標楷體;..蚩¢.." w:cs="標楷體;..蚩¢.." w:eastAsia="標楷體;..蚩¢.."/>
                <w:bCs/>
                <w:szCs w:val="24"/>
              </w:rPr>
              <w:t>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目前仍持續治療 □已結案</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 xml:space="preserve">仍需定期追蹤 </w:t>
            </w:r>
          </w:p>
          <w:p>
            <w:pPr>
              <w:pStyle w:val="Normal"/>
              <w:snapToGrid w:val="false"/>
              <w:spacing w:lineRule="exact" w:line="300" w:before="120" w:after="0"/>
              <w:rPr>
                <w:rFonts w:ascii="標楷體;..蚩¢.." w:hAnsi="標楷體;..蚩¢.." w:eastAsia="標楷體;..蚩¢.." w:cs="標楷體;..蚩¢.."/>
                <w:bCs/>
                <w:szCs w:val="24"/>
              </w:rPr>
            </w:pPr>
            <w:r>
              <w:rPr>
                <w:rFonts w:eastAsia="標楷體;..蚩¢.." w:cs="標楷體;..蚩¢.." w:ascii="標楷體;..蚩¢.." w:hAnsi="標楷體;..蚩¢.."/>
                <w:bCs/>
                <w:szCs w:val="24"/>
              </w:rPr>
              <w:t>□</w:t>
            </w:r>
            <w:r>
              <w:rPr>
                <w:rFonts w:ascii="標楷體;..蚩¢.." w:hAnsi="標楷體;..蚩¢.." w:cs="標楷體;..蚩¢.." w:eastAsia="標楷體;..蚩¢.."/>
                <w:bCs/>
                <w:szCs w:val="24"/>
              </w:rPr>
              <w:t>其他說明：</w:t>
            </w:r>
          </w:p>
        </w:tc>
      </w:tr>
      <w:tr>
        <w:trPr>
          <w:trHeight w:val="34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ind w:left="113" w:right="113" w:hanging="0"/>
              <w:jc w:val="center"/>
              <w:rPr>
                <w:rFonts w:ascii="標楷體;..蚩¢.." w:hAnsi="標楷體;..蚩¢.." w:eastAsia="標楷體;..蚩¢.." w:cs="標楷體;..蚩¢.."/>
                <w:bCs/>
                <w:color w:val="FF0000"/>
                <w:sz w:val="20"/>
                <w:szCs w:val="24"/>
              </w:rPr>
            </w:pPr>
            <w:r>
              <w:rPr>
                <w:rFonts w:eastAsia="標楷體;..蚩¢.." w:cs="標楷體;..蚩¢.." w:ascii="標楷體;..蚩¢.." w:hAnsi="標楷體;..蚩¢.."/>
                <w:bCs/>
                <w:color w:val="FF0000"/>
                <w:sz w:val="20"/>
                <w:szCs w:val="24"/>
              </w:rPr>
            </w:r>
          </w:p>
        </w:tc>
        <w:tc>
          <w:tcPr>
            <w:tcW w:w="10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ascii="標楷體;..蚩¢.." w:hAnsi="標楷體;..蚩¢.." w:eastAsia="標楷體;..蚩¢.." w:cs="標楷體;..蚩¢.."/>
                <w:bCs/>
                <w:szCs w:val="24"/>
                <w:highlight w:val="yellow"/>
              </w:rPr>
            </w:pPr>
            <w:r>
              <w:rPr>
                <w:rFonts w:ascii="標楷體;..蚩¢.." w:hAnsi="標楷體;..蚩¢.." w:cs="標楷體;..蚩¢.." w:eastAsia="標楷體;..蚩¢.."/>
                <w:szCs w:val="24"/>
              </w:rPr>
              <w:t>其他課程（到宅</w:t>
            </w:r>
            <w:r>
              <w:rPr>
                <w:rFonts w:eastAsia="標楷體;..蚩¢.." w:cs="標楷體;..蚩¢.." w:ascii="標楷體;..蚩¢.." w:hAnsi="標楷體;..蚩¢.."/>
                <w:szCs w:val="24"/>
              </w:rPr>
              <w:t>/</w:t>
            </w:r>
            <w:r>
              <w:rPr>
                <w:rFonts w:ascii="標楷體;..蚩¢.." w:hAnsi="標楷體;..蚩¢.." w:cs="標楷體;..蚩¢.." w:eastAsia="標楷體;..蚩¢.."/>
                <w:szCs w:val="24"/>
              </w:rPr>
              <w:t>到園療育）</w:t>
            </w:r>
          </w:p>
        </w:tc>
      </w:tr>
      <w:tr>
        <w:trPr>
          <w:trHeight w:val="5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bCs/>
                <w:color w:val="FF0000"/>
                <w:sz w:val="20"/>
                <w:szCs w:val="24"/>
                <w:highlight w:val="yellow"/>
              </w:rPr>
            </w:pPr>
            <w:r>
              <w:rPr>
                <w:rFonts w:eastAsia="標楷體;..蚩¢.." w:cs="標楷體;..蚩¢.." w:ascii="標楷體;..蚩¢.." w:hAnsi="標楷體;..蚩¢.."/>
                <w:bCs/>
                <w:color w:val="FF0000"/>
                <w:sz w:val="20"/>
                <w:szCs w:val="24"/>
                <w:highlight w:val="yellow"/>
              </w:rPr>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szCs w:val="24"/>
              </w:rPr>
            </w:pPr>
            <w:r>
              <w:rPr>
                <w:rFonts w:ascii="標楷體;..蚩¢.." w:hAnsi="標楷體;..蚩¢.." w:cs="標楷體;..蚩¢.." w:eastAsia="標楷體;..蚩¢.."/>
                <w:bCs/>
                <w:szCs w:val="24"/>
              </w:rPr>
              <w:t xml:space="preserve">服務單位：                     </w:t>
            </w:r>
            <w:r>
              <w:rPr>
                <w:rFonts w:ascii="標楷體;..蚩¢.." w:hAnsi="標楷體;..蚩¢.." w:cs="標楷體;..蚩¢.." w:eastAsia="標楷體;..蚩¢.."/>
                <w:bCs/>
                <w:color w:val="A6A6A6"/>
                <w:sz w:val="18"/>
                <w:szCs w:val="18"/>
              </w:rPr>
              <w:t>（如</w:t>
            </w:r>
            <w:r>
              <w:rPr>
                <w:rFonts w:eastAsia="標楷體;..蚩¢.." w:cs="標楷體;..蚩¢.." w:ascii="標楷體;..蚩¢.." w:hAnsi="標楷體;..蚩¢.."/>
                <w:bCs/>
                <w:color w:val="A6A6A6"/>
                <w:sz w:val="18"/>
                <w:szCs w:val="18"/>
              </w:rPr>
              <w:t>:</w:t>
            </w:r>
            <w:r>
              <w:rPr>
                <w:rFonts w:ascii="標楷體;..蚩¢.." w:hAnsi="標楷體;..蚩¢.." w:cs="標楷體;..蚩¢.." w:eastAsia="標楷體;..蚩¢.."/>
                <w:bCs/>
                <w:color w:val="A6A6A6"/>
                <w:sz w:val="18"/>
                <w:szCs w:val="18"/>
              </w:rPr>
              <w:t>新願、小樹）</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szCs w:val="24"/>
              </w:rPr>
            </w:pPr>
            <w:r>
              <w:rPr>
                <w:rFonts w:ascii="標楷體;..蚩¢.." w:hAnsi="標楷體;..蚩¢.." w:cs="標楷體;..蚩¢.." w:eastAsia="標楷體;..蚩¢.."/>
                <w:bCs/>
                <w:szCs w:val="24"/>
              </w:rPr>
              <w:t>頻率：每週</w:t>
            </w:r>
            <w:r>
              <w:rPr>
                <w:rFonts w:eastAsia="標楷體;..蚩¢.." w:cs="標楷體;..蚩¢.." w:ascii="標楷體;..蚩¢.." w:hAnsi="標楷體;..蚩¢.."/>
                <w:bCs/>
                <w:szCs w:val="24"/>
              </w:rPr>
              <w:t>/</w:t>
            </w:r>
            <w:r>
              <w:rPr>
                <w:rFonts w:ascii="標楷體;..蚩¢.." w:hAnsi="標楷體;..蚩¢.." w:cs="標楷體;..蚩¢.." w:eastAsia="標楷體;..蚩¢.."/>
                <w:bCs/>
                <w:szCs w:val="24"/>
              </w:rPr>
              <w:t>隔週</w:t>
            </w:r>
            <w:r>
              <w:rPr>
                <w:rFonts w:eastAsia="標楷體;..蚩¢.." w:cs="標楷體;..蚩¢.." w:ascii="標楷體;..蚩¢.." w:hAnsi="標楷體;..蚩¢.."/>
                <w:bCs/>
                <w:szCs w:val="24"/>
              </w:rPr>
              <w:t>/</w:t>
            </w:r>
            <w:r>
              <w:rPr>
                <w:rFonts w:ascii="標楷體;..蚩¢.." w:hAnsi="標楷體;..蚩¢.." w:cs="標楷體;..蚩¢.." w:eastAsia="標楷體;..蚩¢.."/>
                <w:bCs/>
                <w:szCs w:val="24"/>
              </w:rPr>
              <w:t xml:space="preserve">每月　       次 </w:t>
            </w:r>
            <w:r>
              <w:rPr>
                <w:rFonts w:ascii="標楷體;..蚩¢.." w:hAnsi="標楷體;..蚩¢.." w:cs="標楷體;..蚩¢.." w:eastAsia="標楷體;..蚩¢.."/>
                <w:bCs/>
                <w:szCs w:val="24"/>
              </w:rPr>
              <w:t xml:space="preserve">        </w:t>
            </w:r>
          </w:p>
        </w:tc>
      </w:tr>
      <w:tr>
        <w:trPr>
          <w:trHeight w:val="5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color w:val="FF0000"/>
                <w:sz w:val="20"/>
                <w:szCs w:val="24"/>
              </w:rPr>
            </w:pPr>
            <w:r>
              <w:rPr>
                <w:rFonts w:eastAsia="標楷體;..蚩¢.." w:cs="標楷體;..蚩¢.." w:ascii="標楷體;..蚩¢.." w:hAnsi="標楷體;..蚩¢.."/>
                <w:color w:val="FF0000"/>
                <w:sz w:val="20"/>
                <w:szCs w:val="24"/>
              </w:rPr>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szCs w:val="24"/>
              </w:rPr>
            </w:pPr>
            <w:r>
              <w:rPr>
                <w:rFonts w:ascii="標楷體;..蚩¢.." w:hAnsi="標楷體;..蚩¢.." w:cs="標楷體;..蚩¢.." w:eastAsia="標楷體;..蚩¢.."/>
                <w:bCs/>
                <w:szCs w:val="24"/>
              </w:rPr>
              <w:t>日期：</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r>
              <w:rPr>
                <w:rFonts w:eastAsia="標楷體;..蚩¢.." w:cs="標楷體;..蚩¢.." w:ascii="標楷體;..蚩¢.." w:hAnsi="標楷體;..蚩¢.."/>
                <w:bCs/>
                <w:szCs w:val="24"/>
              </w:rPr>
              <w:t xml:space="preserve">~ </w:t>
            </w:r>
            <w:r>
              <w:rPr>
                <w:rFonts w:ascii="標楷體;..蚩¢.." w:hAnsi="標楷體;..蚩¢.." w:cs="標楷體;..蚩¢.." w:eastAsia="標楷體;..蚩¢.."/>
                <w:bCs/>
                <w:szCs w:val="24"/>
                <w:u w:val="single"/>
              </w:rPr>
              <w:t xml:space="preserve">　   </w:t>
            </w:r>
            <w:r>
              <w:rPr>
                <w:rFonts w:ascii="標楷體;..蚩¢.." w:hAnsi="標楷體;..蚩¢.." w:cs="標楷體;..蚩¢.." w:eastAsia="標楷體;..蚩¢.."/>
                <w:bCs/>
                <w:szCs w:val="24"/>
              </w:rPr>
              <w:t>年</w:t>
            </w:r>
            <w:r>
              <w:rPr>
                <w:rFonts w:ascii="標楷體;..蚩¢.." w:hAnsi="標楷體;..蚩¢.." w:cs="標楷體;..蚩¢.." w:eastAsia="標楷體;..蚩¢.."/>
                <w:bCs/>
                <w:szCs w:val="24"/>
                <w:u w:val="single"/>
              </w:rPr>
              <w:t xml:space="preserve">　   </w:t>
            </w:r>
            <w:r>
              <w:rPr>
                <w:rFonts w:ascii="標楷體;..蚩¢.." w:hAnsi="標楷體;..蚩¢.." w:cs="標楷體;..蚩¢.." w:eastAsia="標楷體;..蚩¢.."/>
                <w:bCs/>
                <w:szCs w:val="24"/>
              </w:rPr>
              <w:t>月</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rFonts w:ascii="標楷體;..蚩¢.." w:hAnsi="標楷體;..蚩¢.." w:eastAsia="標楷體;..蚩¢.." w:cs="標楷體;..蚩¢.."/>
                <w:szCs w:val="24"/>
              </w:rPr>
            </w:pPr>
            <w:r>
              <w:rPr>
                <w:rFonts w:ascii="標楷體;..蚩¢.." w:hAnsi="標楷體;..蚩¢.." w:cs="標楷體;..蚩¢.." w:eastAsia="標楷體;..蚩¢.."/>
                <w:bCs/>
                <w:szCs w:val="24"/>
              </w:rPr>
              <w:t>時間：週</w:t>
            </w:r>
            <w:r>
              <w:rPr>
                <w:rFonts w:ascii="標楷體;..蚩¢.." w:hAnsi="標楷體;..蚩¢.." w:cs="標楷體;..蚩¢.." w:eastAsia="標楷體;..蚩¢.."/>
                <w:bCs/>
                <w:szCs w:val="24"/>
                <w:u w:val="single"/>
              </w:rPr>
              <w:t xml:space="preserve">   </w:t>
            </w:r>
            <w:r>
              <w:rPr>
                <w:rFonts w:ascii="標楷體;..蚩¢.." w:hAnsi="標楷體;..蚩¢.." w:cs="標楷體;..蚩¢.." w:eastAsia="標楷體;..蚩¢.."/>
                <w:bCs/>
                <w:szCs w:val="24"/>
              </w:rPr>
              <w:t xml:space="preserve">    </w:t>
            </w:r>
            <w:r>
              <w:rPr>
                <w:rFonts w:ascii="標楷體;..蚩¢.." w:hAnsi="標楷體;..蚩¢.." w:cs="標楷體;..蚩¢.." w:eastAsia="標楷體;..蚩¢.."/>
                <w:bCs/>
                <w:szCs w:val="24"/>
                <w:u w:val="single"/>
              </w:rPr>
              <w:t xml:space="preserve">     ：     </w:t>
            </w:r>
            <w:r>
              <w:rPr>
                <w:rFonts w:eastAsia="標楷體;..蚩¢.." w:cs="標楷體;..蚩¢.." w:ascii="標楷體;..蚩¢.." w:hAnsi="標楷體;..蚩¢.."/>
                <w:bCs/>
                <w:szCs w:val="24"/>
              </w:rPr>
              <w:t>-</w:t>
            </w:r>
            <w:r>
              <w:rPr>
                <w:rFonts w:eastAsia="標楷體;..蚩¢.." w:cs="標楷體;..蚩¢.." w:ascii="標楷體;..蚩¢.." w:hAnsi="標楷體;..蚩¢.."/>
                <w:bCs/>
                <w:szCs w:val="24"/>
                <w:u w:val="single"/>
              </w:rPr>
              <w:t xml:space="preserve">    </w:t>
            </w:r>
            <w:r>
              <w:rPr>
                <w:rFonts w:ascii="標楷體;..蚩¢.." w:hAnsi="標楷體;..蚩¢.." w:cs="標楷體;..蚩¢.." w:eastAsia="標楷體;..蚩¢.."/>
                <w:bCs/>
                <w:szCs w:val="24"/>
                <w:u w:val="single"/>
              </w:rPr>
              <w:t xml:space="preserve">：     </w:t>
            </w:r>
          </w:p>
        </w:tc>
      </w:tr>
      <w:tr>
        <w:trPr>
          <w:trHeight w:val="57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color w:val="FF0000"/>
                <w:sz w:val="20"/>
                <w:szCs w:val="24"/>
              </w:rPr>
            </w:pPr>
            <w:r>
              <w:rPr>
                <w:rFonts w:eastAsia="標楷體;..蚩¢.." w:cs="標楷體;..蚩¢.." w:ascii="標楷體;..蚩¢.." w:hAnsi="標楷體;..蚩¢.."/>
                <w:color w:val="FF0000"/>
                <w:sz w:val="20"/>
                <w:szCs w:val="24"/>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pPr>
            <w:r>
              <w:rPr>
                <w:rFonts w:ascii="標楷體;..蚩¢.." w:hAnsi="標楷體;..蚩¢.." w:cs="標楷體;..蚩¢.." w:eastAsia="標楷體;..蚩¢.."/>
                <w:szCs w:val="24"/>
              </w:rPr>
              <w:t>目前正在使用的輔具：</w:t>
            </w:r>
            <w:r>
              <w:rPr>
                <w:rFonts w:ascii="標楷體;..蚩¢.." w:hAnsi="標楷體;..蚩¢.." w:cs="標楷體;..蚩¢.." w:eastAsia="標楷體;..蚩¢.."/>
                <w:bCs/>
                <w:szCs w:val="24"/>
              </w:rPr>
              <w:t>□</w:t>
            </w:r>
            <w:r>
              <w:rPr>
                <w:rFonts w:ascii="標楷體;..蚩¢.." w:hAnsi="標楷體;..蚩¢.." w:cs="標楷體;..蚩¢.." w:eastAsia="標楷體;..蚩¢.."/>
                <w:szCs w:val="24"/>
              </w:rPr>
              <w:t>輪椅　</w:t>
            </w:r>
            <w:r>
              <w:rPr>
                <w:rFonts w:ascii="標楷體;..蚩¢.." w:hAnsi="標楷體;..蚩¢.." w:cs="標楷體;..蚩¢.." w:eastAsia="標楷體;..蚩¢.."/>
                <w:bCs/>
                <w:szCs w:val="24"/>
              </w:rPr>
              <w:t>□</w:t>
            </w:r>
            <w:r>
              <w:rPr>
                <w:rFonts w:ascii="標楷體;..蚩¢.." w:hAnsi="標楷體;..蚩¢.." w:cs="標楷體;..蚩¢.." w:eastAsia="標楷體;..蚩¢.."/>
                <w:szCs w:val="24"/>
              </w:rPr>
              <w:t>助聽器　</w:t>
            </w:r>
            <w:r>
              <w:rPr>
                <w:rFonts w:ascii="標楷體;..蚩¢.." w:hAnsi="標楷體;..蚩¢.." w:cs="標楷體;..蚩¢.." w:eastAsia="標楷體;..蚩¢.."/>
                <w:bCs/>
                <w:szCs w:val="24"/>
              </w:rPr>
              <w:t>□</w:t>
            </w:r>
            <w:r>
              <w:rPr>
                <w:rFonts w:ascii="標楷體;..蚩¢.." w:hAnsi="標楷體;..蚩¢.." w:cs="標楷體;..蚩¢.." w:eastAsia="標楷體;..蚩¢.."/>
                <w:szCs w:val="24"/>
              </w:rPr>
              <w:t>矯正鞋　</w:t>
            </w:r>
            <w:r>
              <w:rPr>
                <w:rFonts w:ascii="標楷體;..蚩¢.." w:hAnsi="標楷體;..蚩¢.." w:cs="標楷體;..蚩¢.." w:eastAsia="標楷體;..蚩¢.."/>
                <w:bCs/>
                <w:szCs w:val="24"/>
              </w:rPr>
              <w:t>□其他：</w:t>
            </w:r>
          </w:p>
        </w:tc>
      </w:tr>
      <w:tr>
        <w:trPr>
          <w:trHeight w:val="8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bCs/>
                <w:color w:val="FF0000"/>
                <w:sz w:val="20"/>
                <w:szCs w:val="24"/>
              </w:rPr>
            </w:pPr>
            <w:r>
              <w:rPr>
                <w:rFonts w:eastAsia="標楷體;..蚩¢.." w:cs="標楷體;..蚩¢.." w:ascii="標楷體;..蚩¢.." w:hAnsi="標楷體;..蚩¢.."/>
                <w:bCs/>
                <w:color w:val="FF0000"/>
                <w:sz w:val="20"/>
                <w:szCs w:val="24"/>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標楷體;..蚩¢.." w:hAnsi="標楷體;..蚩¢.." w:eastAsia="標楷體;..蚩¢.." w:cs="標楷體;..蚩¢.."/>
                <w:b/>
                <w:b/>
                <w:bCs/>
                <w:szCs w:val="24"/>
              </w:rPr>
            </w:pPr>
            <w:r>
              <w:rPr>
                <w:rFonts w:ascii="標楷體;..蚩¢.." w:hAnsi="標楷體;..蚩¢.." w:cs="標楷體;..蚩¢.." w:eastAsia="標楷體;..蚩¢.."/>
                <w:b/>
                <w:bCs/>
                <w:szCs w:val="24"/>
              </w:rPr>
              <w:t>發現問題的時間</w:t>
            </w:r>
            <w:r>
              <w:rPr>
                <w:rFonts w:ascii="標楷體;..蚩¢.." w:hAnsi="標楷體;..蚩¢.." w:cs="標楷體;..蚩¢.." w:eastAsia="標楷體;..蚩¢.."/>
                <w:szCs w:val="24"/>
              </w:rPr>
              <w:t>：孩子</w:t>
            </w:r>
            <w:r>
              <w:rPr>
                <w:rFonts w:ascii="標楷體;..蚩¢.." w:hAnsi="標楷體;..蚩¢.." w:cs="標楷體;..蚩¢.." w:eastAsia="標楷體;..蚩¢.."/>
                <w:szCs w:val="24"/>
                <w:u w:val="single"/>
              </w:rPr>
              <w:t xml:space="preserve">       </w:t>
            </w:r>
            <w:r>
              <w:rPr>
                <w:rFonts w:ascii="標楷體;..蚩¢.." w:hAnsi="標楷體;..蚩¢.." w:cs="標楷體;..蚩¢.." w:eastAsia="標楷體;..蚩¢.."/>
                <w:szCs w:val="24"/>
              </w:rPr>
              <w:t>歲</w:t>
            </w:r>
            <w:r>
              <w:rPr>
                <w:rFonts w:ascii="標楷體;..蚩¢.." w:hAnsi="標楷體;..蚩¢.." w:cs="標楷體;..蚩¢.." w:eastAsia="標楷體;..蚩¢.."/>
                <w:szCs w:val="24"/>
                <w:u w:val="single"/>
              </w:rPr>
              <w:t xml:space="preserve">       </w:t>
            </w:r>
            <w:r>
              <w:rPr>
                <w:rFonts w:ascii="標楷體;..蚩¢.." w:hAnsi="標楷體;..蚩¢.." w:cs="標楷體;..蚩¢.." w:eastAsia="標楷體;..蚩¢.."/>
                <w:szCs w:val="24"/>
              </w:rPr>
              <w:t>月時</w:t>
            </w:r>
            <w:r>
              <w:rPr>
                <w:rFonts w:ascii="標楷體;..蚩¢.." w:hAnsi="標楷體;..蚩¢.." w:cs="標楷體;..蚩¢.." w:eastAsia="標楷體;..蚩¢.."/>
                <w:szCs w:val="24"/>
              </w:rPr>
              <w:t>，主要問題為</w:t>
            </w:r>
            <w:r>
              <w:rPr>
                <w:rFonts w:ascii="標楷體;..蚩¢.." w:hAnsi="標楷體;..蚩¢.." w:cs="標楷體;..蚩¢.." w:eastAsia="標楷體;..蚩¢.."/>
                <w:szCs w:val="24"/>
              </w:rPr>
              <w:t>：</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spacing w:before="120" w:after="0"/>
              <w:jc w:val="both"/>
              <w:rPr>
                <w:rFonts w:ascii="標楷體;..蚩¢.." w:hAnsi="標楷體;..蚩¢.." w:eastAsia="標楷體;..蚩¢.." w:cs="標楷體;..蚩¢.."/>
                <w:sz w:val="22"/>
                <w:szCs w:val="22"/>
              </w:rPr>
            </w:pP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p>
        </w:tc>
      </w:tr>
      <w:tr>
        <w:trPr>
          <w:trHeight w:val="9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240"/>
              <w:ind w:left="113" w:right="113" w:hanging="0"/>
              <w:jc w:val="center"/>
              <w:rPr>
                <w:rFonts w:ascii="標楷體;..蚩¢.." w:hAnsi="標楷體;..蚩¢.." w:eastAsia="標楷體;..蚩¢.." w:cs="標楷體;..蚩¢.."/>
                <w:color w:val="FF0000"/>
                <w:sz w:val="20"/>
                <w:szCs w:val="22"/>
              </w:rPr>
            </w:pPr>
            <w:r>
              <w:rPr>
                <w:rFonts w:eastAsia="標楷體;..蚩¢.." w:cs="標楷體;..蚩¢.." w:ascii="標楷體;..蚩¢.." w:hAnsi="標楷體;..蚩¢.."/>
                <w:color w:val="FF0000"/>
                <w:sz w:val="20"/>
                <w:szCs w:val="22"/>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標楷體;..蚩¢.." w:hAnsi="標楷體;..蚩¢.." w:eastAsia="標楷體;..蚩¢.." w:cs="標楷體;..蚩¢.."/>
                <w:szCs w:val="24"/>
                <w:u w:val="single"/>
              </w:rPr>
            </w:pPr>
            <w:r>
              <w:rPr>
                <w:rFonts w:ascii="標楷體;..蚩¢.." w:hAnsi="標楷體;..蚩¢.." w:cs="標楷體;..蚩¢.." w:eastAsia="標楷體;..蚩¢.."/>
                <w:b/>
                <w:bCs/>
                <w:szCs w:val="24"/>
              </w:rPr>
              <w:t>家庭目前已獲得的社會福利補助項目</w:t>
            </w:r>
            <w:r>
              <w:rPr>
                <w:rFonts w:ascii="標楷體;..蚩¢.." w:hAnsi="標楷體;..蚩¢.." w:cs="標楷體;..蚩¢.." w:eastAsia="標楷體;..蚩¢.."/>
                <w:szCs w:val="24"/>
              </w:rPr>
              <w:t>：</w:t>
            </w:r>
            <w:r>
              <w:rPr>
                <w:rFonts w:ascii="標楷體;..蚩¢.." w:hAnsi="標楷體;..蚩¢.." w:cs="標楷體;..蚩¢.." w:eastAsia="標楷體;..蚩¢.."/>
                <w:szCs w:val="24"/>
                <w:u w:val="single"/>
              </w:rPr>
              <w:t>　　　　　　　　　　　　　　　　　　   　　　　　　　</w:t>
            </w:r>
          </w:p>
          <w:p>
            <w:pPr>
              <w:pStyle w:val="Standard"/>
              <w:spacing w:before="120" w:after="0"/>
              <w:jc w:val="both"/>
              <w:rPr/>
            </w:pPr>
            <w:r>
              <w:rPr>
                <w:rFonts w:ascii="標楷體;..蚩¢.." w:hAnsi="標楷體;..蚩¢.." w:cs="標楷體;..蚩¢.." w:eastAsia="標楷體;..蚩¢.."/>
                <w:szCs w:val="24"/>
              </w:rPr>
              <w:t>（如：早療補助、中低收補助、身心障礙者申活補助</w:t>
            </w:r>
            <w:r>
              <w:rPr>
                <w:rFonts w:ascii="標楷體;..蚩¢.." w:hAnsi="標楷體;..蚩¢.." w:cs="標楷體;..蚩¢.." w:eastAsia="標楷體;..蚩¢.."/>
                <w:szCs w:val="24"/>
              </w:rPr>
              <w:t>……</w:t>
            </w:r>
            <w:r>
              <w:rPr>
                <w:rFonts w:ascii="標楷體;..蚩¢.." w:hAnsi="標楷體;..蚩¢.." w:cs="標楷體;..蚩¢.." w:eastAsia="標楷體;..蚩¢.."/>
                <w:szCs w:val="24"/>
              </w:rPr>
              <w:t>等）</w:t>
            </w:r>
          </w:p>
        </w:tc>
      </w:tr>
    </w:tbl>
    <w:p>
      <w:pPr>
        <w:pStyle w:val="Normal"/>
        <w:rPr/>
      </w:pPr>
      <w:r>
        <w:rPr/>
      </w:r>
    </w:p>
    <w:tbl>
      <w:tblPr>
        <w:tblW w:w="11270" w:type="dxa"/>
        <w:jc w:val="left"/>
        <w:tblInd w:w="-289" w:type="dxa"/>
        <w:tblLayout w:type="fixed"/>
        <w:tblCellMar>
          <w:top w:w="0" w:type="dxa"/>
          <w:left w:w="108" w:type="dxa"/>
          <w:bottom w:w="0" w:type="dxa"/>
          <w:right w:w="108" w:type="dxa"/>
        </w:tblCellMar>
      </w:tblPr>
      <w:tblGrid>
        <w:gridCol w:w="655"/>
        <w:gridCol w:w="10615"/>
      </w:tblGrid>
      <w:tr>
        <w:trPr>
          <w:trHeight w:val="2405" w:hRule="atLeast"/>
          <w:cantSplit w:val="true"/>
        </w:trPr>
        <w:tc>
          <w:tcPr>
            <w:tcW w:w="655" w:type="dxa"/>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jc w:val="center"/>
              <w:rPr>
                <w:rFonts w:ascii="標楷體;..蚩¢.." w:hAnsi="標楷體;..蚩¢.." w:eastAsia="標楷體;..蚩¢.." w:cs="標楷體;..蚩¢.."/>
                <w:sz w:val="32"/>
                <w:szCs w:val="24"/>
              </w:rPr>
            </w:pPr>
            <w:r>
              <w:rPr>
                <w:rFonts w:ascii="標楷體;..蚩¢.." w:hAnsi="標楷體;..蚩¢.." w:cs="標楷體;..蚩¢.." w:eastAsia="標楷體;..蚩¢.."/>
                <w:sz w:val="32"/>
                <w:szCs w:val="24"/>
              </w:rPr>
              <w:t>家長期待</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61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480"/>
                <w:tab w:val="left" w:pos="4840" w:leader="none"/>
              </w:tabs>
              <w:spacing w:before="120" w:after="0"/>
              <w:jc w:val="both"/>
              <w:rPr>
                <w:rFonts w:ascii="標楷體;..蚩¢.." w:hAnsi="標楷體;..蚩¢.." w:eastAsia="標楷體;..蚩¢.." w:cs="標楷體;..蚩¢.."/>
                <w:szCs w:val="24"/>
                <w:u w:val="single"/>
              </w:rPr>
            </w:pPr>
            <w:r>
              <w:rPr>
                <w:rFonts w:ascii="標楷體;..蚩¢.." w:hAnsi="標楷體;..蚩¢.." w:cs="標楷體;..蚩¢.." w:eastAsia="標楷體;..蚩¢.."/>
                <w:szCs w:val="24"/>
              </w:rPr>
              <w:t>參加鑑定安置的原因：</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tabs>
                <w:tab w:val="clear" w:pos="480"/>
                <w:tab w:val="left" w:pos="4840" w:leader="none"/>
              </w:tabs>
              <w:spacing w:before="120" w:after="0"/>
              <w:jc w:val="both"/>
              <w:rPr>
                <w:rFonts w:ascii="標楷體;..蚩¢.." w:hAnsi="標楷體;..蚩¢.." w:eastAsia="標楷體;..蚩¢.." w:cs="標楷體;..蚩¢.."/>
                <w:szCs w:val="24"/>
                <w:u w:val="single"/>
              </w:rPr>
            </w:pP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r>
              <w:rPr>
                <w:rFonts w:eastAsia="標楷體;..蚩¢.." w:cs="標楷體;..蚩¢.." w:ascii="標楷體;..蚩¢.." w:hAnsi="標楷體;..蚩¢.."/>
                <w:szCs w:val="24"/>
                <w:u w:val="single"/>
              </w:rPr>
              <w:t xml:space="preserve"> </w:t>
            </w:r>
          </w:p>
          <w:p>
            <w:pPr>
              <w:pStyle w:val="Standard"/>
              <w:tabs>
                <w:tab w:val="clear" w:pos="480"/>
                <w:tab w:val="left" w:pos="4840" w:leader="none"/>
              </w:tabs>
              <w:jc w:val="both"/>
              <w:rPr>
                <w:rFonts w:ascii="標楷體;..蚩¢.." w:hAnsi="標楷體;..蚩¢.." w:eastAsia="標楷體;..蚩¢.." w:cs="標楷體;..蚩¢.."/>
                <w:szCs w:val="24"/>
                <w:u w:val="single"/>
              </w:rPr>
            </w:pPr>
            <w:r>
              <w:rPr>
                <w:rFonts w:eastAsia="標楷體;..蚩¢.." w:cs="標楷體;..蚩¢.." w:ascii="標楷體;..蚩¢.." w:hAnsi="標楷體;..蚩¢.."/>
                <w:szCs w:val="24"/>
                <w:u w:val="single"/>
              </w:rPr>
            </w:r>
          </w:p>
          <w:p>
            <w:pPr>
              <w:pStyle w:val="Standard"/>
              <w:tabs>
                <w:tab w:val="clear" w:pos="480"/>
                <w:tab w:val="left" w:pos="4840" w:leader="none"/>
              </w:tabs>
              <w:spacing w:before="120" w:after="0"/>
              <w:jc w:val="both"/>
              <w:rPr>
                <w:rFonts w:ascii="標楷體;..蚩¢.." w:hAnsi="標楷體;..蚩¢.." w:eastAsia="標楷體;..蚩¢.." w:cs="標楷體;..蚩¢.."/>
                <w:szCs w:val="24"/>
              </w:rPr>
            </w:pPr>
            <w:r>
              <w:rPr>
                <w:rFonts w:ascii="標楷體;..蚩¢.." w:hAnsi="標楷體;..蚩¢.." w:cs="標楷體;..蚩¢.." w:eastAsia="標楷體;..蚩¢.."/>
                <w:szCs w:val="24"/>
              </w:rPr>
              <w:t>家長對於孩子參加鑑定安置</w:t>
            </w:r>
            <w:r>
              <w:rPr>
                <w:rFonts w:ascii="標楷體;..蚩¢.." w:hAnsi="標楷體;..蚩¢.." w:cs="標楷體;..蚩¢.." w:eastAsia="標楷體;..蚩¢.."/>
                <w:color w:val="000000"/>
              </w:rPr>
              <w:t>以及後續特教服務</w:t>
            </w:r>
            <w:r>
              <w:rPr>
                <w:rFonts w:ascii="標楷體;..蚩¢.." w:hAnsi="標楷體;..蚩¢.." w:cs="標楷體;..蚩¢.." w:eastAsia="標楷體;..蚩¢.."/>
                <w:szCs w:val="24"/>
              </w:rPr>
              <w:t>的期待：</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spacing w:before="120" w:after="0"/>
              <w:jc w:val="both"/>
              <w:rPr>
                <w:rFonts w:ascii="標楷體;..蚩¢.." w:hAnsi="標楷體;..蚩¢.." w:eastAsia="標楷體;..蚩¢.." w:cs="標楷體;..蚩¢.."/>
                <w:szCs w:val="24"/>
                <w:u w:val="single"/>
              </w:rPr>
            </w:pPr>
            <w:r>
              <w:rPr>
                <w:rFonts w:eastAsia="標楷體;..蚩¢.." w:cs="標楷體;..蚩¢.." w:ascii="標楷體;..蚩¢.." w:hAnsi="標楷體;..蚩¢.."/>
                <w:szCs w:val="24"/>
                <w:u w:val="single"/>
              </w:rPr>
              <w:t xml:space="preserve">                                                                                       </w:t>
            </w:r>
          </w:p>
        </w:tc>
      </w:tr>
    </w:tbl>
    <w:p>
      <w:pPr>
        <w:pStyle w:val="Normal"/>
        <w:rPr/>
      </w:pPr>
      <w:r>
        <w:rPr/>
      </w:r>
    </w:p>
    <w:tbl>
      <w:tblPr>
        <w:tblW w:w="11199" w:type="dxa"/>
        <w:jc w:val="left"/>
        <w:tblInd w:w="-289" w:type="dxa"/>
        <w:tblLayout w:type="fixed"/>
        <w:tblCellMar>
          <w:top w:w="0" w:type="dxa"/>
          <w:left w:w="108" w:type="dxa"/>
          <w:bottom w:w="0" w:type="dxa"/>
          <w:right w:w="108" w:type="dxa"/>
        </w:tblCellMar>
      </w:tblPr>
      <w:tblGrid>
        <w:gridCol w:w="622"/>
        <w:gridCol w:w="10577"/>
      </w:tblGrid>
      <w:tr>
        <w:trPr>
          <w:trHeight w:val="1798" w:hRule="atLeast"/>
          <w:cantSplit w:val="true"/>
        </w:trPr>
        <w:tc>
          <w:tcPr>
            <w:tcW w:w="622" w:type="dxa"/>
            <w:tcBorders>
              <w:top w:val="single" w:sz="4" w:space="0" w:color="000000"/>
              <w:left w:val="single" w:sz="4" w:space="0" w:color="000000"/>
              <w:bottom w:val="single" w:sz="4" w:space="0" w:color="000000"/>
              <w:right w:val="single" w:sz="4" w:space="0" w:color="000000"/>
            </w:tcBorders>
            <w:shd w:fill="C9C9C9" w:val="clear"/>
            <w:textDirection w:val="tbRl"/>
          </w:tcPr>
          <w:p>
            <w:pPr>
              <w:pStyle w:val="Normal"/>
              <w:snapToGrid w:val="false"/>
              <w:spacing w:lineRule="exact" w:line="400"/>
              <w:ind w:left="113" w:right="113" w:hanging="0"/>
              <w:jc w:val="center"/>
              <w:rPr>
                <w:rFonts w:ascii="標楷體;..蚩¢.." w:hAnsi="標楷體;..蚩¢.." w:eastAsia="標楷體;..蚩¢.." w:cs="標楷體;..蚩¢.."/>
                <w:sz w:val="32"/>
                <w:szCs w:val="24"/>
              </w:rPr>
            </w:pPr>
            <w:r>
              <w:rPr>
                <w:rFonts w:ascii="標楷體;..蚩¢.." w:hAnsi="標楷體;..蚩¢.." w:cs="標楷體;..蚩¢.." w:eastAsia="標楷體;..蚩¢.."/>
                <w:sz w:val="32"/>
                <w:szCs w:val="24"/>
              </w:rPr>
              <w:t>其他</w:t>
            </w:r>
            <w:r>
              <w:rPr>
                <w:rFonts w:ascii="標楷體;..蚩¢.." w:hAnsi="標楷體;..蚩¢.." w:cs="標楷體;..蚩¢.." w:eastAsia="標楷體;..蚩¢.."/>
                <w:b/>
                <w:bCs/>
                <w:szCs w:val="24"/>
              </w:rPr>
              <w:t>（</w:t>
            </w:r>
            <w:r>
              <w:rPr>
                <w:rFonts w:ascii="標楷體;..蚩¢.." w:hAnsi="標楷體;..蚩¢.." w:cs="標楷體;..蚩¢.." w:eastAsia="標楷體;..蚩¢.."/>
                <w:b/>
                <w:bCs/>
                <w:color w:val="FF0000"/>
                <w:szCs w:val="24"/>
              </w:rPr>
              <w:t>必填</w:t>
            </w:r>
            <w:r>
              <w:rPr>
                <w:rFonts w:ascii="標楷體;..蚩¢.." w:hAnsi="標楷體;..蚩¢.." w:cs="標楷體;..蚩¢.." w:eastAsia="標楷體;..蚩¢.."/>
                <w:b/>
                <w:bCs/>
                <w:szCs w:val="24"/>
              </w:rPr>
              <w:t>）</w:t>
            </w:r>
          </w:p>
        </w:tc>
        <w:tc>
          <w:tcPr>
            <w:tcW w:w="10577"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標楷體;..蚩¢.." w:hAnsi="標楷體;..蚩¢.." w:eastAsia="標楷體;..蚩¢.." w:cs="標楷體;..蚩¢.."/>
                <w:szCs w:val="24"/>
              </w:rPr>
            </w:pPr>
            <w:r>
              <w:rPr>
                <w:rFonts w:ascii="標楷體;..蚩¢.." w:hAnsi="標楷體;..蚩¢.." w:cs="標楷體;..蚩¢.." w:eastAsia="標楷體;..蚩¢.."/>
                <w:szCs w:val="24"/>
              </w:rPr>
              <w:t>孩子的優點：</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r>
              <w:rPr>
                <w:rFonts w:ascii="標楷體;..蚩¢.." w:hAnsi="標楷體;..蚩¢.." w:cs="標楷體;..蚩¢.." w:eastAsia="標楷體;..蚩¢.."/>
                <w:szCs w:val="24"/>
                <w:u w:val="single"/>
              </w:rPr>
              <w:t xml:space="preserve">      </w:t>
            </w:r>
          </w:p>
          <w:p>
            <w:pPr>
              <w:pStyle w:val="Standard"/>
              <w:spacing w:before="120" w:after="0"/>
              <w:jc w:val="both"/>
              <w:rPr/>
            </w:pPr>
            <w:r>
              <w:rPr>
                <w:rFonts w:ascii="標楷體;..蚩¢.." w:hAnsi="標楷體;..蚩¢.." w:cs="標楷體;..蚩¢.." w:eastAsia="標楷體;..蚩¢.."/>
                <w:szCs w:val="24"/>
              </w:rPr>
              <w:t xml:space="preserve">慣用手：□右手 </w:t>
            </w:r>
            <w:r>
              <w:rPr>
                <w:rFonts w:ascii="標楷體;..蚩¢.." w:hAnsi="標楷體;..蚩¢.." w:cs="標楷體;..蚩¢.." w:eastAsia="標楷體;..蚩¢.."/>
                <w:szCs w:val="24"/>
              </w:rPr>
              <w:t xml:space="preserve"> </w:t>
            </w:r>
            <w:r>
              <w:rPr>
                <w:rFonts w:ascii="標楷體;..蚩¢.." w:hAnsi="標楷體;..蚩¢.." w:cs="標楷體;..蚩¢.." w:eastAsia="標楷體;..蚩¢.."/>
                <w:szCs w:val="24"/>
              </w:rPr>
              <w:t xml:space="preserve">□左手 </w:t>
            </w:r>
            <w:r>
              <w:rPr>
                <w:rFonts w:ascii="標楷體;..蚩¢.." w:hAnsi="標楷體;..蚩¢.." w:cs="標楷體;..蚩¢.." w:eastAsia="標楷體;..蚩¢.."/>
                <w:szCs w:val="24"/>
              </w:rPr>
              <w:t xml:space="preserve"> </w:t>
            </w:r>
            <w:r>
              <w:rPr>
                <w:rFonts w:ascii="標楷體;..蚩¢.." w:hAnsi="標楷體;..蚩¢.." w:cs="標楷體;..蚩¢.." w:eastAsia="標楷體;..蚩¢.."/>
                <w:szCs w:val="24"/>
              </w:rPr>
              <w:t>□皆可</w:t>
            </w:r>
          </w:p>
          <w:p>
            <w:pPr>
              <w:pStyle w:val="Standard"/>
              <w:spacing w:before="120" w:after="0"/>
              <w:jc w:val="both"/>
              <w:rPr>
                <w:rFonts w:ascii="標楷體;..蚩¢.." w:hAnsi="標楷體;..蚩¢.." w:eastAsia="標楷體;..蚩¢.." w:cs="標楷體;..蚩¢.."/>
                <w:szCs w:val="24"/>
              </w:rPr>
            </w:pPr>
            <w:r>
              <w:rPr>
                <w:rFonts w:ascii="標楷體;..蚩¢.." w:hAnsi="標楷體;..蚩¢.." w:cs="標楷體;..蚩¢.." w:eastAsia="標楷體;..蚩¢.."/>
                <w:szCs w:val="24"/>
              </w:rPr>
              <w:t>新生兒聽力篩檢：</w:t>
            </w:r>
            <w:r>
              <w:rPr>
                <w:rFonts w:ascii="標楷體;..蚩¢.." w:hAnsi="標楷體;..蚩¢.." w:cs="標楷體;..蚩¢.." w:eastAsia="標楷體;..蚩¢.."/>
                <w:szCs w:val="24"/>
              </w:rPr>
              <w:t>□</w:t>
            </w:r>
            <w:r>
              <w:rPr>
                <w:rFonts w:ascii="標楷體;..蚩¢.." w:hAnsi="標楷體;..蚩¢.." w:cs="標楷體;..蚩¢.." w:eastAsia="標楷體;..蚩¢.."/>
                <w:szCs w:val="24"/>
              </w:rPr>
              <w:t>通過</w:t>
            </w:r>
            <w:r>
              <w:rPr>
                <w:rFonts w:ascii="標楷體;..蚩¢.." w:hAnsi="標楷體;..蚩¢.." w:cs="標楷體;..蚩¢.." w:eastAsia="標楷體;..蚩¢.."/>
                <w:szCs w:val="24"/>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待追蹤</w:t>
            </w:r>
            <w:r>
              <w:rPr>
                <w:rFonts w:ascii="標楷體;..蚩¢.." w:hAnsi="標楷體;..蚩¢.." w:cs="標楷體;..蚩¢.." w:eastAsia="標楷體;..蚩¢.."/>
                <w:szCs w:val="24"/>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 xml:space="preserve">未通過  </w:t>
            </w:r>
            <w:r>
              <w:rPr>
                <w:rFonts w:ascii="標楷體;..蚩¢.." w:hAnsi="標楷體;..蚩¢.." w:cs="標楷體;..蚩¢.." w:eastAsia="標楷體;..蚩¢.."/>
                <w:szCs w:val="24"/>
              </w:rPr>
              <w:t>□其他</w:t>
            </w:r>
            <w:r>
              <w:rPr>
                <w:rFonts w:ascii="標楷體;..蚩¢.." w:hAnsi="標楷體;..蚩¢.." w:cs="標楷體;..蚩¢.." w:eastAsia="標楷體;..蚩¢.."/>
                <w:szCs w:val="24"/>
                <w:u w:val="single"/>
              </w:rPr>
              <w:t xml:space="preserve">                                    </w:t>
            </w:r>
          </w:p>
          <w:p>
            <w:pPr>
              <w:pStyle w:val="Standard"/>
              <w:tabs>
                <w:tab w:val="clear" w:pos="480"/>
                <w:tab w:val="left" w:pos="4840" w:leader="none"/>
              </w:tabs>
              <w:spacing w:before="120" w:after="0"/>
              <w:jc w:val="both"/>
              <w:rPr>
                <w:rFonts w:ascii="標楷體;..蚩¢.." w:hAnsi="標楷體;..蚩¢.." w:eastAsia="標楷體;..蚩¢.." w:cs="標楷體;..蚩¢.."/>
                <w:sz w:val="22"/>
                <w:szCs w:val="22"/>
              </w:rPr>
            </w:pPr>
            <w:r>
              <w:rPr>
                <w:rFonts w:ascii="標楷體;..蚩¢.." w:hAnsi="標楷體;..蚩¢.." w:cs="標楷體;..蚩¢.." w:eastAsia="標楷體;..蚩¢.."/>
                <w:szCs w:val="24"/>
              </w:rPr>
              <w:t>孩子視力狀況：</w:t>
            </w:r>
            <w:r>
              <w:rPr>
                <w:rFonts w:ascii="標楷體;..蚩¢.." w:hAnsi="標楷體;..蚩¢.." w:cs="標楷體;..蚩¢.." w:eastAsia="標楷體;..蚩¢.."/>
                <w:szCs w:val="24"/>
              </w:rPr>
              <w:t>□</w:t>
            </w:r>
            <w:r>
              <w:rPr>
                <w:rFonts w:ascii="標楷體;..蚩¢.." w:hAnsi="標楷體;..蚩¢.." w:cs="標楷體;..蚩¢.." w:eastAsia="標楷體;..蚩¢.."/>
                <w:szCs w:val="24"/>
              </w:rPr>
              <w:t xml:space="preserve">正常  </w:t>
            </w:r>
            <w:r>
              <w:rPr>
                <w:rFonts w:ascii="標楷體;..蚩¢.." w:hAnsi="標楷體;..蚩¢.." w:cs="標楷體;..蚩¢.." w:eastAsia="標楷體;..蚩¢.."/>
                <w:szCs w:val="24"/>
              </w:rPr>
              <w:t>□</w:t>
            </w:r>
            <w:r>
              <w:rPr>
                <w:rFonts w:ascii="標楷體;..蚩¢.." w:hAnsi="標楷體;..蚩¢.." w:cs="標楷體;..蚩¢.." w:eastAsia="標楷體;..蚩¢.."/>
                <w:szCs w:val="24"/>
              </w:rPr>
              <w:t>未檢查</w:t>
            </w:r>
            <w:r>
              <w:rPr>
                <w:rFonts w:ascii="標楷體;..蚩¢.." w:hAnsi="標楷體;..蚩¢.." w:cs="標楷體;..蚩¢.." w:eastAsia="標楷體;..蚩¢.."/>
                <w:szCs w:val="24"/>
              </w:rPr>
              <w:t xml:space="preserve"> </w:t>
            </w:r>
            <w:r>
              <w:rPr>
                <w:rFonts w:ascii="標楷體;..蚩¢.." w:hAnsi="標楷體;..蚩¢.." w:cs="標楷體;..蚩¢.." w:eastAsia="標楷體;..蚩¢.."/>
                <w:szCs w:val="24"/>
              </w:rPr>
              <w:t xml:space="preserve"> </w:t>
            </w:r>
            <w:r>
              <w:rPr>
                <w:rFonts w:ascii="標楷體;..蚩¢.." w:hAnsi="標楷體;..蚩¢.." w:cs="標楷體;..蚩¢.." w:eastAsia="標楷體;..蚩¢.."/>
                <w:szCs w:val="24"/>
              </w:rPr>
              <w:t>□</w:t>
            </w:r>
            <w:r>
              <w:rPr>
                <w:rFonts w:ascii="標楷體;..蚩¢.." w:hAnsi="標楷體;..蚩¢.." w:cs="標楷體;..蚩¢.." w:eastAsia="標楷體;..蚩¢.."/>
                <w:szCs w:val="24"/>
              </w:rPr>
              <w:t>矯正中</w:t>
            </w:r>
            <w:r>
              <w:rPr>
                <w:rFonts w:ascii="標楷體;..蚩¢.." w:hAnsi="標楷體;..蚩¢.." w:cs="標楷體;..蚩¢.." w:eastAsia="標楷體;..蚩¢.."/>
                <w:szCs w:val="24"/>
                <w:u w:val="single"/>
              </w:rPr>
              <w:t xml:space="preserve">                                              </w:t>
            </w:r>
          </w:p>
        </w:tc>
      </w:tr>
    </w:tbl>
    <w:p>
      <w:pPr>
        <w:pStyle w:val="Normal"/>
        <w:rPr/>
      </w:pPr>
      <w:r>
        <w:rPr/>
      </w:r>
      <w:r>
        <w:br w:type="page"/>
      </w:r>
    </w:p>
    <w:p>
      <w:pPr>
        <w:pStyle w:val="Normal"/>
        <w:rPr>
          <w:rFonts w:ascii="標楷體;..蚩¢.." w:hAnsi="標楷體;..蚩¢.." w:eastAsia="標楷體;..蚩¢.." w:cs="標楷體;..蚩¢.."/>
          <w:sz w:val="20"/>
        </w:rPr>
      </w:pPr>
      <w:r>
        <w:rPr>
          <w:rFonts w:ascii="標楷體;..蚩¢.." w:hAnsi="標楷體;..蚩¢.." w:cs="標楷體;..蚩¢.." w:eastAsia="標楷體;..蚩¢.."/>
          <w:b/>
          <w:sz w:val="20"/>
          <w:szCs w:val="32"/>
        </w:rPr>
        <w:t>三、</w:t>
      </w:r>
      <w:r>
        <w:rPr>
          <w:rFonts w:ascii="標楷體;..蚩¢.." w:hAnsi="標楷體;..蚩¢.." w:cs="標楷體;..蚩¢.." w:eastAsia="標楷體;..蚩¢.."/>
          <w:b/>
          <w:sz w:val="20"/>
        </w:rPr>
        <w:t>戶口名簿影本</w:t>
      </w:r>
      <w:r>
        <w:rPr>
          <w:rFonts w:ascii="標楷體;..蚩¢.." w:hAnsi="標楷體;..蚩¢.." w:cs="標楷體;..蚩¢.." w:eastAsia="標楷體;..蚩¢.."/>
          <w:sz w:val="20"/>
          <w:szCs w:val="28"/>
        </w:rPr>
        <w:t>（必附）</w:t>
      </w:r>
    </w:p>
    <w:tbl>
      <w:tblPr>
        <w:tblW w:w="10714" w:type="dxa"/>
        <w:jc w:val="left"/>
        <w:tblInd w:w="-113" w:type="dxa"/>
        <w:tblLayout w:type="fixed"/>
        <w:tblCellMar>
          <w:top w:w="0" w:type="dxa"/>
          <w:left w:w="108" w:type="dxa"/>
          <w:bottom w:w="0" w:type="dxa"/>
          <w:right w:w="108" w:type="dxa"/>
        </w:tblCellMar>
      </w:tblPr>
      <w:tblGrid>
        <w:gridCol w:w="10714"/>
      </w:tblGrid>
      <w:tr>
        <w:trPr>
          <w:trHeight w:val="2838" w:hRule="atLeast"/>
        </w:trPr>
        <w:tc>
          <w:tcPr>
            <w:tcW w:w="10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蚩¢.." w:hAnsi="標楷體;..蚩¢.." w:eastAsia="標楷體;..蚩¢.." w:cs="標楷體;..蚩¢.."/>
                <w:b/>
                <w:b/>
                <w:sz w:val="32"/>
              </w:rPr>
            </w:pPr>
            <w:r>
              <w:rPr>
                <w:rFonts w:ascii="標楷體;..蚩¢.." w:hAnsi="標楷體;..蚩¢.." w:cs="標楷體;..蚩¢.." w:eastAsia="標楷體;..蚩¢.."/>
                <w:b/>
                <w:sz w:val="32"/>
              </w:rPr>
              <w:t>重要提醒：</w:t>
            </w:r>
          </w:p>
          <w:p>
            <w:pPr>
              <w:pStyle w:val="Normal"/>
              <w:rPr>
                <w:rFonts w:ascii="標楷體;..蚩¢.." w:hAnsi="標楷體;..蚩¢.." w:eastAsia="標楷體;..蚩¢.." w:cs="標楷體;..蚩¢.."/>
                <w:b/>
                <w:b/>
                <w:sz w:val="32"/>
              </w:rPr>
            </w:pPr>
            <w:r>
              <w:rPr>
                <w:rFonts w:ascii="標楷體;..蚩¢.." w:hAnsi="標楷體;..蚩¢.." w:cs="標楷體;..蚩¢.." w:eastAsia="標楷體;..蚩¢.."/>
                <w:b/>
                <w:sz w:val="32"/>
              </w:rPr>
              <w:t>參加本縣公幼優先安置者，戶籍必須在新竹縣。</w:t>
            </w:r>
          </w:p>
          <w:p>
            <w:pPr>
              <w:pStyle w:val="Normal"/>
              <w:numPr>
                <w:ilvl w:val="1"/>
                <w:numId w:val="3"/>
              </w:numPr>
              <w:rPr>
                <w:rFonts w:ascii="標楷體;..蚩¢.." w:hAnsi="標楷體;..蚩¢.." w:eastAsia="標楷體;..蚩¢.." w:cs="標楷體;..蚩¢.."/>
                <w:b/>
                <w:b/>
                <w:bCs/>
                <w:sz w:val="32"/>
              </w:rPr>
            </w:pPr>
            <w:r>
              <w:rPr>
                <w:rFonts w:ascii="標楷體;..蚩¢.." w:hAnsi="標楷體;..蚩¢.." w:cs="標楷體;..蚩¢.." w:eastAsia="標楷體;..蚩¢.."/>
                <w:b/>
                <w:bCs/>
                <w:color w:val="C00000"/>
                <w:w w:val="110"/>
                <w:sz w:val="28"/>
                <w:szCs w:val="18"/>
              </w:rPr>
              <w:t>參加公幼優先鑑定安置者，請提供</w:t>
            </w:r>
            <w:r>
              <w:rPr>
                <w:rFonts w:ascii="標楷體;..蚩¢.." w:hAnsi="標楷體;..蚩¢.." w:cs="標楷體;..蚩¢.." w:eastAsia="標楷體;..蚩¢.."/>
                <w:b/>
                <w:bCs/>
                <w:color w:val="C00000"/>
                <w:w w:val="110"/>
                <w:sz w:val="28"/>
                <w:szCs w:val="18"/>
              </w:rPr>
              <w:t>全戶戶口名簿正本</w:t>
            </w:r>
            <w:r>
              <w:rPr>
                <w:rFonts w:eastAsia="標楷體;..蚩¢.." w:cs="標楷體;..蚩¢.." w:ascii="標楷體;..蚩¢.." w:hAnsi="標楷體;..蚩¢.."/>
                <w:b/>
                <w:bCs/>
                <w:color w:val="C00000"/>
                <w:w w:val="110"/>
                <w:sz w:val="28"/>
                <w:szCs w:val="18"/>
              </w:rPr>
              <w:t>(</w:t>
            </w:r>
            <w:r>
              <w:rPr>
                <w:rFonts w:ascii="標楷體;..蚩¢.." w:hAnsi="標楷體;..蚩¢.." w:cs="標楷體;..蚩¢.." w:eastAsia="標楷體;..蚩¢.."/>
                <w:b/>
                <w:bCs/>
                <w:color w:val="C00000"/>
                <w:w w:val="110"/>
                <w:sz w:val="28"/>
                <w:szCs w:val="18"/>
              </w:rPr>
              <w:t>驗畢</w:t>
            </w:r>
            <w:r>
              <w:rPr>
                <w:rFonts w:ascii="標楷體;..蚩¢.." w:hAnsi="標楷體;..蚩¢.." w:cs="標楷體;..蚩¢.." w:eastAsia="標楷體;..蚩¢.."/>
                <w:b/>
                <w:bCs/>
                <w:color w:val="C00000"/>
                <w:w w:val="110"/>
                <w:sz w:val="28"/>
                <w:szCs w:val="18"/>
              </w:rPr>
              <w:t>發</w:t>
            </w:r>
            <w:r>
              <w:rPr>
                <w:rFonts w:ascii="標楷體;..蚩¢.." w:hAnsi="標楷體;..蚩¢.." w:cs="標楷體;..蚩¢.." w:eastAsia="標楷體;..蚩¢.."/>
                <w:b/>
                <w:bCs/>
                <w:color w:val="C00000"/>
                <w:w w:val="110"/>
                <w:sz w:val="28"/>
                <w:szCs w:val="18"/>
              </w:rPr>
              <w:t>還</w:t>
            </w:r>
            <w:r>
              <w:rPr>
                <w:rFonts w:eastAsia="標楷體;..蚩¢.." w:cs="標楷體;..蚩¢.." w:ascii="標楷體;..蚩¢.." w:hAnsi="標楷體;..蚩¢.."/>
                <w:b/>
                <w:bCs/>
                <w:color w:val="C00000"/>
                <w:w w:val="110"/>
                <w:sz w:val="28"/>
                <w:szCs w:val="18"/>
              </w:rPr>
              <w:t>)</w:t>
            </w:r>
            <w:r>
              <w:rPr>
                <w:rFonts w:ascii="標楷體;..蚩¢.." w:hAnsi="標楷體;..蚩¢.." w:cs="標楷體;..蚩¢.." w:eastAsia="標楷體;..蚩¢.."/>
                <w:b/>
                <w:bCs/>
                <w:color w:val="C00000"/>
                <w:w w:val="110"/>
                <w:sz w:val="28"/>
                <w:szCs w:val="18"/>
              </w:rPr>
              <w:t>及影本</w:t>
            </w:r>
            <w:r>
              <w:rPr>
                <w:rFonts w:ascii="標楷體;..蚩¢.." w:hAnsi="標楷體;..蚩¢.." w:cs="標楷體;..蚩¢.." w:eastAsia="標楷體;..蚩¢.."/>
                <w:b/>
                <w:bCs/>
                <w:color w:val="C00000"/>
                <w:w w:val="110"/>
                <w:sz w:val="28"/>
                <w:szCs w:val="18"/>
              </w:rPr>
              <w:t>，</w:t>
            </w:r>
            <w:r>
              <w:rPr>
                <w:rFonts w:ascii="標楷體;..蚩¢.." w:hAnsi="標楷體;..蚩¢.." w:cs="標楷體;..蚩¢.." w:eastAsia="標楷體;..蚩¢.."/>
                <w:b/>
                <w:bCs/>
                <w:color w:val="C00000"/>
                <w:w w:val="110"/>
                <w:sz w:val="28"/>
                <w:szCs w:val="18"/>
              </w:rPr>
              <w:t>或</w:t>
            </w:r>
            <w:r>
              <w:rPr>
                <w:rFonts w:ascii="標楷體;..蚩¢.." w:hAnsi="標楷體;..蚩¢.." w:cs="標楷體;..蚩¢.." w:eastAsia="標楷體;..蚩¢.."/>
                <w:b/>
                <w:bCs/>
                <w:color w:val="C00000"/>
                <w:w w:val="110"/>
                <w:sz w:val="28"/>
                <w:szCs w:val="18"/>
              </w:rPr>
              <w:t>三個月內</w:t>
            </w:r>
            <w:r>
              <w:rPr>
                <w:rFonts w:ascii="標楷體;..蚩¢.." w:hAnsi="標楷體;..蚩¢.." w:cs="標楷體;..蚩¢.." w:eastAsia="標楷體;..蚩¢.."/>
                <w:b/>
                <w:bCs/>
                <w:color w:val="C00000"/>
                <w:w w:val="110"/>
                <w:sz w:val="28"/>
                <w:szCs w:val="18"/>
              </w:rPr>
              <w:t>戶籍謄本</w:t>
            </w:r>
            <w:r>
              <w:rPr>
                <w:rFonts w:ascii="標楷體;..蚩¢.." w:hAnsi="標楷體;..蚩¢.." w:cs="標楷體;..蚩¢.." w:eastAsia="標楷體;..蚩¢.."/>
                <w:b/>
                <w:bCs/>
                <w:color w:val="C00000"/>
                <w:w w:val="110"/>
                <w:sz w:val="28"/>
                <w:szCs w:val="18"/>
              </w:rPr>
              <w:t>正本。</w:t>
            </w:r>
          </w:p>
          <w:p>
            <w:pPr>
              <w:pStyle w:val="Normal"/>
              <w:numPr>
                <w:ilvl w:val="1"/>
                <w:numId w:val="3"/>
              </w:numPr>
              <w:rPr>
                <w:rFonts w:ascii="標楷體;..蚩¢.." w:hAnsi="標楷體;..蚩¢.." w:eastAsia="標楷體;..蚩¢.." w:cs="標楷體;..蚩¢.."/>
                <w:b/>
                <w:b/>
                <w:bCs/>
                <w:color w:val="C00000"/>
                <w:w w:val="110"/>
                <w:sz w:val="28"/>
                <w:szCs w:val="18"/>
              </w:rPr>
            </w:pPr>
            <w:r>
              <w:rPr>
                <w:rFonts w:ascii="標楷體;..蚩¢.." w:hAnsi="標楷體;..蚩¢.." w:cs="標楷體;..蚩¢.." w:eastAsia="標楷體;..蚩¢.."/>
                <w:b/>
                <w:bCs/>
                <w:color w:val="C00000"/>
                <w:w w:val="110"/>
                <w:sz w:val="28"/>
                <w:szCs w:val="18"/>
              </w:rPr>
              <w:t>參加公幼優先鑑定安置者，</w:t>
            </w:r>
            <w:r>
              <w:rPr>
                <w:rFonts w:ascii="標楷體;..蚩¢.." w:hAnsi="標楷體;..蚩¢.." w:cs="標楷體;..蚩¢.." w:eastAsia="標楷體;..蚩¢.."/>
                <w:b/>
                <w:bCs/>
                <w:color w:val="C00000"/>
                <w:w w:val="110"/>
                <w:sz w:val="28"/>
                <w:szCs w:val="18"/>
              </w:rPr>
              <w:t>寄居本縣且有合法監護人之幼兒（以戶口名簿稱謂欄註記為準）</w:t>
            </w:r>
            <w:r>
              <w:rPr>
                <w:rFonts w:ascii="標楷體;..蚩¢.." w:hAnsi="標楷體;..蚩¢.." w:cs="標楷體;..蚩¢.." w:eastAsia="標楷體;..蚩¢.."/>
                <w:b/>
                <w:bCs/>
                <w:color w:val="C00000"/>
                <w:w w:val="110"/>
                <w:sz w:val="28"/>
                <w:szCs w:val="18"/>
              </w:rPr>
              <w:t>，</w:t>
            </w:r>
            <w:r>
              <w:rPr>
                <w:rFonts w:ascii="標楷體;..蚩¢.." w:hAnsi="標楷體;..蚩¢.." w:cs="標楷體;..蚩¢.." w:eastAsia="標楷體;..蚩¢.."/>
                <w:b/>
                <w:bCs/>
                <w:color w:val="C00000"/>
                <w:w w:val="110"/>
                <w:sz w:val="28"/>
                <w:szCs w:val="18"/>
              </w:rPr>
              <w:t>法定監護人應設籍於同戶，不符規定者不具登記入園資格</w:t>
            </w:r>
            <w:r>
              <w:rPr>
                <w:rFonts w:ascii="標楷體;..蚩¢.." w:hAnsi="標楷體;..蚩¢.." w:cs="標楷體;..蚩¢.." w:eastAsia="標楷體;..蚩¢.."/>
                <w:b/>
                <w:bCs/>
                <w:color w:val="C00000"/>
                <w:w w:val="110"/>
                <w:sz w:val="28"/>
                <w:szCs w:val="18"/>
              </w:rPr>
              <w:t>。</w:t>
            </w:r>
          </w:p>
        </w:tc>
      </w:tr>
      <w:tr>
        <w:trPr>
          <w:trHeight w:val="12533" w:hRule="atLeast"/>
        </w:trPr>
        <w:tc>
          <w:tcPr>
            <w:tcW w:w="10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b/>
                <w:b/>
                <w:sz w:val="32"/>
              </w:rPr>
            </w:pPr>
            <w:r>
              <w:rPr>
                <w:rFonts w:ascii="標楷體;..蚩¢.." w:hAnsi="標楷體;..蚩¢.." w:cs="標楷體;..蚩¢.." w:eastAsia="標楷體;..蚩¢.."/>
                <w:b/>
                <w:sz w:val="32"/>
              </w:rPr>
              <w:t>資料請放在本頁後面</w:t>
            </w:r>
          </w:p>
        </w:tc>
      </w:tr>
    </w:tbl>
    <w:p>
      <w:pPr>
        <w:pStyle w:val="Normal"/>
        <w:rPr>
          <w:rFonts w:ascii="標楷體;..蚩¢.." w:hAnsi="標楷體;..蚩¢.." w:eastAsia="標楷體;..蚩¢.." w:cs="標楷體;..蚩¢.."/>
          <w:sz w:val="28"/>
          <w:szCs w:val="28"/>
        </w:rPr>
      </w:pPr>
      <w:r>
        <w:rPr>
          <w:rFonts w:ascii="標楷體;..蚩¢.." w:hAnsi="標楷體;..蚩¢.." w:cs="標楷體;..蚩¢.." w:eastAsia="標楷體;..蚩¢.."/>
          <w:b/>
          <w:sz w:val="28"/>
          <w:szCs w:val="28"/>
        </w:rPr>
        <w:t>四、聯合評估報告書</w:t>
      </w:r>
      <w:r>
        <w:rPr>
          <w:rFonts w:eastAsia="標楷體;..蚩¢.." w:cs="標楷體;..蚩¢.." w:ascii="標楷體;..蚩¢.." w:hAnsi="標楷體;..蚩¢.."/>
          <w:b/>
          <w:sz w:val="28"/>
          <w:szCs w:val="28"/>
        </w:rPr>
        <w:t>/</w:t>
      </w:r>
      <w:r>
        <w:rPr>
          <w:rFonts w:ascii="標楷體;..蚩¢.." w:hAnsi="標楷體;..蚩¢.." w:cs="標楷體;..蚩¢.." w:eastAsia="標楷體;..蚩¢.."/>
          <w:b/>
          <w:sz w:val="28"/>
          <w:szCs w:val="28"/>
        </w:rPr>
        <w:t>醫師診斷證明</w:t>
      </w:r>
      <w:r>
        <w:rPr>
          <w:rFonts w:eastAsia="標楷體;..蚩¢.." w:cs="標楷體;..蚩¢.." w:ascii="標楷體;..蚩¢.." w:hAnsi="標楷體;..蚩¢.."/>
          <w:b/>
          <w:sz w:val="28"/>
          <w:szCs w:val="28"/>
        </w:rPr>
        <w:t>/</w:t>
      </w:r>
      <w:r>
        <w:rPr>
          <w:rFonts w:ascii="標楷體;..蚩¢.." w:hAnsi="標楷體;..蚩¢.." w:cs="標楷體;..蚩¢.." w:eastAsia="標楷體;..蚩¢.."/>
          <w:b/>
          <w:sz w:val="28"/>
          <w:szCs w:val="28"/>
        </w:rPr>
        <w:t>衡鑑報告</w:t>
      </w:r>
      <w:r>
        <w:rPr>
          <w:rFonts w:ascii="標楷體;..蚩¢.." w:hAnsi="標楷體;..蚩¢.." w:cs="標楷體;..蚩¢.." w:eastAsia="標楷體;..蚩¢.."/>
          <w:sz w:val="28"/>
          <w:szCs w:val="28"/>
        </w:rPr>
        <w:t>（有則檢附）</w:t>
      </w:r>
    </w:p>
    <w:tbl>
      <w:tblPr>
        <w:tblW w:w="10714" w:type="dxa"/>
        <w:jc w:val="left"/>
        <w:tblInd w:w="-113" w:type="dxa"/>
        <w:tblLayout w:type="fixed"/>
        <w:tblCellMar>
          <w:top w:w="0" w:type="dxa"/>
          <w:left w:w="108" w:type="dxa"/>
          <w:bottom w:w="0" w:type="dxa"/>
          <w:right w:w="108" w:type="dxa"/>
        </w:tblCellMar>
      </w:tblPr>
      <w:tblGrid>
        <w:gridCol w:w="10714"/>
      </w:tblGrid>
      <w:tr>
        <w:trPr>
          <w:trHeight w:val="7501" w:hRule="atLeast"/>
        </w:trPr>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聯合評估報告書</w:t>
            </w:r>
          </w:p>
          <w:p>
            <w:pPr>
              <w:pStyle w:val="Normal"/>
              <w:snapToGrid w:val="false"/>
              <w:spacing w:lineRule="atLeast" w:line="360" w:before="120" w:after="120"/>
              <w:jc w:val="both"/>
              <w:rPr>
                <w:rFonts w:ascii="標楷體;..蚩¢.." w:hAnsi="標楷體;..蚩¢.." w:eastAsia="標楷體;..蚩¢.." w:cs="標楷體;..蚩¢.."/>
                <w:color w:val="FF0000"/>
                <w:sz w:val="28"/>
                <w:szCs w:val="28"/>
              </w:rPr>
            </w:pPr>
            <w:r>
              <w:rPr>
                <w:rFonts w:eastAsia="標楷體;..蚩¢.." w:cs="標楷體;..蚩¢.." w:ascii="標楷體;..蚩¢.." w:hAnsi="標楷體;..蚩¢.."/>
                <w:color w:val="FF0000"/>
                <w:sz w:val="28"/>
                <w:szCs w:val="28"/>
              </w:rPr>
              <w:t xml:space="preserve">    </w:t>
            </w:r>
            <w:r>
              <w:rPr>
                <w:rFonts w:eastAsia="標楷體;..蚩¢.." w:cs="標楷體;..蚩¢.." w:ascii="標楷體;..蚩¢.." w:hAnsi="標楷體;..蚩¢.."/>
                <w:color w:val="FF0000"/>
                <w:sz w:val="28"/>
                <w:szCs w:val="28"/>
              </w:rPr>
              <w:t>(</w:t>
            </w:r>
            <w:r>
              <w:rPr>
                <w:rFonts w:ascii="標楷體;..蚩¢.." w:hAnsi="標楷體;..蚩¢.." w:cs="標楷體;..蚩¢.." w:eastAsia="標楷體;..蚩¢.."/>
                <w:color w:val="FF0000"/>
                <w:sz w:val="28"/>
                <w:szCs w:val="28"/>
              </w:rPr>
              <w:t>參加</w:t>
            </w:r>
            <w:r>
              <w:rPr>
                <w:rFonts w:eastAsia="標楷體;..蚩¢.." w:cs="標楷體;..蚩¢.." w:ascii="標楷體;..蚩¢.." w:hAnsi="標楷體;..蚩¢.."/>
                <w:color w:val="FF0000"/>
                <w:sz w:val="28"/>
                <w:szCs w:val="28"/>
              </w:rPr>
              <w:t>115-1</w:t>
            </w:r>
            <w:r>
              <w:rPr>
                <w:rFonts w:ascii="標楷體;..蚩¢.." w:hAnsi="標楷體;..蚩¢.." w:cs="標楷體;..蚩¢.." w:eastAsia="標楷體;..蚩¢.."/>
                <w:color w:val="FF0000"/>
                <w:sz w:val="28"/>
                <w:szCs w:val="28"/>
              </w:rPr>
              <w:t>期程者，聯合評估報告書完成日期為</w:t>
            </w:r>
            <w:r>
              <w:rPr>
                <w:rFonts w:eastAsia="標楷體;..蚩¢.." w:cs="標楷體;..蚩¢.." w:ascii="標楷體;..蚩¢.." w:hAnsi="標楷體;..蚩¢.."/>
                <w:b/>
                <w:bCs/>
                <w:color w:val="FF0000"/>
                <w:sz w:val="28"/>
                <w:szCs w:val="28"/>
              </w:rPr>
              <w:t>113.12.</w:t>
            </w:r>
            <w:r>
              <w:rPr>
                <w:rFonts w:eastAsia="標楷體;..蚩¢.." w:cs="標楷體;..蚩¢.." w:ascii="標楷體;..蚩¢.." w:hAnsi="標楷體;..蚩¢.."/>
                <w:b/>
                <w:bCs/>
                <w:color w:val="FF0000"/>
                <w:sz w:val="28"/>
                <w:szCs w:val="28"/>
              </w:rPr>
              <w:t>01</w:t>
            </w:r>
            <w:r>
              <w:rPr>
                <w:rFonts w:ascii="標楷體;..蚩¢.." w:hAnsi="標楷體;..蚩¢.." w:cs="標楷體;..蚩¢.." w:eastAsia="標楷體;..蚩¢.."/>
                <w:color w:val="FF0000"/>
                <w:sz w:val="28"/>
                <w:szCs w:val="28"/>
              </w:rPr>
              <w:t>之後</w:t>
            </w:r>
            <w:r>
              <w:rPr>
                <w:rFonts w:eastAsia="標楷體;..蚩¢.." w:cs="標楷體;..蚩¢.." w:ascii="標楷體;..蚩¢.." w:hAnsi="標楷體;..蚩¢.."/>
                <w:color w:val="FF0000"/>
                <w:sz w:val="28"/>
                <w:szCs w:val="28"/>
              </w:rPr>
              <w:t>)</w:t>
            </w:r>
          </w:p>
          <w:p>
            <w:pPr>
              <w:pStyle w:val="Normal"/>
              <w:snapToGrid w:val="false"/>
              <w:spacing w:lineRule="atLeast" w:line="360" w:before="120" w:after="120"/>
              <w:ind w:firstLine="280"/>
              <w:jc w:val="both"/>
              <w:rPr>
                <w:rFonts w:ascii="標楷體;..蚩¢.." w:hAnsi="標楷體;..蚩¢.." w:eastAsia="標楷體;..蚩¢.." w:cs="標楷體;..蚩¢.."/>
                <w:color w:val="FF0000"/>
                <w:sz w:val="28"/>
                <w:szCs w:val="28"/>
              </w:rPr>
            </w:pPr>
            <w:r>
              <w:rPr>
                <w:rFonts w:ascii="標楷體;..蚩¢.." w:hAnsi="標楷體;..蚩¢.." w:cs="標楷體;..蚩¢.." w:eastAsia="標楷體;..蚩¢.."/>
                <w:color w:val="FF0000"/>
                <w:sz w:val="28"/>
                <w:szCs w:val="28"/>
                <w:highlight w:val="yellow"/>
              </w:rPr>
              <w:t>註：若為超過一年複評之幼兒，送件時未達「下次複評日期」，視為有效之聯評。</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視障類</w:t>
            </w:r>
            <w:r>
              <w:rPr>
                <w:rFonts w:eastAsia="標楷體;..蚩¢.." w:cs="標楷體;..蚩¢.." w:ascii="標楷體;..蚩¢.." w:hAnsi="標楷體;..蚩¢.."/>
                <w:sz w:val="28"/>
                <w:szCs w:val="28"/>
              </w:rPr>
              <w:t>-</w:t>
            </w:r>
            <w:r>
              <w:rPr>
                <w:rFonts w:ascii="標楷體;..蚩¢.." w:hAnsi="標楷體;..蚩¢.." w:cs="標楷體;..蚩¢.." w:eastAsia="標楷體;..蚩¢.."/>
                <w:sz w:val="28"/>
                <w:szCs w:val="28"/>
              </w:rPr>
              <w:t>六個月內載明視力值之診斷證明</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聽障類</w:t>
            </w:r>
            <w:r>
              <w:rPr>
                <w:rFonts w:eastAsia="標楷體;..蚩¢.." w:cs="標楷體;..蚩¢.." w:ascii="標楷體;..蚩¢.." w:hAnsi="標楷體;..蚩¢.."/>
                <w:sz w:val="28"/>
                <w:szCs w:val="28"/>
              </w:rPr>
              <w:t>-</w:t>
            </w:r>
            <w:r>
              <w:rPr>
                <w:rFonts w:ascii="標楷體;..蚩¢.." w:hAnsi="標楷體;..蚩¢.." w:cs="標楷體;..蚩¢.." w:eastAsia="標楷體;..蚩¢.."/>
                <w:sz w:val="28"/>
                <w:szCs w:val="28"/>
              </w:rPr>
              <w:t>六個月內聽力檢查圖</w:t>
            </w:r>
            <w:r>
              <w:rPr>
                <w:rFonts w:eastAsia="標楷體;..蚩¢.." w:cs="標楷體;..蚩¢.." w:ascii="標楷體;..蚩¢.." w:hAnsi="標楷體;..蚩¢.."/>
                <w:sz w:val="28"/>
                <w:szCs w:val="28"/>
              </w:rPr>
              <w:t>/</w:t>
            </w:r>
            <w:r>
              <w:rPr>
                <w:rFonts w:ascii="標楷體;..蚩¢.." w:hAnsi="標楷體;..蚩¢.." w:cs="標楷體;..蚩¢.." w:eastAsia="標楷體;..蚩¢.."/>
                <w:sz w:val="28"/>
                <w:szCs w:val="28"/>
              </w:rPr>
              <w:t>載明聽力值之診斷證明</w:t>
            </w:r>
          </w:p>
          <w:p>
            <w:pPr>
              <w:pStyle w:val="Normal"/>
              <w:snapToGrid w:val="false"/>
              <w:spacing w:lineRule="atLeast" w:line="360" w:before="120" w:after="120"/>
              <w:ind w:left="283" w:hanging="283"/>
              <w:jc w:val="both"/>
              <w:rPr>
                <w:rFonts w:ascii="標楷體;..蚩¢.." w:hAnsi="標楷體;..蚩¢.." w:eastAsia="標楷體;..蚩¢.." w:cs="標楷體;..蚩¢.."/>
                <w:sz w:val="28"/>
                <w:szCs w:val="28"/>
              </w:rPr>
            </w:pPr>
            <w:r>
              <w:rPr>
                <w:rFonts w:eastAsia="標楷體;..蚩¢.." w:cs="標楷體;..蚩¢.." w:ascii="標楷體;..蚩¢.." w:hAnsi="標楷體;..蚩¢.."/>
                <w:sz w:val="28"/>
                <w:szCs w:val="28"/>
              </w:rPr>
              <w:t>★</w:t>
            </w:r>
            <w:bookmarkStart w:id="0" w:name="_Hlk23414669"/>
            <w:r>
              <w:rPr>
                <w:rFonts w:ascii="標楷體;..蚩¢.." w:hAnsi="標楷體;..蚩¢.." w:cs="標楷體;..蚩¢.." w:eastAsia="標楷體;..蚩¢.."/>
                <w:sz w:val="28"/>
                <w:szCs w:val="28"/>
              </w:rPr>
              <w:t>情障類</w:t>
            </w:r>
            <w:r>
              <w:rPr>
                <w:rFonts w:eastAsia="標楷體;..蚩¢.." w:cs="標楷體;..蚩¢.." w:ascii="標楷體;..蚩¢.." w:hAnsi="標楷體;..蚩¢.."/>
                <w:sz w:val="28"/>
                <w:szCs w:val="28"/>
              </w:rPr>
              <w:t>-</w:t>
            </w:r>
            <w:r>
              <w:rPr>
                <w:rFonts w:ascii="標楷體;..蚩¢.." w:hAnsi="標楷體;..蚩¢.." w:cs="標楷體;..蚩¢.." w:eastAsia="標楷體;..蚩¢.."/>
                <w:sz w:val="28"/>
                <w:szCs w:val="28"/>
              </w:rPr>
              <w:t>六個月內每個月至少</w:t>
            </w:r>
            <w:r>
              <w:rPr>
                <w:rFonts w:eastAsia="標楷體;..蚩¢.." w:cs="標楷體;..蚩¢.." w:ascii="標楷體;..蚩¢.." w:hAnsi="標楷體;..蚩¢.."/>
                <w:sz w:val="28"/>
                <w:szCs w:val="28"/>
              </w:rPr>
              <w:t>1</w:t>
            </w:r>
            <w:r>
              <w:rPr>
                <w:rFonts w:ascii="標楷體;..蚩¢.." w:hAnsi="標楷體;..蚩¢.." w:cs="標楷體;..蚩¢.." w:eastAsia="標楷體;..蚩¢.."/>
                <w:sz w:val="28"/>
                <w:szCs w:val="28"/>
              </w:rPr>
              <w:t>次之持續就醫診斷證明</w:t>
            </w:r>
            <w:r>
              <w:rPr>
                <w:rFonts w:eastAsia="標楷體;..蚩¢.." w:cs="標楷體;..蚩¢.." w:ascii="標楷體;..蚩¢.." w:hAnsi="標楷體;..蚩¢.."/>
                <w:sz w:val="28"/>
                <w:szCs w:val="28"/>
              </w:rPr>
              <w:t>(</w:t>
            </w:r>
            <w:r>
              <w:rPr>
                <w:rFonts w:ascii="標楷體;..蚩¢.." w:hAnsi="標楷體;..蚩¢.." w:cs="標楷體;..蚩¢.." w:eastAsia="標楷體;..蚩¢.."/>
                <w:sz w:val="28"/>
                <w:szCs w:val="28"/>
              </w:rPr>
              <w:t>持</w:t>
            </w:r>
            <w:r>
              <w:rPr>
                <w:rFonts w:eastAsia="標楷體;..蚩¢.." w:cs="標楷體;..蚩¢.." w:ascii="標楷體;..蚩¢.." w:hAnsi="標楷體;..蚩¢.."/>
                <w:sz w:val="28"/>
                <w:szCs w:val="28"/>
              </w:rPr>
              <w:t>1</w:t>
            </w:r>
            <w:r>
              <w:rPr>
                <w:rFonts w:ascii="標楷體;..蚩¢.." w:hAnsi="標楷體;..蚩¢.." w:cs="標楷體;..蚩¢.." w:eastAsia="標楷體;..蚩¢.."/>
                <w:sz w:val="28"/>
                <w:szCs w:val="28"/>
              </w:rPr>
              <w:t>次連續處方籤者，視同</w:t>
            </w:r>
            <w:r>
              <w:rPr>
                <w:rFonts w:eastAsia="標楷體;..蚩¢.." w:cs="標楷體;..蚩¢.." w:ascii="標楷體;..蚩¢.." w:hAnsi="標楷體;..蚩¢.."/>
                <w:sz w:val="28"/>
                <w:szCs w:val="28"/>
              </w:rPr>
              <w:t>3</w:t>
            </w:r>
            <w:r>
              <w:rPr>
                <w:rFonts w:ascii="標楷體;..蚩¢.." w:hAnsi="標楷體;..蚩¢.." w:cs="標楷體;..蚩¢.." w:eastAsia="標楷體;..蚩¢.."/>
                <w:sz w:val="28"/>
                <w:szCs w:val="28"/>
              </w:rPr>
              <w:t>次治療</w:t>
            </w:r>
            <w:r>
              <w:rPr>
                <w:rFonts w:eastAsia="標楷體;..蚩¢.." w:cs="標楷體;..蚩¢.." w:ascii="標楷體;..蚩¢.." w:hAnsi="標楷體;..蚩¢.."/>
                <w:sz w:val="28"/>
                <w:szCs w:val="28"/>
              </w:rPr>
              <w:t>)</w:t>
            </w:r>
            <w:r>
              <w:rPr>
                <w:rFonts w:ascii="標楷體;..蚩¢.." w:hAnsi="標楷體;..蚩¢.." w:cs="標楷體;..蚩¢.." w:eastAsia="標楷體;..蚩¢.."/>
                <w:sz w:val="28"/>
                <w:szCs w:val="28"/>
              </w:rPr>
              <w:t>及心理衡鑑報告</w:t>
            </w:r>
            <w:bookmarkEnd w:id="0"/>
          </w:p>
          <w:p>
            <w:pPr>
              <w:pStyle w:val="Normal"/>
              <w:snapToGrid w:val="false"/>
              <w:spacing w:lineRule="atLeast" w:line="360" w:before="120" w:after="120"/>
              <w:ind w:left="283" w:hanging="283"/>
              <w:rPr/>
            </w:pPr>
            <w:r>
              <w:rPr>
                <w:rFonts w:eastAsia="標楷體;..蚩¢.." w:cs="標楷體;..蚩¢.." w:ascii="標楷體;..蚩¢.." w:hAnsi="標楷體;..蚩¢.."/>
                <w:sz w:val="28"/>
                <w:szCs w:val="28"/>
              </w:rPr>
              <w:t>◎</w:t>
            </w:r>
            <w:r>
              <w:rPr>
                <w:rFonts w:ascii="標楷體;..蚩¢.." w:hAnsi="標楷體;..蚩¢.." w:cs="標楷體;..蚩¢.." w:eastAsia="標楷體;..蚩¢.."/>
                <w:sz w:val="28"/>
                <w:szCs w:val="28"/>
              </w:rPr>
              <w:t>國三鑑定時需為兒青專科醫師開立之診斷證明，為建立長期穩定之醫病關係，請家長就診前將醫師選擇列入考量。</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身體病弱類</w:t>
            </w:r>
            <w:r>
              <w:rPr>
                <w:rFonts w:eastAsia="標楷體;..蚩¢.." w:cs="標楷體;..蚩¢.." w:ascii="標楷體;..蚩¢.." w:hAnsi="標楷體;..蚩¢.."/>
                <w:sz w:val="28"/>
                <w:szCs w:val="28"/>
              </w:rPr>
              <w:t>-</w:t>
            </w:r>
            <w:r>
              <w:rPr>
                <w:rFonts w:ascii="標楷體;..蚩¢.." w:hAnsi="標楷體;..蚩¢.." w:cs="標楷體;..蚩¢.." w:eastAsia="標楷體;..蚩¢.."/>
                <w:sz w:val="28"/>
                <w:szCs w:val="28"/>
              </w:rPr>
              <w:t>六個月內診斷證明</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自閉症</w:t>
            </w:r>
            <w:r>
              <w:rPr>
                <w:rFonts w:eastAsia="標楷體;..蚩¢.." w:cs="標楷體;..蚩¢.." w:ascii="標楷體;..蚩¢.." w:hAnsi="標楷體;..蚩¢.."/>
                <w:sz w:val="28"/>
                <w:szCs w:val="28"/>
              </w:rPr>
              <w:t>-</w:t>
            </w:r>
            <w:r>
              <w:rPr>
                <w:rFonts w:ascii="標楷體;..蚩¢.." w:hAnsi="標楷體;..蚩¢.." w:cs="標楷體;..蚩¢.." w:eastAsia="標楷體;..蚩¢.."/>
                <w:sz w:val="28"/>
                <w:szCs w:val="28"/>
              </w:rPr>
              <w:t>診斷證明</w:t>
            </w:r>
            <w:r>
              <w:rPr>
                <w:rFonts w:eastAsia="標楷體;..蚩¢.." w:cs="標楷體;..蚩¢.." w:ascii="標楷體;..蚩¢.." w:hAnsi="標楷體;..蚩¢.."/>
                <w:sz w:val="28"/>
                <w:szCs w:val="28"/>
              </w:rPr>
              <w:t>/</w:t>
            </w:r>
            <w:r>
              <w:rPr>
                <w:rFonts w:ascii="標楷體;..蚩¢.." w:hAnsi="標楷體;..蚩¢.." w:cs="標楷體;..蚩¢.." w:eastAsia="標楷體;..蚩¢.."/>
                <w:sz w:val="28"/>
                <w:szCs w:val="28"/>
              </w:rPr>
              <w:t>身心障礙證明</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肢障類</w:t>
            </w:r>
            <w:r>
              <w:rPr>
                <w:rFonts w:eastAsia="標楷體;..蚩¢.." w:cs="標楷體;..蚩¢.." w:ascii="標楷體;..蚩¢.." w:hAnsi="標楷體;..蚩¢.."/>
                <w:sz w:val="28"/>
                <w:szCs w:val="28"/>
              </w:rPr>
              <w:t>-</w:t>
            </w:r>
            <w:r>
              <w:rPr>
                <w:rFonts w:ascii="標楷體;..蚩¢.." w:hAnsi="標楷體;..蚩¢.." w:cs="標楷體;..蚩¢.." w:eastAsia="標楷體;..蚩¢.."/>
                <w:sz w:val="28"/>
                <w:szCs w:val="28"/>
              </w:rPr>
              <w:t>診斷證明</w:t>
            </w:r>
            <w:r>
              <w:rPr>
                <w:rFonts w:eastAsia="標楷體;..蚩¢.." w:cs="標楷體;..蚩¢.." w:ascii="標楷體;..蚩¢.." w:hAnsi="標楷體;..蚩¢.."/>
                <w:sz w:val="28"/>
                <w:szCs w:val="28"/>
              </w:rPr>
              <w:t>/</w:t>
            </w:r>
            <w:r>
              <w:rPr>
                <w:rFonts w:ascii="標楷體;..蚩¢.." w:hAnsi="標楷體;..蚩¢.." w:cs="標楷體;..蚩¢.." w:eastAsia="標楷體;..蚩¢.."/>
                <w:sz w:val="28"/>
                <w:szCs w:val="28"/>
              </w:rPr>
              <w:t>身心障礙證明</w:t>
            </w:r>
          </w:p>
          <w:p>
            <w:pPr>
              <w:pStyle w:val="Normal"/>
              <w:snapToGrid w:val="false"/>
              <w:spacing w:lineRule="atLeast" w:line="360" w:before="120" w:after="120"/>
              <w:jc w:val="both"/>
              <w:rPr>
                <w:rFonts w:ascii="標楷體;..蚩¢.." w:hAnsi="標楷體;..蚩¢.." w:eastAsia="標楷體;..蚩¢.." w:cs="標楷體;..蚩¢.."/>
                <w:sz w:val="28"/>
                <w:szCs w:val="28"/>
              </w:rPr>
            </w:pPr>
            <w:r>
              <w:rPr>
                <w:rFonts w:eastAsia="標楷體;..蚩¢.." w:cs="標楷體;..蚩¢.." w:ascii="標楷體;..蚩¢.." w:hAnsi="標楷體;..蚩¢.."/>
                <w:sz w:val="28"/>
                <w:szCs w:val="28"/>
              </w:rPr>
              <w:t>★</w:t>
            </w:r>
            <w:r>
              <w:rPr>
                <w:rFonts w:ascii="標楷體;..蚩¢.." w:hAnsi="標楷體;..蚩¢.." w:cs="標楷體;..蚩¢.." w:eastAsia="標楷體;..蚩¢.."/>
                <w:sz w:val="28"/>
                <w:szCs w:val="28"/>
              </w:rPr>
              <w:t>腦性麻痺類</w:t>
            </w:r>
            <w:r>
              <w:rPr>
                <w:rFonts w:eastAsia="標楷體;..蚩¢.." w:cs="標楷體;..蚩¢.." w:ascii="標楷體;..蚩¢.." w:hAnsi="標楷體;..蚩¢.."/>
                <w:sz w:val="28"/>
                <w:szCs w:val="28"/>
              </w:rPr>
              <w:t>-</w:t>
            </w:r>
            <w:r>
              <w:rPr>
                <w:rFonts w:ascii="標楷體;..蚩¢.." w:hAnsi="標楷體;..蚩¢.." w:cs="標楷體;..蚩¢.." w:eastAsia="標楷體;..蚩¢.."/>
                <w:sz w:val="28"/>
                <w:szCs w:val="28"/>
              </w:rPr>
              <w:t>診斷證明</w:t>
            </w:r>
            <w:r>
              <w:rPr>
                <w:rFonts w:eastAsia="標楷體;..蚩¢.." w:cs="標楷體;..蚩¢.." w:ascii="標楷體;..蚩¢.." w:hAnsi="標楷體;..蚩¢.."/>
                <w:sz w:val="28"/>
                <w:szCs w:val="28"/>
              </w:rPr>
              <w:t>/</w:t>
            </w:r>
            <w:r>
              <w:rPr>
                <w:rFonts w:ascii="標楷體;..蚩¢.." w:hAnsi="標楷體;..蚩¢.." w:cs="標楷體;..蚩¢.." w:eastAsia="標楷體;..蚩¢.."/>
                <w:sz w:val="28"/>
                <w:szCs w:val="28"/>
              </w:rPr>
              <w:t>身心障礙證明</w:t>
            </w:r>
          </w:p>
          <w:p>
            <w:pPr>
              <w:pStyle w:val="Normal"/>
              <w:spacing w:before="120" w:after="120"/>
              <w:jc w:val="both"/>
              <w:rPr>
                <w:rFonts w:ascii="標楷體;..蚩¢.." w:hAnsi="標楷體;..蚩¢.." w:eastAsia="標楷體;..蚩¢.." w:cs="標楷體;..蚩¢.."/>
                <w:b/>
                <w:b/>
                <w:sz w:val="32"/>
              </w:rPr>
            </w:pPr>
            <w:r>
              <w:rPr>
                <w:rFonts w:eastAsia="標楷體;..蚩¢.." w:cs="標楷體;..蚩¢.." w:ascii="標楷體;..蚩¢.." w:hAnsi="標楷體;..蚩¢.."/>
                <w:sz w:val="28"/>
                <w:szCs w:val="28"/>
              </w:rPr>
              <w:t>◎</w:t>
            </w:r>
            <w:r>
              <w:rPr>
                <w:rFonts w:ascii="標楷體;..蚩¢.." w:hAnsi="標楷體;..蚩¢.." w:cs="標楷體;..蚩¢.." w:eastAsia="標楷體;..蚩¢.."/>
                <w:sz w:val="28"/>
                <w:szCs w:val="28"/>
              </w:rPr>
              <w:t>各障別於一年內如曾至醫院進行心理衡鑑，請檢附衡鑑報告（含個別智力測驗結果）</w:t>
            </w:r>
          </w:p>
        </w:tc>
      </w:tr>
      <w:tr>
        <w:trPr>
          <w:trHeight w:val="7249" w:hRule="atLeast"/>
        </w:trPr>
        <w:tc>
          <w:tcPr>
            <w:tcW w:w="10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20" w:after="120"/>
              <w:jc w:val="center"/>
              <w:rPr>
                <w:rFonts w:ascii="標楷體;..蚩¢.." w:hAnsi="標楷體;..蚩¢.." w:eastAsia="標楷體;..蚩¢.." w:cs="標楷體;..蚩¢.."/>
                <w:sz w:val="28"/>
                <w:szCs w:val="28"/>
              </w:rPr>
            </w:pPr>
            <w:r>
              <w:rPr>
                <w:rFonts w:ascii="標楷體;..蚩¢.." w:hAnsi="標楷體;..蚩¢.." w:cs="標楷體;..蚩¢.." w:eastAsia="標楷體;..蚩¢.."/>
                <w:b/>
                <w:sz w:val="32"/>
              </w:rPr>
              <w:t>資料請放在本頁後面</w:t>
            </w:r>
          </w:p>
        </w:tc>
      </w:tr>
    </w:tbl>
    <w:p>
      <w:pPr>
        <w:pStyle w:val="Normal"/>
        <w:rPr>
          <w:rFonts w:ascii="標楷體;..蚩¢.." w:hAnsi="標楷體;..蚩¢.." w:eastAsia="標楷體;..蚩¢.." w:cs="標楷體;..蚩¢.."/>
          <w:sz w:val="20"/>
        </w:rPr>
      </w:pPr>
      <w:r>
        <w:br w:type="page"/>
      </w:r>
      <w:r>
        <w:rPr>
          <w:rFonts w:ascii="標楷體;..蚩¢.." w:hAnsi="標楷體;..蚩¢.." w:cs="標楷體;..蚩¢.." w:eastAsia="標楷體;..蚩¢.."/>
          <w:b/>
          <w:sz w:val="32"/>
          <w:szCs w:val="32"/>
        </w:rPr>
        <w:t>五、身心障礙</w:t>
      </w:r>
      <w:r>
        <w:rPr>
          <w:rFonts w:ascii="標楷體;..蚩¢.." w:hAnsi="標楷體;..蚩¢.." w:cs="標楷體;..蚩¢.." w:eastAsia="標楷體;..蚩¢.."/>
          <w:b/>
          <w:sz w:val="32"/>
        </w:rPr>
        <w:t>證明</w:t>
      </w:r>
      <w:r>
        <w:rPr>
          <w:rFonts w:ascii="標楷體;..蚩¢.." w:hAnsi="標楷體;..蚩¢.." w:cs="標楷體;..蚩¢.." w:eastAsia="標楷體;..蚩¢.."/>
          <w:b/>
          <w:sz w:val="32"/>
          <w:szCs w:val="32"/>
        </w:rPr>
        <w:t>影本</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無身心障礙證明（請勾選）</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有則檢附並黏貼於下方</w:t>
      </w:r>
    </w:p>
    <w:tbl>
      <w:tblPr>
        <w:tblW w:w="10632" w:type="dxa"/>
        <w:jc w:val="left"/>
        <w:tblInd w:w="-15" w:type="dxa"/>
        <w:tblLayout w:type="fixed"/>
        <w:tblCellMar>
          <w:top w:w="0" w:type="dxa"/>
          <w:left w:w="28" w:type="dxa"/>
          <w:bottom w:w="0" w:type="dxa"/>
          <w:right w:w="28" w:type="dxa"/>
        </w:tblCellMar>
      </w:tblPr>
      <w:tblGrid>
        <w:gridCol w:w="5316"/>
        <w:gridCol w:w="5316"/>
      </w:tblGrid>
      <w:tr>
        <w:trPr>
          <w:trHeight w:val="3662" w:hRule="atLeast"/>
        </w:trPr>
        <w:tc>
          <w:tcPr>
            <w:tcW w:w="53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蚩¢.." w:hAnsi="標楷體;..蚩¢.." w:eastAsia="標楷體;..蚩¢.." w:cs="標楷體;..蚩¢.."/>
              </w:rPr>
            </w:pPr>
            <w:r>
              <w:rPr>
                <w:rFonts w:ascii="標楷體;..蚩¢.." w:hAnsi="標楷體;..蚩¢.." w:cs="標楷體;..蚩¢.." w:eastAsia="標楷體;..蚩¢.."/>
                <w:sz w:val="32"/>
                <w:szCs w:val="32"/>
              </w:rPr>
              <w:t>身心障礙</w:t>
            </w:r>
            <w:r>
              <w:rPr>
                <w:rFonts w:ascii="標楷體;..蚩¢.." w:hAnsi="標楷體;..蚩¢.." w:cs="標楷體;..蚩¢.." w:eastAsia="標楷體;..蚩¢.."/>
                <w:sz w:val="32"/>
              </w:rPr>
              <w:t>證明</w:t>
            </w:r>
            <w:r>
              <w:rPr>
                <w:rFonts w:ascii="標楷體;..蚩¢.." w:hAnsi="標楷體;..蚩¢.." w:cs="標楷體;..蚩¢.." w:eastAsia="標楷體;..蚩¢.."/>
                <w:sz w:val="32"/>
                <w:szCs w:val="32"/>
              </w:rPr>
              <w:t>正面影本</w:t>
            </w:r>
          </w:p>
        </w:tc>
        <w:tc>
          <w:tcPr>
            <w:tcW w:w="53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蚩¢.." w:hAnsi="標楷體;..蚩¢.." w:eastAsia="標楷體;..蚩¢.." w:cs="標楷體;..蚩¢.."/>
                <w:sz w:val="32"/>
                <w:szCs w:val="32"/>
              </w:rPr>
            </w:pPr>
            <w:r>
              <w:rPr>
                <w:rFonts w:ascii="標楷體;..蚩¢.." w:hAnsi="標楷體;..蚩¢.." w:cs="標楷體;..蚩¢.." w:eastAsia="標楷體;..蚩¢.."/>
                <w:sz w:val="32"/>
                <w:szCs w:val="32"/>
              </w:rPr>
              <w:t>身心障礙</w:t>
            </w:r>
            <w:r>
              <w:rPr>
                <w:rFonts w:ascii="標楷體;..蚩¢.." w:hAnsi="標楷體;..蚩¢.." w:cs="標楷體;..蚩¢.." w:eastAsia="標楷體;..蚩¢.."/>
                <w:sz w:val="32"/>
              </w:rPr>
              <w:t>證明</w:t>
            </w:r>
            <w:r>
              <w:rPr>
                <w:rFonts w:ascii="標楷體;..蚩¢.." w:hAnsi="標楷體;..蚩¢.." w:cs="標楷體;..蚩¢.." w:eastAsia="標楷體;..蚩¢.."/>
                <w:sz w:val="32"/>
                <w:szCs w:val="32"/>
              </w:rPr>
              <w:t>反面影本</w:t>
            </w:r>
          </w:p>
        </w:tc>
      </w:tr>
    </w:tbl>
    <w:p>
      <w:pPr>
        <w:sectPr>
          <w:headerReference w:type="default" r:id="rId2"/>
          <w:footerReference w:type="default" r:id="rId3"/>
          <w:type w:val="nextPage"/>
          <w:pgSz w:w="11906" w:h="16838"/>
          <w:pgMar w:left="624" w:right="624" w:gutter="0" w:header="194" w:top="426" w:footer="0" w:bottom="284"/>
          <w:pgNumType w:start="1" w:fmt="decimal"/>
          <w:formProt w:val="false"/>
          <w:textDirection w:val="lrTb"/>
          <w:docGrid w:type="default" w:linePitch="360" w:charSpace="0"/>
        </w:sectPr>
      </w:pPr>
    </w:p>
    <w:p>
      <w:pPr>
        <w:pStyle w:val="Normal"/>
        <w:rPr>
          <w:rFonts w:ascii="標楷體;..蚩¢.." w:hAnsi="標楷體;..蚩¢.." w:eastAsia="標楷體;..蚩¢.." w:cs="標楷體;..蚩¢.."/>
          <w:b/>
          <w:b/>
          <w:sz w:val="32"/>
          <w:szCs w:val="32"/>
        </w:rPr>
      </w:pPr>
      <w:r>
        <w:rPr>
          <w:rFonts w:ascii="標楷體;..蚩¢.." w:hAnsi="標楷體;..蚩¢.." w:cs="標楷體;..蚩¢.." w:eastAsia="標楷體;..蚩¢.."/>
          <w:b/>
          <w:sz w:val="32"/>
          <w:szCs w:val="32"/>
        </w:rPr>
        <w:t>六、重大傷病卡影本</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無重大傷病卡（請勾選）</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有則檢附並黏貼於下方</w:t>
      </w:r>
      <w:r>
        <w:rPr>
          <w:rFonts w:ascii="標楷體;..蚩¢.." w:hAnsi="標楷體;..蚩¢.." w:cs="標楷體;..蚩¢.." w:eastAsia="標楷體;..蚩¢.."/>
          <w:color w:val="000000"/>
          <w:sz w:val="32"/>
          <w:szCs w:val="22"/>
        </w:rPr>
        <w:t>，或於後方頁檢附健保快譯通資料</w:t>
      </w:r>
    </w:p>
    <w:tbl>
      <w:tblPr>
        <w:tblW w:w="10632" w:type="dxa"/>
        <w:jc w:val="left"/>
        <w:tblInd w:w="-15" w:type="dxa"/>
        <w:tblLayout w:type="fixed"/>
        <w:tblCellMar>
          <w:top w:w="0" w:type="dxa"/>
          <w:left w:w="28" w:type="dxa"/>
          <w:bottom w:w="0" w:type="dxa"/>
          <w:right w:w="28" w:type="dxa"/>
        </w:tblCellMar>
      </w:tblPr>
      <w:tblGrid>
        <w:gridCol w:w="5316"/>
        <w:gridCol w:w="5316"/>
      </w:tblGrid>
      <w:tr>
        <w:trPr>
          <w:trHeight w:val="3662" w:hRule="atLeast"/>
        </w:trPr>
        <w:tc>
          <w:tcPr>
            <w:tcW w:w="53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蚩¢.." w:hAnsi="標楷體;..蚩¢.." w:eastAsia="標楷體;..蚩¢.." w:cs="標楷體;..蚩¢.."/>
              </w:rPr>
            </w:pPr>
            <w:r>
              <w:rPr>
                <w:rFonts w:ascii="標楷體;..蚩¢.." w:hAnsi="標楷體;..蚩¢.." w:cs="標楷體;..蚩¢.." w:eastAsia="標楷體;..蚩¢.."/>
                <w:sz w:val="32"/>
                <w:szCs w:val="32"/>
              </w:rPr>
              <w:t>重大傷病卡正面影本</w:t>
            </w:r>
          </w:p>
        </w:tc>
        <w:tc>
          <w:tcPr>
            <w:tcW w:w="53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蚩¢.." w:hAnsi="標楷體;..蚩¢.." w:eastAsia="標楷體;..蚩¢.." w:cs="標楷體;..蚩¢.."/>
                <w:sz w:val="32"/>
                <w:szCs w:val="32"/>
              </w:rPr>
            </w:pPr>
            <w:r>
              <w:rPr>
                <w:rFonts w:ascii="標楷體;..蚩¢.." w:hAnsi="標楷體;..蚩¢.." w:cs="標楷體;..蚩¢.." w:eastAsia="標楷體;..蚩¢.."/>
                <w:sz w:val="32"/>
                <w:szCs w:val="32"/>
              </w:rPr>
              <w:t>重大傷病卡反面影本</w:t>
            </w:r>
          </w:p>
        </w:tc>
      </w:tr>
    </w:tbl>
    <w:p>
      <w:pPr>
        <w:sectPr>
          <w:headerReference w:type="default" r:id="rId4"/>
          <w:footerReference w:type="default" r:id="rId5"/>
          <w:type w:val="nextPage"/>
          <w:pgSz w:w="11906" w:h="16838"/>
          <w:pgMar w:left="624" w:right="624" w:gutter="0" w:header="284" w:top="426" w:footer="156" w:bottom="284"/>
          <w:pgNumType w:start="8" w:fmt="decimal"/>
          <w:formProt w:val="false"/>
          <w:textDirection w:val="lrTb"/>
          <w:docGrid w:type="default" w:linePitch="360" w:charSpace="0"/>
        </w:sectPr>
      </w:pPr>
    </w:p>
    <w:p>
      <w:pPr>
        <w:pStyle w:val="Normal"/>
        <w:rPr>
          <w:rFonts w:ascii="標楷體;..蚩¢.." w:hAnsi="標楷體;..蚩¢.." w:eastAsia="標楷體;..蚩¢.." w:cs="標楷體;..蚩¢.."/>
          <w:sz w:val="20"/>
        </w:rPr>
      </w:pPr>
      <w:r>
        <w:rPr>
          <w:rFonts w:ascii="標楷體;..蚩¢.." w:hAnsi="標楷體;..蚩¢.." w:cs="標楷體;..蚩¢.." w:eastAsia="標楷體;..蚩¢.."/>
          <w:b/>
          <w:sz w:val="32"/>
        </w:rPr>
        <w:t>七、歷年鑑定安置公文影本</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初次鑑定，故無歷年鑑定安置公文</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有則檢附，含公文、名冊，可以通報網個人資料頁代替（具歷年鑑定文號）</w:t>
      </w:r>
    </w:p>
    <w:tbl>
      <w:tblPr>
        <w:tblW w:w="10905" w:type="dxa"/>
        <w:jc w:val="left"/>
        <w:tblInd w:w="-113" w:type="dxa"/>
        <w:tblLayout w:type="fixed"/>
        <w:tblCellMar>
          <w:top w:w="0" w:type="dxa"/>
          <w:left w:w="108" w:type="dxa"/>
          <w:bottom w:w="0" w:type="dxa"/>
          <w:right w:w="108" w:type="dxa"/>
        </w:tblCellMar>
      </w:tblPr>
      <w:tblGrid>
        <w:gridCol w:w="10905"/>
      </w:tblGrid>
      <w:tr>
        <w:trPr>
          <w:trHeight w:val="14404" w:hRule="atLeast"/>
        </w:trPr>
        <w:tc>
          <w:tcPr>
            <w:tcW w:w="10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b/>
                <w:b/>
                <w:sz w:val="32"/>
              </w:rPr>
            </w:pPr>
            <w:r>
              <w:rPr>
                <w:rFonts w:ascii="標楷體;..蚩¢.." w:hAnsi="標楷體;..蚩¢.." w:cs="標楷體;..蚩¢.." w:eastAsia="標楷體;..蚩¢.."/>
                <w:b/>
                <w:sz w:val="32"/>
              </w:rPr>
              <w:t>資料請放在本頁後面</w:t>
            </w:r>
          </w:p>
        </w:tc>
      </w:tr>
    </w:tbl>
    <w:p>
      <w:pPr>
        <w:pStyle w:val="Normal"/>
        <w:rPr>
          <w:rFonts w:ascii="標楷體;..蚩¢.." w:hAnsi="標楷體;..蚩¢.." w:eastAsia="標楷體;..蚩¢.." w:cs="標楷體;..蚩¢.."/>
          <w:color w:val="000000"/>
          <w:sz w:val="20"/>
        </w:rPr>
      </w:pPr>
      <w:r>
        <w:rPr>
          <w:rFonts w:eastAsia="標楷體;..蚩¢.." w:cs="標楷體;..蚩¢.." w:ascii="標楷體;..蚩¢.." w:hAnsi="標楷體;..蚩¢.."/>
          <w:color w:val="000000"/>
          <w:sz w:val="20"/>
        </w:rPr>
      </w:r>
    </w:p>
    <w:p>
      <w:pPr>
        <w:pStyle w:val="Normal"/>
        <w:rPr>
          <w:rFonts w:ascii="標楷體;..蚩¢.." w:hAnsi="標楷體;..蚩¢.." w:eastAsia="標楷體;..蚩¢.." w:cs="標楷體;..蚩¢.."/>
          <w:b/>
          <w:b/>
          <w:sz w:val="32"/>
        </w:rPr>
      </w:pPr>
      <w:r>
        <w:rPr>
          <w:rFonts w:ascii="標楷體;..蚩¢.." w:hAnsi="標楷體;..蚩¢.." w:cs="標楷體;..蚩¢.." w:eastAsia="標楷體;..蚩¢.."/>
          <w:b/>
          <w:sz w:val="32"/>
        </w:rPr>
        <w:t>八、優先資格文件影本</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無符合下列優先資格之文件（請勾選）</w:t>
      </w:r>
    </w:p>
    <w:p>
      <w:pPr>
        <w:pStyle w:val="Normal"/>
        <w:jc w:val="both"/>
        <w:rPr/>
      </w:pPr>
      <w:r>
        <w:rPr>
          <w:rFonts w:eastAsia="標楷體;..蚩¢.." w:cs="標楷體;..蚩¢.." w:ascii="標楷體;..蚩¢.." w:hAnsi="標楷體;..蚩¢.."/>
          <w:sz w:val="32"/>
          <w:szCs w:val="22"/>
        </w:rPr>
        <w:t>□</w:t>
      </w:r>
      <w:r>
        <w:rPr>
          <w:rFonts w:ascii="標楷體;..蚩¢.." w:hAnsi="標楷體;..蚩¢.." w:cs="標楷體;..蚩¢.." w:eastAsia="標楷體;..蚩¢.."/>
          <w:sz w:val="32"/>
          <w:szCs w:val="22"/>
        </w:rPr>
        <w:t>有則檢附，並將文件影本附於本頁後面（勾選下列符合之選項）</w:t>
      </w:r>
    </w:p>
    <w:p>
      <w:pPr>
        <w:pStyle w:val="Normal"/>
        <w:rPr>
          <w:rFonts w:ascii="標楷體;..蚩¢.." w:hAnsi="標楷體;..蚩¢.." w:eastAsia="標楷體;..蚩¢.." w:cs="標楷體;..蚩¢.."/>
          <w:sz w:val="20"/>
          <w:szCs w:val="21"/>
        </w:rPr>
      </w:pPr>
      <w:r>
        <w:rPr>
          <w:rFonts w:ascii="標楷體;..蚩¢.." w:hAnsi="標楷體;..蚩¢.." w:cs="標楷體;..蚩¢.." w:eastAsia="標楷體;..蚩¢.."/>
          <w:sz w:val="20"/>
          <w:szCs w:val="21"/>
        </w:rPr>
        <w:t>＊ 同欄位者並列同一優先順位。</w:t>
      </w:r>
    </w:p>
    <w:tbl>
      <w:tblPr>
        <w:tblW w:w="10881" w:type="dxa"/>
        <w:jc w:val="left"/>
        <w:tblInd w:w="-5" w:type="dxa"/>
        <w:tblLayout w:type="fixed"/>
        <w:tblCellMar>
          <w:top w:w="0" w:type="dxa"/>
          <w:left w:w="108" w:type="dxa"/>
          <w:bottom w:w="0" w:type="dxa"/>
          <w:right w:w="108" w:type="dxa"/>
        </w:tblCellMar>
      </w:tblPr>
      <w:tblGrid>
        <w:gridCol w:w="1481"/>
        <w:gridCol w:w="9400"/>
      </w:tblGrid>
      <w:tr>
        <w:trPr>
          <w:trHeight w:val="1692"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sz w:val="32"/>
                <w:szCs w:val="22"/>
              </w:rPr>
            </w:pPr>
            <w:r>
              <w:rPr>
                <w:rFonts w:eastAsia="標楷體;..蚩¢.." w:cs="標楷體;..蚩¢.." w:ascii="標楷體;..蚩¢.." w:hAnsi="標楷體;..蚩¢.."/>
              </w:rPr>
              <w:t>□</w:t>
            </w:r>
            <w:r>
              <w:rPr>
                <w:rFonts w:ascii="標楷體;..蚩¢.." w:hAnsi="標楷體;..蚩¢.." w:cs="標楷體;..蚩¢.." w:eastAsia="標楷體;..蚩¢.."/>
              </w:rPr>
              <w:t>第一優先</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蚩¢.." w:hAnsi="標楷體;..蚩¢.." w:eastAsia="標楷體;..蚩¢.." w:cs="標楷體;..蚩¢.."/>
              </w:rPr>
            </w:pPr>
            <w:r>
              <w:rPr>
                <w:rFonts w:ascii="標楷體;..蚩¢.." w:hAnsi="標楷體;..蚩¢.." w:cs="標楷體;..蚩¢.." w:eastAsia="標楷體;..蚩¢.."/>
              </w:rPr>
              <w:t>身心障礙【僅限經本府鑑定安置之身心障礙幼兒於</w:t>
            </w:r>
            <w:r>
              <w:rPr>
                <w:rFonts w:ascii="標楷體;..蚩¢.." w:hAnsi="標楷體;..蚩¢.." w:cs="標楷體;..蚩¢.." w:eastAsia="標楷體;..蚩¢.."/>
                <w:b/>
                <w:bCs/>
                <w:u w:val="single"/>
              </w:rPr>
              <w:t>年度簡章指定期限</w:t>
            </w:r>
            <w:r>
              <w:rPr>
                <w:rFonts w:ascii="標楷體;..蚩¢.." w:hAnsi="標楷體;..蚩¢.." w:cs="標楷體;..蚩¢.." w:eastAsia="標楷體;..蚩¢.."/>
              </w:rPr>
              <w:t>前完成入園報到作業，未經鑑定安置或未於指定時間完成入園報到作業者，不具優先入園資格】</w:t>
            </w:r>
          </w:p>
          <w:p>
            <w:pPr>
              <w:pStyle w:val="Normal"/>
              <w:numPr>
                <w:ilvl w:val="0"/>
                <w:numId w:val="8"/>
              </w:numPr>
              <w:jc w:val="both"/>
              <w:rPr>
                <w:rFonts w:ascii="標楷體;..蚩¢.." w:hAnsi="標楷體;..蚩¢.." w:eastAsia="標楷體;..蚩¢.." w:cs="標楷體;..蚩¢.."/>
              </w:rPr>
            </w:pPr>
            <w:r>
              <w:rPr>
                <w:rFonts w:ascii="標楷體;..蚩¢.." w:hAnsi="標楷體;..蚩¢.." w:cs="標楷體;..蚩¢.." w:eastAsia="標楷體;..蚩¢.."/>
              </w:rPr>
              <w:t>低收入戶子女</w:t>
            </w:r>
          </w:p>
          <w:p>
            <w:pPr>
              <w:pStyle w:val="Normal"/>
              <w:numPr>
                <w:ilvl w:val="0"/>
                <w:numId w:val="8"/>
              </w:numPr>
              <w:jc w:val="both"/>
              <w:rPr>
                <w:rFonts w:ascii="標楷體;..蚩¢.." w:hAnsi="標楷體;..蚩¢.." w:eastAsia="標楷體;..蚩¢.." w:cs="標楷體;..蚩¢.."/>
              </w:rPr>
            </w:pPr>
            <w:r>
              <w:rPr>
                <w:rFonts w:ascii="標楷體;..蚩¢.." w:hAnsi="標楷體;..蚩¢.." w:cs="標楷體;..蚩¢.." w:eastAsia="標楷體;..蚩¢.."/>
              </w:rPr>
              <w:t>中低收入戶子女</w:t>
            </w:r>
          </w:p>
          <w:p>
            <w:pPr>
              <w:pStyle w:val="Normal"/>
              <w:numPr>
                <w:ilvl w:val="0"/>
                <w:numId w:val="8"/>
              </w:numPr>
              <w:jc w:val="both"/>
              <w:rPr>
                <w:rFonts w:ascii="標楷體;..蚩¢.." w:hAnsi="標楷體;..蚩¢.." w:eastAsia="標楷體;..蚩¢.." w:cs="標楷體;..蚩¢.."/>
              </w:rPr>
            </w:pPr>
            <w:r>
              <w:rPr>
                <w:rFonts w:ascii="標楷體;..蚩¢.." w:hAnsi="標楷體;..蚩¢.." w:cs="標楷體;..蚩¢.." w:eastAsia="標楷體;..蚩¢.."/>
              </w:rPr>
              <w:t>原住民</w:t>
            </w:r>
          </w:p>
          <w:p>
            <w:pPr>
              <w:pStyle w:val="Normal"/>
              <w:numPr>
                <w:ilvl w:val="0"/>
                <w:numId w:val="8"/>
              </w:numPr>
              <w:jc w:val="both"/>
              <w:rPr>
                <w:rFonts w:ascii="標楷體;..蚩¢.." w:hAnsi="標楷體;..蚩¢.." w:eastAsia="標楷體;..蚩¢.." w:cs="標楷體;..蚩¢.."/>
              </w:rPr>
            </w:pPr>
            <w:r>
              <w:rPr>
                <w:rFonts w:ascii="標楷體;..蚩¢.." w:hAnsi="標楷體;..蚩¢.." w:cs="標楷體;..蚩¢.." w:eastAsia="標楷體;..蚩¢.."/>
              </w:rPr>
              <w:t>特殊境遇家庭子女</w:t>
            </w:r>
          </w:p>
          <w:p>
            <w:pPr>
              <w:pStyle w:val="Normal"/>
              <w:numPr>
                <w:ilvl w:val="0"/>
                <w:numId w:val="8"/>
              </w:numPr>
              <w:jc w:val="both"/>
              <w:rPr>
                <w:rFonts w:ascii="標楷體;..蚩¢.." w:hAnsi="標楷體;..蚩¢.." w:eastAsia="標楷體;..蚩¢.." w:cs="標楷體;..蚩¢.."/>
              </w:rPr>
            </w:pPr>
            <w:r>
              <w:rPr>
                <w:rFonts w:ascii="標楷體;..蚩¢.." w:hAnsi="標楷體;..蚩¢.." w:cs="標楷體;..蚩¢.." w:eastAsia="標楷體;..蚩¢.."/>
              </w:rPr>
              <w:t>中度以上身心障礙者子女</w:t>
            </w:r>
            <w:r>
              <w:rPr>
                <w:rFonts w:ascii="標楷體;..蚩¢.." w:hAnsi="標楷體;..蚩¢.." w:cs="標楷體;..蚩¢.." w:eastAsia="標楷體;..蚩¢.."/>
              </w:rPr>
              <w:t xml:space="preserve"> </w:t>
            </w:r>
          </w:p>
        </w:tc>
      </w:tr>
      <w:tr>
        <w:trPr>
          <w:trHeight w:val="698"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szCs w:val="21"/>
              </w:rPr>
            </w:pPr>
            <w:r>
              <w:rPr>
                <w:rFonts w:eastAsia="標楷體;..蚩¢.." w:cs="標楷體;..蚩¢.." w:ascii="標楷體;..蚩¢.." w:hAnsi="標楷體;..蚩¢.."/>
              </w:rPr>
              <w:t>□</w:t>
            </w:r>
            <w:r>
              <w:rPr>
                <w:rFonts w:ascii="標楷體;..蚩¢.." w:hAnsi="標楷體;..蚩¢.." w:cs="標楷體;..蚩¢.." w:eastAsia="標楷體;..蚩¢.."/>
                <w:szCs w:val="21"/>
              </w:rPr>
              <w:t>第二優先</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蚩¢.." w:hAnsi="標楷體;..蚩¢.." w:eastAsia="標楷體;..蚩¢.." w:cs="標楷體;..蚩¢.."/>
                <w:szCs w:val="21"/>
              </w:rPr>
            </w:pPr>
            <w:r>
              <w:rPr>
                <w:rFonts w:ascii="標楷體;..蚩¢.." w:hAnsi="標楷體;..蚩¢.." w:cs="標楷體;..蚩¢.." w:eastAsia="標楷體;..蚩¢.."/>
                <w:szCs w:val="21"/>
              </w:rPr>
              <w:t>經社會局</w:t>
            </w:r>
            <w:r>
              <w:rPr>
                <w:rFonts w:eastAsia="標楷體;..蚩¢.." w:cs="標楷體;..蚩¢.." w:ascii="標楷體;..蚩¢.." w:hAnsi="標楷體;..蚩¢.."/>
                <w:szCs w:val="21"/>
              </w:rPr>
              <w:t>(</w:t>
            </w:r>
            <w:r>
              <w:rPr>
                <w:rFonts w:ascii="標楷體;..蚩¢.." w:hAnsi="標楷體;..蚩¢.." w:cs="標楷體;..蚩¢.." w:eastAsia="標楷體;..蚩¢.."/>
                <w:szCs w:val="21"/>
              </w:rPr>
              <w:t>處</w:t>
            </w:r>
            <w:r>
              <w:rPr>
                <w:rFonts w:eastAsia="標楷體;..蚩¢.." w:cs="標楷體;..蚩¢.." w:ascii="標楷體;..蚩¢.." w:hAnsi="標楷體;..蚩¢.."/>
                <w:szCs w:val="21"/>
              </w:rPr>
              <w:t>)</w:t>
            </w:r>
            <w:r>
              <w:rPr>
                <w:rFonts w:ascii="標楷體;..蚩¢.." w:hAnsi="標楷體;..蚩¢.." w:cs="標楷體;..蚩¢.." w:eastAsia="標楷體;..蚩¢.."/>
                <w:szCs w:val="21"/>
              </w:rPr>
              <w:t>轉介輔導之家庭或機構安置之幼兒</w:t>
            </w:r>
          </w:p>
          <w:p>
            <w:pPr>
              <w:pStyle w:val="Normal"/>
              <w:numPr>
                <w:ilvl w:val="0"/>
                <w:numId w:val="1"/>
              </w:numPr>
              <w:jc w:val="both"/>
              <w:rPr>
                <w:rFonts w:ascii="標楷體;..蚩¢.." w:hAnsi="標楷體;..蚩¢.." w:eastAsia="標楷體;..蚩¢.." w:cs="標楷體;..蚩¢.."/>
                <w:szCs w:val="21"/>
              </w:rPr>
            </w:pPr>
            <w:r>
              <w:rPr>
                <w:rFonts w:ascii="標楷體;..蚩¢.." w:hAnsi="標楷體;..蚩¢.." w:cs="標楷體;..蚩¢.." w:eastAsia="標楷體;..蚩¢.."/>
                <w:szCs w:val="21"/>
              </w:rPr>
              <w:t>兄</w:t>
            </w:r>
            <w:r>
              <w:rPr>
                <w:rFonts w:ascii="標楷體;..蚩¢.." w:hAnsi="標楷體;..蚩¢.." w:cs="標楷體;..蚩¢.." w:eastAsia="標楷體;..蚩¢.."/>
                <w:szCs w:val="21"/>
                <w:lang w:val="en"/>
              </w:rPr>
              <w:t>弟姊妹為身心障礙者且於新學年度仍就讀 欲登記之幼兒園或所屬學校之幼兒</w:t>
            </w:r>
          </w:p>
        </w:tc>
      </w:tr>
      <w:tr>
        <w:trPr>
          <w:trHeight w:val="25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szCs w:val="21"/>
              </w:rPr>
            </w:pPr>
            <w:r>
              <w:rPr>
                <w:rFonts w:eastAsia="標楷體;..蚩¢.." w:cs="標楷體;..蚩¢.." w:ascii="標楷體;..蚩¢.." w:hAnsi="標楷體;..蚩¢.."/>
              </w:rPr>
              <w:t>□</w:t>
            </w:r>
            <w:r>
              <w:rPr>
                <w:rFonts w:ascii="標楷體;..蚩¢.." w:hAnsi="標楷體;..蚩¢.." w:cs="標楷體;..蚩¢.." w:eastAsia="標楷體;..蚩¢.."/>
                <w:szCs w:val="21"/>
              </w:rPr>
              <w:t>第三優先</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標楷體;..蚩¢.." w:hAnsi="標楷體;..蚩¢.." w:eastAsia="標楷體;..蚩¢.." w:cs="標楷體;..蚩¢.."/>
                <w:szCs w:val="21"/>
              </w:rPr>
            </w:pPr>
            <w:r>
              <w:rPr>
                <w:rFonts w:ascii="標楷體;..蚩¢.." w:hAnsi="標楷體;..蚩¢.." w:cs="標楷體;..蚩¢.." w:eastAsia="標楷體;..蚩¢.."/>
                <w:szCs w:val="21"/>
              </w:rPr>
              <w:t>隔代教養之滿</w:t>
            </w:r>
            <w:r>
              <w:rPr>
                <w:rFonts w:eastAsia="標楷體;..蚩¢.." w:cs="標楷體;..蚩¢.." w:ascii="標楷體;..蚩¢.." w:hAnsi="標楷體;..蚩¢.."/>
                <w:szCs w:val="21"/>
              </w:rPr>
              <w:t>4</w:t>
            </w:r>
            <w:r>
              <w:rPr>
                <w:rFonts w:ascii="標楷體;..蚩¢.." w:hAnsi="標楷體;..蚩¢.." w:cs="標楷體;..蚩¢.." w:eastAsia="標楷體;..蚩¢.."/>
                <w:szCs w:val="21"/>
              </w:rPr>
              <w:t>足歲幼兒（父母雙亡或失蹤、服刑、無行為能力者）</w:t>
            </w:r>
          </w:p>
          <w:p>
            <w:pPr>
              <w:pStyle w:val="Normal"/>
              <w:numPr>
                <w:ilvl w:val="0"/>
                <w:numId w:val="9"/>
              </w:numPr>
              <w:jc w:val="both"/>
              <w:rPr>
                <w:rFonts w:ascii="標楷體;..蚩¢.." w:hAnsi="標楷體;..蚩¢.." w:eastAsia="標楷體;..蚩¢.." w:cs="標楷體;..蚩¢.."/>
                <w:szCs w:val="21"/>
              </w:rPr>
            </w:pPr>
            <w:r>
              <w:rPr>
                <w:rFonts w:ascii="標楷體;..蚩¢.." w:hAnsi="標楷體;..蚩¢.." w:cs="標楷體;..蚩¢.." w:eastAsia="標楷體;..蚩¢.."/>
                <w:szCs w:val="21"/>
              </w:rPr>
              <w:t>家戶年所得</w:t>
            </w:r>
            <w:r>
              <w:rPr>
                <w:rFonts w:ascii="標楷體;..蚩¢.." w:hAnsi="標楷體;..蚩¢.." w:cs="標楷體;..蚩¢.." w:eastAsia="標楷體;..蚩¢.."/>
                <w:szCs w:val="21"/>
              </w:rPr>
              <w:t>（</w:t>
            </w:r>
            <w:r>
              <w:rPr>
                <w:rFonts w:ascii="標楷體;..蚩¢.." w:hAnsi="標楷體;..蚩¢.." w:cs="標楷體;..蚩¢.." w:eastAsia="標楷體;..蚩¢.."/>
                <w:szCs w:val="21"/>
              </w:rPr>
              <w:t>法定監護人及幼兒</w:t>
            </w:r>
            <w:r>
              <w:rPr>
                <w:rFonts w:ascii="標楷體;..蚩¢.." w:hAnsi="標楷體;..蚩¢.." w:cs="標楷體;..蚩¢.." w:eastAsia="標楷體;..蚩¢.."/>
                <w:szCs w:val="21"/>
              </w:rPr>
              <w:t>）</w:t>
            </w:r>
            <w:r>
              <w:rPr>
                <w:rFonts w:ascii="標楷體;..蚩¢.." w:hAnsi="標楷體;..蚩¢.." w:cs="標楷體;..蚩¢.." w:eastAsia="標楷體;..蚩¢.."/>
                <w:szCs w:val="21"/>
              </w:rPr>
              <w:t>為新臺幣</w:t>
            </w:r>
            <w:r>
              <w:rPr>
                <w:rFonts w:eastAsia="標楷體;..蚩¢.." w:cs="標楷體;..蚩¢.." w:ascii="標楷體;..蚩¢.." w:hAnsi="標楷體;..蚩¢.."/>
                <w:szCs w:val="21"/>
              </w:rPr>
              <w:t>50</w:t>
            </w:r>
            <w:r>
              <w:rPr>
                <w:rFonts w:ascii="標楷體;..蚩¢.." w:hAnsi="標楷體;..蚩¢.." w:cs="標楷體;..蚩¢.." w:eastAsia="標楷體;..蚩¢.."/>
                <w:szCs w:val="21"/>
              </w:rPr>
              <w:t>萬元以下之單親家庭之滿</w:t>
            </w:r>
            <w:r>
              <w:rPr>
                <w:rFonts w:eastAsia="標楷體;..蚩¢.." w:cs="標楷體;..蚩¢.." w:ascii="標楷體;..蚩¢.." w:hAnsi="標楷體;..蚩¢.."/>
                <w:szCs w:val="21"/>
              </w:rPr>
              <w:t>4</w:t>
            </w:r>
            <w:r>
              <w:rPr>
                <w:rFonts w:ascii="標楷體;..蚩¢.." w:hAnsi="標楷體;..蚩¢.." w:cs="標楷體;..蚩¢.." w:eastAsia="標楷體;..蚩¢.."/>
                <w:szCs w:val="21"/>
              </w:rPr>
              <w:t>足歲幼兒</w:t>
            </w:r>
            <w:r>
              <w:rPr>
                <w:rFonts w:ascii="標楷體;..蚩¢.." w:hAnsi="標楷體;..蚩¢.." w:cs="標楷體;..蚩¢.." w:eastAsia="標楷體;..蚩¢.."/>
                <w:szCs w:val="21"/>
              </w:rPr>
              <w:t>。</w:t>
            </w:r>
          </w:p>
          <w:p>
            <w:pPr>
              <w:pStyle w:val="Normal"/>
              <w:numPr>
                <w:ilvl w:val="0"/>
                <w:numId w:val="9"/>
              </w:numPr>
              <w:jc w:val="both"/>
              <w:rPr>
                <w:rFonts w:ascii="標楷體;..蚩¢.." w:hAnsi="標楷體;..蚩¢.." w:eastAsia="標楷體;..蚩¢.." w:cs="標楷體;..蚩¢.."/>
                <w:szCs w:val="21"/>
              </w:rPr>
            </w:pPr>
            <w:r>
              <w:rPr>
                <w:rFonts w:ascii="標楷體;..蚩¢.." w:hAnsi="標楷體;..蚩¢.." w:cs="標楷體;..蚩¢.." w:eastAsia="標楷體;..蚩¢.."/>
                <w:szCs w:val="21"/>
              </w:rPr>
              <w:t>父或母一方為新住民，且家戶年所得</w:t>
            </w:r>
            <w:r>
              <w:rPr>
                <w:rFonts w:ascii="標楷體;..蚩¢.." w:hAnsi="標楷體;..蚩¢.." w:cs="標楷體;..蚩¢.." w:eastAsia="標楷體;..蚩¢.."/>
                <w:szCs w:val="21"/>
              </w:rPr>
              <w:t>（</w:t>
            </w:r>
            <w:r>
              <w:rPr>
                <w:rFonts w:ascii="標楷體;..蚩¢.." w:hAnsi="標楷體;..蚩¢.." w:cs="標楷體;..蚩¢.." w:eastAsia="標楷體;..蚩¢.."/>
                <w:szCs w:val="21"/>
              </w:rPr>
              <w:t>法定監護人及幼兒</w:t>
            </w:r>
            <w:r>
              <w:rPr>
                <w:rFonts w:ascii="標楷體;..蚩¢.." w:hAnsi="標楷體;..蚩¢.." w:cs="標楷體;..蚩¢.." w:eastAsia="標楷體;..蚩¢.."/>
                <w:szCs w:val="21"/>
              </w:rPr>
              <w:t>）</w:t>
            </w:r>
            <w:r>
              <w:rPr>
                <w:rFonts w:ascii="標楷體;..蚩¢.." w:hAnsi="標楷體;..蚩¢.." w:cs="標楷體;..蚩¢.." w:eastAsia="標楷體;..蚩¢.."/>
                <w:szCs w:val="21"/>
              </w:rPr>
              <w:t xml:space="preserve">為新臺幣 </w:t>
            </w:r>
            <w:r>
              <w:rPr>
                <w:rFonts w:eastAsia="標楷體;..蚩¢.." w:cs="標楷體;..蚩¢.." w:ascii="標楷體;..蚩¢.." w:hAnsi="標楷體;..蚩¢.."/>
                <w:szCs w:val="21"/>
              </w:rPr>
              <w:t xml:space="preserve">50 </w:t>
            </w:r>
            <w:r>
              <w:rPr>
                <w:rFonts w:ascii="標楷體;..蚩¢.." w:hAnsi="標楷體;..蚩¢.." w:cs="標楷體;..蚩¢.." w:eastAsia="標楷體;..蚩¢.."/>
                <w:szCs w:val="21"/>
              </w:rPr>
              <w:t xml:space="preserve">萬元以下之之滿 </w:t>
            </w:r>
            <w:r>
              <w:rPr>
                <w:rFonts w:eastAsia="標楷體;..蚩¢.." w:cs="標楷體;..蚩¢.." w:ascii="標楷體;..蚩¢.." w:hAnsi="標楷體;..蚩¢.."/>
                <w:szCs w:val="21"/>
              </w:rPr>
              <w:t xml:space="preserve">4 </w:t>
            </w:r>
            <w:r>
              <w:rPr>
                <w:rFonts w:ascii="標楷體;..蚩¢.." w:hAnsi="標楷體;..蚩¢.." w:cs="標楷體;..蚩¢.." w:eastAsia="標楷體;..蚩¢.."/>
                <w:szCs w:val="21"/>
              </w:rPr>
              <w:t>足 歲幼兒。</w:t>
            </w:r>
          </w:p>
          <w:p>
            <w:pPr>
              <w:pStyle w:val="Normal"/>
              <w:numPr>
                <w:ilvl w:val="0"/>
                <w:numId w:val="9"/>
              </w:numPr>
              <w:jc w:val="both"/>
              <w:rPr>
                <w:rFonts w:ascii="標楷體;..蚩¢.." w:hAnsi="標楷體;..蚩¢.." w:eastAsia="標楷體;..蚩¢.." w:cs="標楷體;..蚩¢.."/>
                <w:szCs w:val="21"/>
              </w:rPr>
            </w:pPr>
            <w:r>
              <w:rPr>
                <w:rFonts w:ascii="標楷體;..蚩¢.." w:hAnsi="標楷體;..蚩¢.." w:cs="標楷體;..蚩¢.." w:eastAsia="標楷體;..蚩¢.."/>
                <w:szCs w:val="21"/>
              </w:rPr>
              <w:t xml:space="preserve">雙胞胎之滿 </w:t>
            </w:r>
            <w:r>
              <w:rPr>
                <w:rFonts w:eastAsia="標楷體;..蚩¢.." w:cs="標楷體;..蚩¢.." w:ascii="標楷體;..蚩¢.." w:hAnsi="標楷體;..蚩¢.."/>
                <w:szCs w:val="21"/>
              </w:rPr>
              <w:t xml:space="preserve">4 </w:t>
            </w:r>
            <w:r>
              <w:rPr>
                <w:rFonts w:ascii="標楷體;..蚩¢.." w:hAnsi="標楷體;..蚩¢.." w:cs="標楷體;..蚩¢.." w:eastAsia="標楷體;..蚩¢.."/>
                <w:szCs w:val="21"/>
              </w:rPr>
              <w:t xml:space="preserve">足歲幼兒，且家戶年所得低於 </w:t>
            </w:r>
            <w:r>
              <w:rPr>
                <w:rFonts w:eastAsia="標楷體;..蚩¢.." w:cs="標楷體;..蚩¢.." w:ascii="標楷體;..蚩¢.." w:hAnsi="標楷體;..蚩¢.."/>
                <w:szCs w:val="21"/>
              </w:rPr>
              <w:t xml:space="preserve">80 </w:t>
            </w:r>
            <w:r>
              <w:rPr>
                <w:rFonts w:ascii="標楷體;..蚩¢.." w:hAnsi="標楷體;..蚩¢.." w:cs="標楷體;..蚩¢.." w:eastAsia="標楷體;..蚩¢.."/>
                <w:szCs w:val="21"/>
                <w:lang w:val="en"/>
              </w:rPr>
              <w:t>萬元以下者；家庭子女數</w:t>
            </w:r>
            <w:r>
              <w:rPr>
                <w:rFonts w:eastAsia="標楷體;..蚩¢.." w:cs="標楷體;..蚩¢.." w:ascii="標楷體;..蚩¢.." w:hAnsi="標楷體;..蚩¢.."/>
                <w:szCs w:val="21"/>
                <w:lang w:val="en"/>
              </w:rPr>
              <w:t>3(</w:t>
            </w:r>
            <w:r>
              <w:rPr>
                <w:rFonts w:ascii="標楷體;..蚩¢.." w:hAnsi="標楷體;..蚩¢.." w:cs="標楷體;..蚩¢.." w:eastAsia="標楷體;..蚩¢.."/>
                <w:szCs w:val="21"/>
                <w:lang w:val="en"/>
              </w:rPr>
              <w:t>含</w:t>
            </w:r>
            <w:r>
              <w:rPr>
                <w:rFonts w:eastAsia="標楷體;..蚩¢.." w:cs="標楷體;..蚩¢.." w:ascii="標楷體;..蚩¢.." w:hAnsi="標楷體;..蚩¢.."/>
                <w:szCs w:val="21"/>
                <w:lang w:val="en"/>
              </w:rPr>
              <w:t>)</w:t>
            </w:r>
            <w:r>
              <w:rPr>
                <w:rFonts w:ascii="標楷體;..蚩¢.." w:hAnsi="標楷體;..蚩¢.." w:cs="標楷體;..蚩¢.." w:eastAsia="標楷體;..蚩¢.."/>
                <w:szCs w:val="21"/>
                <w:lang w:val="en"/>
              </w:rPr>
              <w:t>名以上 之滿</w:t>
            </w:r>
            <w:r>
              <w:rPr>
                <w:rFonts w:eastAsia="標楷體;..蚩¢.." w:cs="標楷體;..蚩¢.." w:ascii="標楷體;..蚩¢.." w:hAnsi="標楷體;..蚩¢.."/>
                <w:szCs w:val="21"/>
                <w:lang w:val="en"/>
              </w:rPr>
              <w:t>4</w:t>
            </w:r>
            <w:r>
              <w:rPr>
                <w:rFonts w:ascii="標楷體;..蚩¢.." w:hAnsi="標楷體;..蚩¢.." w:cs="標楷體;..蚩¢.." w:eastAsia="標楷體;..蚩¢.."/>
                <w:szCs w:val="21"/>
                <w:lang w:val="en"/>
              </w:rPr>
              <w:t>足歲幼兒，其家戶年所得低於</w:t>
            </w:r>
            <w:r>
              <w:rPr>
                <w:rFonts w:eastAsia="標楷體;..蚩¢.." w:cs="標楷體;..蚩¢.." w:ascii="標楷體;..蚩¢.." w:hAnsi="標楷體;..蚩¢.."/>
                <w:szCs w:val="21"/>
                <w:lang w:val="en"/>
              </w:rPr>
              <w:t xml:space="preserve">110 </w:t>
            </w:r>
            <w:r>
              <w:rPr>
                <w:rFonts w:ascii="標楷體;..蚩¢.." w:hAnsi="標楷體;..蚩¢.." w:cs="標楷體;..蚩¢.." w:eastAsia="標楷體;..蚩¢.."/>
                <w:szCs w:val="21"/>
                <w:lang w:val="en"/>
              </w:rPr>
              <w:t>萬元以下者【排除家戶擁有第</w:t>
            </w:r>
            <w:r>
              <w:rPr>
                <w:rFonts w:eastAsia="標楷體;..蚩¢.." w:cs="標楷體;..蚩¢.." w:ascii="標楷體;..蚩¢.." w:hAnsi="標楷體;..蚩¢.."/>
                <w:szCs w:val="21"/>
                <w:lang w:val="en"/>
              </w:rPr>
              <w:t>3(</w:t>
            </w:r>
            <w:r>
              <w:rPr>
                <w:rFonts w:ascii="標楷體;..蚩¢.." w:hAnsi="標楷體;..蚩¢.." w:cs="標楷體;..蚩¢.." w:eastAsia="標楷體;..蚩¢.."/>
                <w:szCs w:val="21"/>
                <w:lang w:val="en"/>
              </w:rPr>
              <w:t>含</w:t>
            </w:r>
            <w:r>
              <w:rPr>
                <w:rFonts w:eastAsia="標楷體;..蚩¢.." w:cs="標楷體;..蚩¢.." w:ascii="標楷體;..蚩¢.." w:hAnsi="標楷體;..蚩¢.."/>
                <w:szCs w:val="21"/>
                <w:lang w:val="en"/>
              </w:rPr>
              <w:t>)</w:t>
            </w:r>
            <w:r>
              <w:rPr>
                <w:rFonts w:ascii="標楷體;..蚩¢.." w:hAnsi="標楷體;..蚩¢.." w:cs="標楷體;..蚩¢.." w:eastAsia="標楷體;..蚩¢.."/>
                <w:szCs w:val="21"/>
                <w:lang w:val="en"/>
              </w:rPr>
              <w:t>筆以上不動產且其公告現值總額逾</w:t>
            </w:r>
            <w:r>
              <w:rPr>
                <w:rFonts w:eastAsia="標楷體;..蚩¢.." w:cs="標楷體;..蚩¢.." w:ascii="標楷體;..蚩¢.." w:hAnsi="標楷體;..蚩¢.."/>
                <w:szCs w:val="21"/>
                <w:lang w:val="en"/>
              </w:rPr>
              <w:t>650</w:t>
            </w:r>
            <w:r>
              <w:rPr>
                <w:rFonts w:ascii="標楷體;..蚩¢.." w:hAnsi="標楷體;..蚩¢.." w:cs="標楷體;..蚩¢.." w:eastAsia="標楷體;..蚩¢.."/>
                <w:szCs w:val="21"/>
                <w:lang w:val="en"/>
              </w:rPr>
              <w:t>萬元，或年利息所得逾</w:t>
            </w:r>
            <w:r>
              <w:rPr>
                <w:rFonts w:eastAsia="標楷體;..蚩¢.." w:cs="標楷體;..蚩¢.." w:ascii="標楷體;..蚩¢.." w:hAnsi="標楷體;..蚩¢.."/>
                <w:szCs w:val="21"/>
                <w:lang w:val="en"/>
              </w:rPr>
              <w:t>10</w:t>
            </w:r>
            <w:r>
              <w:rPr>
                <w:rFonts w:ascii="標楷體;..蚩¢.." w:hAnsi="標楷體;..蚩¢.." w:cs="標楷體;..蚩¢.." w:eastAsia="標楷體;..蚩¢.."/>
                <w:szCs w:val="21"/>
                <w:lang w:val="en"/>
              </w:rPr>
              <w:t>萬元者】</w:t>
            </w:r>
          </w:p>
          <w:p>
            <w:pPr>
              <w:pStyle w:val="Normal"/>
              <w:numPr>
                <w:ilvl w:val="0"/>
                <w:numId w:val="9"/>
              </w:numPr>
              <w:jc w:val="both"/>
              <w:rPr>
                <w:rFonts w:ascii="標楷體;..蚩¢.." w:hAnsi="標楷體;..蚩¢.." w:eastAsia="標楷體;..蚩¢.." w:cs="標楷體;..蚩¢.."/>
                <w:szCs w:val="21"/>
              </w:rPr>
            </w:pPr>
            <w:r>
              <w:rPr>
                <w:rFonts w:ascii="標楷體;..蚩¢.." w:hAnsi="標楷體;..蚩¢.." w:cs="標楷體;..蚩¢.." w:eastAsia="標楷體;..蚩¢.."/>
                <w:szCs w:val="21"/>
              </w:rPr>
              <w:t>多</w:t>
            </w:r>
            <w:r>
              <w:rPr>
                <w:rFonts w:ascii="標楷體;..蚩¢.." w:hAnsi="標楷體;..蚩¢.." w:cs="標楷體;..蚩¢.." w:eastAsia="標楷體;..蚩¢.."/>
                <w:szCs w:val="21"/>
                <w:lang w:val="en"/>
              </w:rPr>
              <w:t>胞胎之滿</w:t>
            </w:r>
            <w:r>
              <w:rPr>
                <w:rFonts w:eastAsia="標楷體;..蚩¢.." w:cs="標楷體;..蚩¢.." w:ascii="標楷體;..蚩¢.." w:hAnsi="標楷體;..蚩¢.."/>
                <w:szCs w:val="21"/>
                <w:lang w:val="en"/>
              </w:rPr>
              <w:t>4</w:t>
            </w:r>
            <w:r>
              <w:rPr>
                <w:rFonts w:ascii="標楷體;..蚩¢.." w:hAnsi="標楷體;..蚩¢.." w:cs="標楷體;..蚩¢.." w:eastAsia="標楷體;..蚩¢.."/>
                <w:szCs w:val="21"/>
                <w:lang w:val="en"/>
              </w:rPr>
              <w:t>足歲幼兒（同日出生之三胞胎以 上幼兒）</w:t>
            </w:r>
          </w:p>
        </w:tc>
      </w:tr>
      <w:tr>
        <w:trPr>
          <w:trHeight w:val="55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rPr>
            </w:pPr>
            <w:r>
              <w:rPr>
                <w:rFonts w:eastAsia="標楷體;..蚩¢.." w:cs="標楷體;..蚩¢.." w:ascii="標楷體;..蚩¢.." w:hAnsi="標楷體;..蚩¢.."/>
              </w:rPr>
              <w:t>□</w:t>
            </w:r>
            <w:r>
              <w:rPr>
                <w:rFonts w:ascii="標楷體;..蚩¢.." w:hAnsi="標楷體;..蚩¢.." w:cs="標楷體;..蚩¢.." w:eastAsia="標楷體;..蚩¢.."/>
                <w:szCs w:val="21"/>
              </w:rPr>
              <w:t>第</w:t>
            </w:r>
            <w:r>
              <w:rPr>
                <w:rFonts w:ascii="標楷體;..蚩¢.." w:hAnsi="標楷體;..蚩¢.." w:cs="標楷體;..蚩¢.." w:eastAsia="標楷體;..蚩¢.."/>
                <w:szCs w:val="21"/>
              </w:rPr>
              <w:t>四</w:t>
            </w:r>
            <w:r>
              <w:rPr>
                <w:rFonts w:ascii="標楷體;..蚩¢.." w:hAnsi="標楷體;..蚩¢.." w:cs="標楷體;..蚩¢.." w:eastAsia="標楷體;..蚩¢.."/>
                <w:szCs w:val="21"/>
              </w:rPr>
              <w:t>優先</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標楷體;..蚩¢.." w:hAnsi="標楷體;..蚩¢.." w:eastAsia="標楷體;..蚩¢.." w:cs="標楷體;..蚩¢.."/>
              </w:rPr>
            </w:pPr>
            <w:r>
              <w:rPr>
                <w:rFonts w:ascii="標楷體;..蚩¢.." w:hAnsi="標楷體;..蚩¢.." w:cs="標楷體;..蚩¢.." w:eastAsia="標楷體;..蚩¢.."/>
              </w:rPr>
              <w:t>幼</w:t>
            </w:r>
            <w:r>
              <w:rPr>
                <w:rFonts w:ascii="標楷體;..蚩¢.." w:hAnsi="標楷體;..蚩¢.." w:cs="標楷體;..蚩¢.." w:eastAsia="標楷體;..蚩¢.."/>
                <w:lang w:val="en"/>
              </w:rPr>
              <w:t>兒園及其所屬學校、出借場地辦理非營利幼兒園之學校、與非營利幼兒園設於同一地址之托嬰中心、設立幼兒園之鄉鎮市公所編制內教職員工適齡子女</w:t>
            </w:r>
          </w:p>
          <w:p>
            <w:pPr>
              <w:pStyle w:val="Normal"/>
              <w:numPr>
                <w:ilvl w:val="0"/>
                <w:numId w:val="6"/>
              </w:numPr>
              <w:jc w:val="both"/>
              <w:rPr>
                <w:rFonts w:ascii="標楷體;..蚩¢.." w:hAnsi="標楷體;..蚩¢.." w:eastAsia="標楷體;..蚩¢.." w:cs="標楷體;..蚩¢.."/>
              </w:rPr>
            </w:pPr>
            <w:r>
              <w:rPr>
                <w:rFonts w:ascii="標楷體;..蚩¢.." w:hAnsi="標楷體;..蚩¢.." w:cs="標楷體;..蚩¢.." w:eastAsia="標楷體;..蚩¢.."/>
              </w:rPr>
              <w:t>經</w:t>
            </w:r>
            <w:r>
              <w:rPr>
                <w:rFonts w:ascii="標楷體;..蚩¢.." w:hAnsi="標楷體;..蚩¢.." w:cs="標楷體;..蚩¢.." w:eastAsia="標楷體;..蚩¢.."/>
                <w:lang w:val="en"/>
              </w:rPr>
              <w:t xml:space="preserve">本府核定特殊偏遠區域且設籍滿二年以上 </w:t>
            </w:r>
            <w:r>
              <w:rPr>
                <w:rFonts w:eastAsia="標楷體;..蚩¢.." w:cs="標楷體;..蚩¢.." w:ascii="標楷體;..蚩¢.." w:hAnsi="標楷體;..蚩¢.."/>
                <w:lang w:val="en"/>
              </w:rPr>
              <w:t>(</w:t>
            </w:r>
            <w:r>
              <w:rPr>
                <w:rFonts w:ascii="標楷體;..蚩¢.." w:hAnsi="標楷體;..蚩¢.." w:cs="標楷體;..蚩¢.." w:eastAsia="標楷體;..蚩¢.."/>
                <w:lang w:val="en"/>
              </w:rPr>
              <w:t>民國</w:t>
            </w:r>
            <w:r>
              <w:rPr>
                <w:rFonts w:eastAsia="標楷體;..蚩¢.." w:cs="標楷體;..蚩¢.." w:ascii="標楷體;..蚩¢.." w:hAnsi="標楷體;..蚩¢.."/>
                <w:lang w:val="en"/>
              </w:rPr>
              <w:t>112</w:t>
            </w:r>
            <w:r>
              <w:rPr>
                <w:rFonts w:ascii="標楷體;..蚩¢.." w:hAnsi="標楷體;..蚩¢.." w:cs="標楷體;..蚩¢.." w:eastAsia="標楷體;..蚩¢.."/>
                <w:lang w:val="en"/>
              </w:rPr>
              <w:t>年</w:t>
            </w:r>
            <w:r>
              <w:rPr>
                <w:rFonts w:eastAsia="標楷體;..蚩¢.." w:cs="標楷體;..蚩¢.." w:ascii="標楷體;..蚩¢.." w:hAnsi="標楷體;..蚩¢.."/>
                <w:lang w:val="en"/>
              </w:rPr>
              <w:t>7</w:t>
            </w:r>
            <w:r>
              <w:rPr>
                <w:rFonts w:ascii="標楷體;..蚩¢.." w:hAnsi="標楷體;..蚩¢.." w:cs="標楷體;..蚩¢.." w:eastAsia="標楷體;..蚩¢.."/>
                <w:lang w:val="en"/>
              </w:rPr>
              <w:t>月</w:t>
            </w:r>
            <w:r>
              <w:rPr>
                <w:rFonts w:eastAsia="標楷體;..蚩¢.." w:cs="標楷體;..蚩¢.." w:ascii="標楷體;..蚩¢.." w:hAnsi="標楷體;..蚩¢.."/>
                <w:lang w:val="en"/>
              </w:rPr>
              <w:t>31</w:t>
            </w:r>
            <w:r>
              <w:rPr>
                <w:rFonts w:ascii="標楷體;..蚩¢.." w:hAnsi="標楷體;..蚩¢.." w:cs="標楷體;..蚩¢.." w:eastAsia="標楷體;..蚩¢.."/>
                <w:lang w:val="en"/>
              </w:rPr>
              <w:t>日</w:t>
            </w:r>
            <w:r>
              <w:rPr>
                <w:rFonts w:eastAsia="標楷體;..蚩¢.." w:cs="標楷體;..蚩¢.." w:ascii="標楷體;..蚩¢.." w:hAnsi="標楷體;..蚩¢.."/>
                <w:lang w:val="en"/>
              </w:rPr>
              <w:t>(</w:t>
            </w:r>
            <w:r>
              <w:rPr>
                <w:rFonts w:ascii="標楷體;..蚩¢.." w:hAnsi="標楷體;..蚩¢.." w:cs="標楷體;..蚩¢.." w:eastAsia="標楷體;..蚩¢.."/>
                <w:lang w:val="en"/>
              </w:rPr>
              <w:t>含</w:t>
            </w:r>
            <w:r>
              <w:rPr>
                <w:rFonts w:eastAsia="標楷體;..蚩¢.." w:cs="標楷體;..蚩¢.." w:ascii="標楷體;..蚩¢.." w:hAnsi="標楷體;..蚩¢.."/>
                <w:lang w:val="en"/>
              </w:rPr>
              <w:t>)</w:t>
            </w:r>
            <w:r>
              <w:rPr>
                <w:rFonts w:ascii="標楷體;..蚩¢.." w:hAnsi="標楷體;..蚩¢.." w:cs="標楷體;..蚩¢.." w:eastAsia="標楷體;..蚩¢.."/>
                <w:lang w:val="en"/>
              </w:rPr>
              <w:t>以前</w:t>
            </w:r>
            <w:r>
              <w:rPr>
                <w:rFonts w:eastAsia="標楷體;..蚩¢.." w:cs="標楷體;..蚩¢.." w:ascii="標楷體;..蚩¢.." w:hAnsi="標楷體;..蚩¢.."/>
                <w:lang w:val="en"/>
              </w:rPr>
              <w:t>)</w:t>
            </w:r>
            <w:r>
              <w:rPr>
                <w:rFonts w:ascii="標楷體;..蚩¢.." w:hAnsi="標楷體;..蚩¢.." w:cs="標楷體;..蚩¢.." w:eastAsia="標楷體;..蚩¢.."/>
                <w:lang w:val="en"/>
              </w:rPr>
              <w:t>設籍之幼兒</w:t>
            </w:r>
          </w:p>
        </w:tc>
      </w:tr>
      <w:tr>
        <w:trPr>
          <w:trHeight w:val="55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rPr>
            </w:pPr>
            <w:r>
              <w:rPr>
                <w:rFonts w:eastAsia="標楷體;..蚩¢.." w:cs="標楷體;..蚩¢.." w:ascii="標楷體;..蚩¢.." w:hAnsi="標楷體;..蚩¢.."/>
              </w:rPr>
              <w:t>□</w:t>
            </w:r>
            <w:r>
              <w:rPr>
                <w:rFonts w:ascii="標楷體;..蚩¢.." w:hAnsi="標楷體;..蚩¢.." w:cs="標楷體;..蚩¢.." w:eastAsia="標楷體;..蚩¢.."/>
                <w:szCs w:val="21"/>
              </w:rPr>
              <w:t>第</w:t>
            </w:r>
            <w:r>
              <w:rPr>
                <w:rFonts w:ascii="標楷體;..蚩¢.." w:hAnsi="標楷體;..蚩¢.." w:cs="標楷體;..蚩¢.." w:eastAsia="標楷體;..蚩¢.."/>
                <w:szCs w:val="21"/>
              </w:rPr>
              <w:t>五</w:t>
            </w:r>
            <w:r>
              <w:rPr>
                <w:rFonts w:ascii="標楷體;..蚩¢.." w:hAnsi="標楷體;..蚩¢.." w:cs="標楷體;..蚩¢.." w:eastAsia="標楷體;..蚩¢.."/>
                <w:szCs w:val="21"/>
              </w:rPr>
              <w:t>優先</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標楷體;..蚩¢.." w:hAnsi="標楷體;..蚩¢.." w:eastAsia="標楷體;..蚩¢.." w:cs="標楷體;..蚩¢.."/>
              </w:rPr>
            </w:pPr>
            <w:r>
              <w:rPr>
                <w:rFonts w:ascii="標楷體;..蚩¢.." w:hAnsi="標楷體;..蚩¢.." w:cs="標楷體;..蚩¢.." w:eastAsia="標楷體;..蚩¢.."/>
              </w:rPr>
              <w:t>兄</w:t>
            </w:r>
            <w:r>
              <w:rPr>
                <w:rFonts w:ascii="標楷體;..蚩¢.." w:hAnsi="標楷體;..蚩¢.." w:cs="標楷體;..蚩¢.." w:eastAsia="標楷體;..蚩¢.."/>
                <w:lang w:val="en"/>
              </w:rPr>
              <w:t>弟姊妹於新學年度仍就讀欲登記幼兒園之幼兒</w:t>
            </w:r>
          </w:p>
        </w:tc>
      </w:tr>
    </w:tbl>
    <w:p>
      <w:pPr>
        <w:pStyle w:val="Normal"/>
        <w:rPr>
          <w:rFonts w:ascii="標楷體;..蚩¢.." w:hAnsi="標楷體;..蚩¢.." w:eastAsia="標楷體;..蚩¢.." w:cs="標楷體;..蚩¢.."/>
          <w:color w:val="000000"/>
          <w:szCs w:val="21"/>
        </w:rPr>
      </w:pPr>
      <w:r>
        <w:rPr>
          <w:rFonts w:ascii="標楷體;..蚩¢.." w:hAnsi="標楷體;..蚩¢.." w:cs="標楷體;..蚩¢.." w:eastAsia="標楷體;..蚩¢.."/>
          <w:szCs w:val="21"/>
        </w:rPr>
        <w:t xml:space="preserve">＊ </w:t>
      </w:r>
      <w:r>
        <w:rPr>
          <w:rFonts w:ascii="標楷體;..蚩¢.." w:hAnsi="標楷體;..蚩¢.." w:cs="標楷體;..蚩¢.." w:eastAsia="標楷體;..蚩¢.."/>
          <w:color w:val="000000"/>
          <w:szCs w:val="21"/>
        </w:rPr>
        <w:t>未符合優先資格者，依出生年</w:t>
      </w:r>
      <w:r>
        <w:rPr>
          <w:rFonts w:eastAsia="標楷體;..蚩¢.." w:cs="標楷體;..蚩¢.." w:ascii="標楷體;..蚩¢.." w:hAnsi="標楷體;..蚩¢.."/>
          <w:color w:val="000000"/>
          <w:szCs w:val="21"/>
        </w:rPr>
        <w:t>/</w:t>
      </w:r>
      <w:r>
        <w:rPr>
          <w:rFonts w:ascii="標楷體;..蚩¢.." w:hAnsi="標楷體;..蚩¢.." w:cs="標楷體;..蚩¢.." w:eastAsia="標楷體;..蚩¢.."/>
          <w:color w:val="000000"/>
          <w:szCs w:val="21"/>
        </w:rPr>
        <w:t>月</w:t>
      </w:r>
      <w:r>
        <w:rPr>
          <w:rFonts w:eastAsia="標楷體;..蚩¢.." w:cs="標楷體;..蚩¢.." w:ascii="標楷體;..蚩¢.." w:hAnsi="標楷體;..蚩¢.."/>
          <w:color w:val="000000"/>
          <w:szCs w:val="21"/>
        </w:rPr>
        <w:t>/</w:t>
      </w:r>
      <w:r>
        <w:rPr>
          <w:rFonts w:ascii="標楷體;..蚩¢.." w:hAnsi="標楷體;..蚩¢.." w:cs="標楷體;..蚩¢.." w:eastAsia="標楷體;..蚩¢.."/>
          <w:color w:val="000000"/>
          <w:szCs w:val="21"/>
        </w:rPr>
        <w:t>日按順序（年齡大至小）安置。</w:t>
      </w:r>
      <w:r>
        <w:br w:type="page"/>
      </w:r>
    </w:p>
    <w:p>
      <w:pPr>
        <w:pStyle w:val="Normal"/>
        <w:jc w:val="right"/>
        <w:rPr>
          <w:rFonts w:ascii="標楷體;..蚩¢.." w:hAnsi="標楷體;..蚩¢.." w:eastAsia="標楷體;..蚩¢.." w:cs="標楷體;..蚩¢.."/>
          <w:sz w:val="28"/>
          <w:szCs w:val="28"/>
        </w:rPr>
      </w:pPr>
      <w:r>
        <w:rPr>
          <w:rFonts w:ascii="標楷體;..蚩¢.." w:hAnsi="標楷體;..蚩¢.." w:cs="標楷體;..蚩¢.." w:eastAsia="標楷體;..蚩¢.."/>
          <w:sz w:val="28"/>
          <w:szCs w:val="28"/>
        </w:rPr>
        <w:t>鑑輔會編號</w:t>
      </w:r>
      <w:r>
        <w:rPr>
          <w:rFonts w:eastAsia="標楷體;..蚩¢.." w:cs="標楷體;..蚩¢.." w:ascii="標楷體;..蚩¢.." w:hAnsi="標楷體;..蚩¢.."/>
          <w:sz w:val="28"/>
          <w:szCs w:val="28"/>
        </w:rPr>
        <w:t>115-1</w:t>
      </w:r>
      <w:r>
        <w:rPr>
          <w:rFonts w:eastAsia="標楷體;..蚩¢.." w:cs="標楷體;..蚩¢.." w:ascii="標楷體;..蚩¢.." w:hAnsi="標楷體;..蚩¢.."/>
          <w:sz w:val="28"/>
          <w:szCs w:val="28"/>
          <w:u w:val="single"/>
        </w:rPr>
        <w:t xml:space="preserve">ˍˍˍˍˍˍ </w:t>
      </w:r>
    </w:p>
    <w:p>
      <w:pPr>
        <w:pStyle w:val="Normal"/>
        <w:jc w:val="center"/>
        <w:rPr>
          <w:rFonts w:ascii="標楷體;..蚩¢.." w:hAnsi="標楷體;..蚩¢.." w:eastAsia="標楷體;..蚩¢.." w:cs="標楷體;..蚩¢.."/>
          <w:sz w:val="52"/>
          <w:szCs w:val="52"/>
        </w:rPr>
      </w:pPr>
      <w:r>
        <w:rPr>
          <w:rFonts w:ascii="標楷體;..蚩¢.." w:hAnsi="標楷體;..蚩¢.." w:cs="標楷體;..蚩¢.." w:eastAsia="標楷體;..蚩¢.."/>
          <w:sz w:val="52"/>
          <w:szCs w:val="52"/>
        </w:rPr>
        <w:t>新竹縣</w:t>
      </w:r>
      <w:r>
        <w:rPr>
          <w:rFonts w:eastAsia="標楷體;..蚩¢.." w:cs="標楷體;..蚩¢.." w:ascii="標楷體;..蚩¢.." w:hAnsi="標楷體;..蚩¢.."/>
          <w:sz w:val="52"/>
          <w:szCs w:val="52"/>
        </w:rPr>
        <w:t>115</w:t>
      </w:r>
      <w:r>
        <w:rPr>
          <w:rFonts w:ascii="標楷體;..蚩¢.." w:hAnsi="標楷體;..蚩¢.." w:cs="標楷體;..蚩¢.." w:eastAsia="標楷體;..蚩¢.."/>
          <w:sz w:val="52"/>
          <w:szCs w:val="52"/>
        </w:rPr>
        <w:t>學年度</w:t>
      </w:r>
      <w:bookmarkStart w:id="1" w:name="_Hlk90470460"/>
      <w:r>
        <w:rPr>
          <w:rFonts w:ascii="標楷體;..蚩¢.." w:hAnsi="標楷體;..蚩¢.." w:cs="標楷體;..蚩¢.." w:eastAsia="標楷體;..蚩¢.."/>
          <w:sz w:val="52"/>
          <w:szCs w:val="52"/>
        </w:rPr>
        <w:t>公立幼兒園及非營利幼兒園</w:t>
      </w:r>
    </w:p>
    <w:p>
      <w:pPr>
        <w:pStyle w:val="Normal"/>
        <w:jc w:val="center"/>
        <w:rPr>
          <w:rFonts w:ascii="標楷體;..蚩¢.." w:hAnsi="標楷體;..蚩¢.." w:eastAsia="標楷體;..蚩¢.." w:cs="標楷體;..蚩¢.."/>
          <w:sz w:val="52"/>
          <w:szCs w:val="52"/>
        </w:rPr>
      </w:pPr>
      <w:r>
        <w:rPr>
          <w:rFonts w:ascii="標楷體;..蚩¢.." w:hAnsi="標楷體;..蚩¢.." w:cs="標楷體;..蚩¢.." w:eastAsia="標楷體;..蚩¢.."/>
          <w:sz w:val="52"/>
          <w:szCs w:val="52"/>
        </w:rPr>
        <w:t>優先安置入園</w:t>
      </w:r>
      <w:bookmarkEnd w:id="1"/>
      <w:r>
        <w:rPr>
          <w:rFonts w:ascii="標楷體;..蚩¢.." w:hAnsi="標楷體;..蚩¢.." w:cs="標楷體;..蚩¢.." w:eastAsia="標楷體;..蚩¢.."/>
          <w:sz w:val="52"/>
          <w:szCs w:val="52"/>
        </w:rPr>
        <w:t>切結書</w:t>
      </w:r>
    </w:p>
    <w:p>
      <w:pPr>
        <w:pStyle w:val="Normal"/>
        <w:rPr>
          <w:rFonts w:ascii="標楷體;..蚩¢.." w:hAnsi="標楷體;..蚩¢.." w:eastAsia="標楷體;..蚩¢.." w:cs="標楷體;..蚩¢.."/>
          <w:sz w:val="36"/>
          <w:szCs w:val="36"/>
        </w:rPr>
      </w:pPr>
      <w:r>
        <w:rPr>
          <w:rFonts w:eastAsia="標楷體;..蚩¢.." w:cs="標楷體;..蚩¢.." w:ascii="標楷體;..蚩¢.." w:hAnsi="標楷體;..蚩¢.."/>
          <w:sz w:val="36"/>
          <w:szCs w:val="36"/>
        </w:rPr>
      </w:r>
    </w:p>
    <w:p>
      <w:pPr>
        <w:pStyle w:val="Normal"/>
        <w:spacing w:lineRule="auto" w:line="360"/>
        <w:rPr>
          <w:rFonts w:ascii="標楷體;..蚩¢.." w:hAnsi="標楷體;..蚩¢.." w:eastAsia="標楷體;..蚩¢.." w:cs="標楷體;..蚩¢.."/>
          <w:sz w:val="36"/>
          <w:szCs w:val="36"/>
        </w:rPr>
      </w:pPr>
      <w:r>
        <w:rPr>
          <w:rFonts w:ascii="標楷體;..蚩¢.." w:hAnsi="標楷體;..蚩¢.." w:cs="標楷體;..蚩¢.." w:eastAsia="標楷體;..蚩¢.."/>
          <w:sz w:val="36"/>
          <w:szCs w:val="36"/>
        </w:rPr>
        <w:t>本人為幼生</w:t>
      </w:r>
      <w:r>
        <w:rPr>
          <w:rFonts w:ascii="標楷體;..蚩¢.." w:hAnsi="標楷體;..蚩¢.." w:cs="標楷體;..蚩¢.." w:eastAsia="標楷體;..蚩¢.."/>
          <w:sz w:val="36"/>
          <w:szCs w:val="36"/>
          <w:u w:val="single"/>
        </w:rPr>
        <w:t xml:space="preserve">        </w:t>
      </w:r>
      <w:r>
        <w:rPr>
          <w:rFonts w:eastAsia="標楷體;..蚩¢.." w:cs="標楷體;..蚩¢.." w:ascii="標楷體;..蚩¢.." w:hAnsi="標楷體;..蚩¢.."/>
          <w:sz w:val="36"/>
          <w:szCs w:val="36"/>
        </w:rPr>
        <w:t>(115</w:t>
      </w:r>
      <w:r>
        <w:rPr>
          <w:rFonts w:ascii="標楷體;..蚩¢.." w:hAnsi="標楷體;..蚩¢.." w:cs="標楷體;..蚩¢.." w:eastAsia="標楷體;..蚩¢.."/>
          <w:sz w:val="36"/>
          <w:szCs w:val="36"/>
        </w:rPr>
        <w:t>年</w:t>
      </w:r>
      <w:r>
        <w:rPr>
          <w:rFonts w:eastAsia="標楷體;..蚩¢.." w:cs="標楷體;..蚩¢.." w:ascii="標楷體;..蚩¢.." w:hAnsi="標楷體;..蚩¢.."/>
          <w:sz w:val="36"/>
          <w:szCs w:val="36"/>
        </w:rPr>
        <w:t>9</w:t>
      </w:r>
      <w:r>
        <w:rPr>
          <w:rFonts w:ascii="標楷體;..蚩¢.." w:hAnsi="標楷體;..蚩¢.." w:cs="標楷體;..蚩¢.." w:eastAsia="標楷體;..蚩¢.."/>
          <w:sz w:val="36"/>
          <w:szCs w:val="36"/>
        </w:rPr>
        <w:t>月</w:t>
      </w:r>
      <w:r>
        <w:rPr>
          <w:rFonts w:eastAsia="標楷體;..蚩¢.." w:cs="標楷體;..蚩¢.." w:ascii="標楷體;..蚩¢.." w:hAnsi="標楷體;..蚩¢.."/>
          <w:sz w:val="36"/>
          <w:szCs w:val="36"/>
        </w:rPr>
        <w:t>2</w:t>
      </w:r>
      <w:r>
        <w:rPr>
          <w:rFonts w:ascii="標楷體;..蚩¢.." w:hAnsi="標楷體;..蚩¢.." w:cs="標楷體;..蚩¢.." w:eastAsia="標楷體;..蚩¢.."/>
          <w:sz w:val="36"/>
          <w:szCs w:val="36"/>
        </w:rPr>
        <w:t>日滿二足歲</w:t>
      </w:r>
      <w:r>
        <w:rPr>
          <w:rFonts w:eastAsia="標楷體;..蚩¢.." w:cs="標楷體;..蚩¢.." w:ascii="標楷體;..蚩¢.." w:hAnsi="標楷體;..蚩¢.."/>
          <w:sz w:val="36"/>
          <w:szCs w:val="36"/>
        </w:rPr>
        <w:t>)</w:t>
      </w:r>
      <w:r>
        <w:rPr>
          <w:rFonts w:ascii="標楷體;..蚩¢.." w:hAnsi="標楷體;..蚩¢.." w:cs="標楷體;..蚩¢.." w:eastAsia="標楷體;..蚩¢.."/>
          <w:sz w:val="36"/>
          <w:szCs w:val="36"/>
        </w:rPr>
        <w:t>之</w:t>
      </w:r>
      <w:r>
        <w:rPr>
          <w:rFonts w:ascii="標楷體;..蚩¢.." w:hAnsi="標楷體;..蚩¢.." w:cs="標楷體;..蚩¢.." w:eastAsia="標楷體;..蚩¢.."/>
          <w:sz w:val="36"/>
          <w:szCs w:val="36"/>
          <w:u w:val="single"/>
        </w:rPr>
        <w:t xml:space="preserve">      </w:t>
      </w:r>
      <w:r>
        <w:rPr>
          <w:rFonts w:eastAsia="標楷體;..蚩¢.." w:cs="標楷體;..蚩¢.." w:ascii="標楷體;..蚩¢.." w:hAnsi="標楷體;..蚩¢.."/>
          <w:sz w:val="36"/>
          <w:szCs w:val="36"/>
        </w:rPr>
        <w:t>(</w:t>
      </w:r>
      <w:r>
        <w:rPr>
          <w:rFonts w:ascii="標楷體;..蚩¢.." w:hAnsi="標楷體;..蚩¢.." w:cs="標楷體;..蚩¢.." w:eastAsia="標楷體;..蚩¢.."/>
          <w:sz w:val="36"/>
          <w:szCs w:val="36"/>
        </w:rPr>
        <w:t>關係</w:t>
      </w:r>
      <w:r>
        <w:rPr>
          <w:rFonts w:eastAsia="標楷體;..蚩¢.." w:cs="標楷體;..蚩¢.." w:ascii="標楷體;..蚩¢.." w:hAnsi="標楷體;..蚩¢.."/>
          <w:sz w:val="36"/>
          <w:szCs w:val="36"/>
        </w:rPr>
        <w:t>)</w:t>
      </w:r>
      <w:r>
        <w:rPr>
          <w:rFonts w:ascii="標楷體;..蚩¢.." w:hAnsi="標楷體;..蚩¢.." w:cs="標楷體;..蚩¢.." w:eastAsia="標楷體;..蚩¢.."/>
          <w:sz w:val="36"/>
          <w:szCs w:val="36"/>
        </w:rPr>
        <w:t>，幼生參加新竹縣政府</w:t>
      </w:r>
      <w:r>
        <w:rPr>
          <w:rFonts w:eastAsia="標楷體;..蚩¢.." w:cs="標楷體;..蚩¢.." w:ascii="標楷體;..蚩¢.." w:hAnsi="標楷體;..蚩¢.."/>
          <w:sz w:val="36"/>
          <w:szCs w:val="36"/>
        </w:rPr>
        <w:t>115</w:t>
      </w:r>
      <w:r>
        <w:rPr>
          <w:rFonts w:ascii="標楷體;..蚩¢.." w:hAnsi="標楷體;..蚩¢.." w:cs="標楷體;..蚩¢.." w:eastAsia="標楷體;..蚩¢.."/>
          <w:sz w:val="36"/>
          <w:szCs w:val="36"/>
        </w:rPr>
        <w:t>學年度公立幼兒園及非營利幼兒園優先安置入園，本人同意若經鑑輔會優先安置入園後，將</w:t>
      </w:r>
      <w:r>
        <w:rPr>
          <w:rFonts w:ascii="標楷體;..蚩¢.." w:hAnsi="標楷體;..蚩¢.." w:cs="標楷體;..蚩¢.." w:eastAsia="標楷體;..蚩¢.."/>
          <w:b/>
          <w:sz w:val="36"/>
          <w:szCs w:val="36"/>
          <w:u w:val="double"/>
        </w:rPr>
        <w:t>不得再</w:t>
      </w:r>
      <w:r>
        <w:rPr>
          <w:rFonts w:ascii="標楷體;..蚩¢.." w:hAnsi="標楷體;..蚩¢.." w:cs="標楷體;..蚩¢.." w:eastAsia="標楷體;..蚩¢.."/>
          <w:sz w:val="36"/>
          <w:szCs w:val="36"/>
        </w:rPr>
        <w:t>報名參加</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t>115</w:t>
      </w:r>
      <w:r>
        <w:rPr>
          <w:rFonts w:ascii="標楷體;..蚩¢.." w:hAnsi="標楷體;..蚩¢.." w:cs="標楷體;..蚩¢.." w:eastAsia="標楷體;..蚩¢.."/>
          <w:sz w:val="36"/>
          <w:szCs w:val="36"/>
        </w:rPr>
        <w:t>學年度公立暨非營利幼兒園招生，特此切結。</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r>
    </w:p>
    <w:p>
      <w:pPr>
        <w:pStyle w:val="Normal"/>
        <w:spacing w:lineRule="auto" w:line="360"/>
        <w:rPr>
          <w:rFonts w:ascii="標楷體;..蚩¢.." w:hAnsi="標楷體;..蚩¢.." w:eastAsia="標楷體;..蚩¢.." w:cs="標楷體;..蚩¢.."/>
          <w:sz w:val="36"/>
          <w:szCs w:val="36"/>
        </w:rPr>
      </w:pPr>
      <w:r>
        <w:rPr>
          <w:rFonts w:ascii="標楷體;..蚩¢.." w:hAnsi="標楷體;..蚩¢.." w:cs="標楷體;..蚩¢.." w:eastAsia="標楷體;..蚩¢.."/>
          <w:sz w:val="36"/>
          <w:szCs w:val="36"/>
        </w:rPr>
        <w:t>此致</w:t>
      </w:r>
    </w:p>
    <w:p>
      <w:pPr>
        <w:pStyle w:val="Normal"/>
        <w:spacing w:lineRule="auto" w:line="360"/>
        <w:rPr>
          <w:rFonts w:ascii="標楷體;..蚩¢.." w:hAnsi="標楷體;..蚩¢.." w:eastAsia="標楷體;..蚩¢.." w:cs="標楷體;..蚩¢.."/>
          <w:sz w:val="36"/>
          <w:szCs w:val="36"/>
        </w:rPr>
      </w:pPr>
      <w:r>
        <w:rPr>
          <w:rFonts w:ascii="標楷體;..蚩¢.." w:hAnsi="標楷體;..蚩¢.." w:cs="標楷體;..蚩¢.." w:eastAsia="標楷體;..蚩¢.."/>
          <w:sz w:val="36"/>
          <w:szCs w:val="36"/>
        </w:rPr>
        <w:t>新竹縣政府</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t xml:space="preserve">        </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t xml:space="preserve">        </w:t>
      </w:r>
      <w:r>
        <w:rPr>
          <w:rFonts w:ascii="標楷體;..蚩¢.." w:hAnsi="標楷體;..蚩¢.." w:cs="標楷體;..蚩¢.." w:eastAsia="標楷體;..蚩¢.."/>
          <w:sz w:val="36"/>
          <w:szCs w:val="36"/>
        </w:rPr>
        <w:t xml:space="preserve">法定代理人或實際照顧者：              </w:t>
      </w:r>
      <w:r>
        <w:rPr>
          <w:rFonts w:eastAsia="標楷體;..蚩¢.." w:cs="標楷體;..蚩¢.." w:ascii="標楷體;..蚩¢.." w:hAnsi="標楷體;..蚩¢.."/>
          <w:sz w:val="36"/>
          <w:szCs w:val="36"/>
        </w:rPr>
        <w:t>(</w:t>
      </w:r>
      <w:r>
        <w:rPr>
          <w:rFonts w:ascii="標楷體;..蚩¢.." w:hAnsi="標楷體;..蚩¢.." w:cs="標楷體;..蚩¢.." w:eastAsia="標楷體;..蚩¢.."/>
          <w:sz w:val="36"/>
          <w:szCs w:val="36"/>
        </w:rPr>
        <w:t>簽章</w:t>
      </w:r>
      <w:r>
        <w:rPr>
          <w:rFonts w:eastAsia="標楷體;..蚩¢.." w:cs="標楷體;..蚩¢.." w:ascii="標楷體;..蚩¢.." w:hAnsi="標楷體;..蚩¢.."/>
          <w:sz w:val="36"/>
          <w:szCs w:val="36"/>
        </w:rPr>
        <w:t>)</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t xml:space="preserve">        </w:t>
      </w:r>
      <w:r>
        <w:rPr>
          <w:rFonts w:ascii="標楷體;..蚩¢.." w:hAnsi="標楷體;..蚩¢.." w:cs="標楷體;..蚩¢.." w:eastAsia="標楷體;..蚩¢.."/>
          <w:sz w:val="36"/>
          <w:szCs w:val="36"/>
        </w:rPr>
        <w:t>身分證字號：</w:t>
      </w:r>
    </w:p>
    <w:p>
      <w:pPr>
        <w:pStyle w:val="Normal"/>
        <w:spacing w:lineRule="auto" w:line="360"/>
        <w:rPr>
          <w:rFonts w:ascii="標楷體;..蚩¢.." w:hAnsi="標楷體;..蚩¢.." w:eastAsia="標楷體;..蚩¢.." w:cs="標楷體;..蚩¢.."/>
          <w:sz w:val="36"/>
          <w:szCs w:val="36"/>
        </w:rPr>
      </w:pPr>
      <w:r>
        <w:rPr>
          <w:rFonts w:eastAsia="標楷體;..蚩¢.." w:cs="標楷體;..蚩¢.." w:ascii="標楷體;..蚩¢.." w:hAnsi="標楷體;..蚩¢.."/>
          <w:sz w:val="36"/>
          <w:szCs w:val="36"/>
        </w:rPr>
        <w:t xml:space="preserve">        </w:t>
      </w:r>
      <w:r>
        <w:rPr>
          <w:rFonts w:ascii="標楷體;..蚩¢.." w:hAnsi="標楷體;..蚩¢.." w:cs="標楷體;..蚩¢.." w:eastAsia="標楷體;..蚩¢.."/>
          <w:sz w:val="36"/>
          <w:szCs w:val="36"/>
        </w:rPr>
        <w:t>聯絡電話：</w:t>
      </w:r>
    </w:p>
    <w:p>
      <w:pPr>
        <w:pStyle w:val="Normal"/>
        <w:spacing w:lineRule="auto" w:line="360"/>
        <w:jc w:val="center"/>
        <w:rPr>
          <w:rFonts w:ascii="標楷體;..蚩¢.." w:hAnsi="標楷體;..蚩¢.." w:eastAsia="標楷體;..蚩¢.." w:cs="標楷體;..蚩¢.."/>
          <w:sz w:val="36"/>
          <w:szCs w:val="36"/>
        </w:rPr>
      </w:pPr>
      <w:r>
        <w:rPr>
          <w:rFonts w:ascii="標楷體;..蚩¢.." w:hAnsi="標楷體;..蚩¢.." w:cs="標楷體;..蚩¢.." w:eastAsia="標楷體;..蚩¢.."/>
          <w:sz w:val="36"/>
          <w:szCs w:val="36"/>
        </w:rPr>
        <w:t>中華民國</w:t>
      </w:r>
      <w:r>
        <w:rPr>
          <w:rFonts w:eastAsia="標楷體;..蚩¢.." w:cs="標楷體;..蚩¢.." w:ascii="標楷體;..蚩¢.." w:hAnsi="標楷體;..蚩¢.."/>
          <w:sz w:val="36"/>
          <w:szCs w:val="36"/>
        </w:rPr>
        <w:t>114</w:t>
      </w:r>
      <w:r>
        <w:rPr>
          <w:rFonts w:ascii="標楷體;..蚩¢.." w:hAnsi="標楷體;..蚩¢.." w:cs="標楷體;..蚩¢.." w:eastAsia="標楷體;..蚩¢.."/>
          <w:sz w:val="36"/>
          <w:szCs w:val="36"/>
        </w:rPr>
        <w:t>年</w:t>
      </w:r>
      <w:r>
        <w:rPr>
          <w:rFonts w:eastAsia="標楷體;..蚩¢.." w:cs="標楷體;..蚩¢.." w:ascii="標楷體;..蚩¢.." w:hAnsi="標楷體;..蚩¢.."/>
          <w:sz w:val="36"/>
          <w:szCs w:val="36"/>
        </w:rPr>
        <w:t>12</w:t>
      </w:r>
      <w:r>
        <w:rPr>
          <w:rFonts w:ascii="標楷體;..蚩¢.." w:hAnsi="標楷體;..蚩¢.." w:cs="標楷體;..蚩¢.." w:eastAsia="標楷體;..蚩¢.."/>
          <w:sz w:val="36"/>
          <w:szCs w:val="36"/>
        </w:rPr>
        <w:t>月    日</w:t>
      </w:r>
    </w:p>
    <w:p>
      <w:pPr>
        <w:pStyle w:val="Normal"/>
        <w:spacing w:lineRule="auto" w:line="360"/>
        <w:jc w:val="center"/>
        <w:rPr>
          <w:rFonts w:ascii="標楷體;..蚩¢.." w:hAnsi="標楷體;..蚩¢.." w:eastAsia="標楷體;..蚩¢.." w:cs="標楷體;..蚩¢.."/>
          <w:sz w:val="36"/>
          <w:szCs w:val="36"/>
        </w:rPr>
      </w:pPr>
      <w:r>
        <w:rPr>
          <w:rFonts w:eastAsia="標楷體;..蚩¢.." w:cs="標楷體;..蚩¢.." w:ascii="標楷體;..蚩¢.." w:hAnsi="標楷體;..蚩¢.."/>
          <w:sz w:val="36"/>
          <w:szCs w:val="36"/>
        </w:rPr>
      </w:r>
    </w:p>
    <w:p>
      <w:pPr>
        <w:pStyle w:val="Style25"/>
        <w:numPr>
          <w:ilvl w:val="0"/>
          <w:numId w:val="5"/>
        </w:numPr>
        <w:spacing w:lineRule="auto" w:line="360"/>
        <w:rPr>
          <w:rFonts w:ascii="標楷體;..蚩¢.." w:hAnsi="標楷體;..蚩¢.." w:eastAsia="標楷體;..蚩¢.." w:cs="標楷體;..蚩¢.."/>
          <w:sz w:val="36"/>
          <w:szCs w:val="36"/>
        </w:rPr>
      </w:pPr>
      <w:r>
        <w:rPr>
          <w:rFonts w:ascii="標楷體;..蚩¢.." w:hAnsi="標楷體;..蚩¢.." w:cs="標楷體;..蚩¢.." w:eastAsia="標楷體;..蚩¢.."/>
          <w:sz w:val="36"/>
          <w:szCs w:val="36"/>
        </w:rPr>
        <w:t>本切結書所蒐集之個人資料，依據個人資料保護法規定，僅針對本切結目的進行蒐集、處理及利用，不另作其他用途。</w:t>
      </w:r>
    </w:p>
    <w:p>
      <w:pPr>
        <w:pStyle w:val="Style25"/>
        <w:numPr>
          <w:ilvl w:val="0"/>
          <w:numId w:val="5"/>
        </w:numPr>
        <w:spacing w:lineRule="auto" w:line="360"/>
        <w:rPr>
          <w:rFonts w:ascii="標楷體;..蚩¢.." w:hAnsi="標楷體;..蚩¢.." w:eastAsia="標楷體;..蚩¢.." w:cs="標楷體;..蚩¢.."/>
          <w:sz w:val="36"/>
          <w:szCs w:val="36"/>
        </w:rPr>
      </w:pPr>
      <w:r>
        <w:rPr>
          <w:rFonts w:ascii="標楷體;..蚩¢.." w:hAnsi="標楷體;..蚩¢.." w:cs="標楷體;..蚩¢.." w:eastAsia="標楷體;..蚩¢.."/>
          <w:sz w:val="36"/>
          <w:szCs w:val="36"/>
        </w:rPr>
        <w:t>若無餘額優先安置公幼，一年內有就學者請主動告訴園方有參加特教鑑定並與特教資源中心聯繫，以利後續申請福利服務！</w:t>
      </w:r>
    </w:p>
    <w:p>
      <w:pPr>
        <w:pStyle w:val="Style25"/>
        <w:numPr>
          <w:ilvl w:val="0"/>
          <w:numId w:val="5"/>
        </w:numPr>
        <w:spacing w:lineRule="auto" w:line="360"/>
        <w:rPr>
          <w:rFonts w:ascii="標楷體;..蚩¢.." w:hAnsi="標楷體;..蚩¢.." w:eastAsia="標楷體;..蚩¢.." w:cs="標楷體;..蚩¢.."/>
          <w:sz w:val="36"/>
          <w:szCs w:val="36"/>
        </w:rPr>
      </w:pPr>
      <w:r>
        <w:rPr>
          <w:rFonts w:ascii="標楷體;..蚩¢.." w:hAnsi="標楷體;..蚩¢.." w:cs="標楷體;..蚩¢.." w:eastAsia="標楷體;..蚩¢.."/>
          <w:sz w:val="36"/>
          <w:szCs w:val="36"/>
        </w:rPr>
        <w:t>公幼優先安置申請表首頁之「現居地址」請務必填寫</w:t>
      </w:r>
      <w:r>
        <w:rPr>
          <w:rFonts w:ascii="標楷體;..蚩¢.." w:hAnsi="標楷體;..蚩¢.." w:cs="標楷體;..蚩¢.." w:eastAsia="標楷體;..蚩¢.."/>
          <w:sz w:val="36"/>
          <w:szCs w:val="36"/>
          <w:u w:val="single"/>
        </w:rPr>
        <w:t>能聯繫收件</w:t>
      </w:r>
      <w:r>
        <w:rPr>
          <w:rFonts w:ascii="標楷體;..蚩¢.." w:hAnsi="標楷體;..蚩¢.." w:cs="標楷體;..蚩¢.." w:eastAsia="標楷體;..蚩¢.."/>
          <w:sz w:val="36"/>
          <w:szCs w:val="36"/>
        </w:rPr>
        <w:t>之地址，此次結果將以掛號寄出通知！</w:t>
      </w:r>
    </w:p>
    <w:p>
      <w:pPr>
        <w:pStyle w:val="Normal"/>
        <w:rPr>
          <w:rFonts w:ascii="標楷體;..蚩¢.." w:hAnsi="標楷體;..蚩¢.." w:eastAsia="標楷體;..蚩¢.." w:cs="標楷體;..蚩¢.."/>
          <w:color w:val="000000"/>
          <w:sz w:val="20"/>
          <w:szCs w:val="36"/>
        </w:rPr>
      </w:pPr>
      <w:r>
        <w:rPr>
          <w:rFonts w:eastAsia="標楷體;..蚩¢.." w:cs="標楷體;..蚩¢.." w:ascii="標楷體;..蚩¢.." w:hAnsi="標楷體;..蚩¢.."/>
          <w:color w:val="000000"/>
          <w:sz w:val="20"/>
          <w:szCs w:val="36"/>
        </w:rPr>
      </w:r>
    </w:p>
    <w:p>
      <w:pPr>
        <w:pStyle w:val="Normal"/>
        <w:rPr>
          <w:rFonts w:ascii="標楷體;..蚩¢.." w:hAnsi="標楷體;..蚩¢.." w:eastAsia="標楷體;..蚩¢.." w:cs="標楷體;..蚩¢.."/>
          <w:sz w:val="20"/>
        </w:rPr>
      </w:pPr>
      <w:r>
        <w:rPr>
          <w:rFonts w:ascii="標楷體;..蚩¢.." w:hAnsi="標楷體;..蚩¢.." w:cs="標楷體;..蚩¢.." w:eastAsia="標楷體;..蚩¢.."/>
          <w:b/>
          <w:sz w:val="32"/>
        </w:rPr>
        <w:t>九、輔具申請表</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無申請輔具之需求</w:t>
      </w:r>
    </w:p>
    <w:p>
      <w:pPr>
        <w:pStyle w:val="Normal"/>
        <w:jc w:val="both"/>
        <w:rPr>
          <w:rFonts w:ascii="標楷體;..蚩¢.." w:hAnsi="標楷體;..蚩¢.." w:eastAsia="標楷體;..蚩¢.." w:cs="標楷體;..蚩¢.."/>
          <w:sz w:val="32"/>
          <w:szCs w:val="22"/>
        </w:rPr>
      </w:pPr>
      <w:r>
        <w:rPr>
          <w:rFonts w:eastAsia="標楷體;..蚩¢.." w:cs="標楷體;..蚩¢.." w:ascii="標楷體;..蚩¢.." w:hAnsi="標楷體;..蚩¢.."/>
          <w:sz w:val="32"/>
          <w:szCs w:val="22"/>
        </w:rPr>
        <w:t>□</w:t>
      </w:r>
      <w:r>
        <w:rPr>
          <w:rFonts w:ascii="標楷體;..蚩¢.." w:hAnsi="標楷體;..蚩¢.." w:cs="標楷體;..蚩¢.." w:eastAsia="標楷體;..蚩¢.."/>
          <w:sz w:val="32"/>
          <w:szCs w:val="22"/>
        </w:rPr>
        <w:t>有申請輔具之需求，請檢附</w:t>
      </w:r>
      <w:r>
        <w:rPr>
          <w:rFonts w:ascii="標楷體;..蚩¢.." w:hAnsi="標楷體;..蚩¢.." w:cs="標楷體;..蚩¢.." w:eastAsia="標楷體;..蚩¢.."/>
          <w:sz w:val="32"/>
          <w:szCs w:val="22"/>
          <w:u w:val="double"/>
        </w:rPr>
        <w:t>輔具申請表</w:t>
      </w:r>
    </w:p>
    <w:p>
      <w:pPr>
        <w:pStyle w:val="Normal"/>
        <w:ind w:left="240" w:hanging="0"/>
        <w:jc w:val="both"/>
        <w:rPr/>
      </w:pPr>
      <w:r>
        <w:rPr>
          <w:rFonts w:ascii="標楷體;..蚩¢.." w:hAnsi="標楷體;..蚩¢.." w:cs="標楷體;..蚩¢.." w:eastAsia="標楷體;..蚩¢.."/>
          <w:sz w:val="28"/>
          <w:szCs w:val="28"/>
        </w:rPr>
        <w:t>（請自行至『新竹縣特殊教育資源中心</w:t>
      </w:r>
      <w:r>
        <w:rPr>
          <w:rFonts w:eastAsia="標楷體;..蚩¢.." w:cs="標楷體;..蚩¢.." w:ascii="標楷體;..蚩¢.." w:hAnsi="標楷體;..蚩¢.."/>
          <w:sz w:val="28"/>
          <w:szCs w:val="28"/>
        </w:rPr>
        <w:t>-</w:t>
      </w:r>
      <w:r>
        <w:rPr>
          <w:rFonts w:ascii="標楷體;..蚩¢.." w:hAnsi="標楷體;..蚩¢.." w:cs="標楷體;..蚩¢.." w:eastAsia="標楷體;..蚩¢.."/>
          <w:sz w:val="28"/>
          <w:szCs w:val="28"/>
        </w:rPr>
        <w:t>輔具專區</w:t>
      </w:r>
      <w:r>
        <w:rPr>
          <w:rFonts w:eastAsia="標楷體;..蚩¢.." w:cs="標楷體;..蚩¢.." w:ascii="標楷體;..蚩¢.." w:hAnsi="標楷體;..蚩¢.."/>
          <w:sz w:val="28"/>
          <w:szCs w:val="28"/>
        </w:rPr>
        <w:t>-</w:t>
      </w:r>
      <w:r>
        <w:rPr>
          <w:rFonts w:ascii="標楷體;..蚩¢.." w:hAnsi="標楷體;..蚩¢.." w:cs="標楷體;..蚩¢.." w:eastAsia="標楷體;..蚩¢.."/>
          <w:sz w:val="28"/>
          <w:szCs w:val="28"/>
        </w:rPr>
        <w:t>輔具申請、評估、借用及採購』下載所需文件，列印使用，</w:t>
      </w:r>
      <w:r>
        <w:rPr>
          <w:rFonts w:ascii="標楷體;..蚩¢.." w:hAnsi="標楷體;..蚩¢.." w:cs="標楷體;..蚩¢.." w:eastAsia="標楷體;..蚩¢.."/>
          <w:b/>
          <w:bCs/>
          <w:sz w:val="28"/>
          <w:szCs w:val="28"/>
          <w:u w:val="double"/>
          <w:bdr w:val="single" w:sz="4" w:space="0" w:color="000000"/>
        </w:rPr>
        <w:t>務必完成下方家長及園所核章</w:t>
      </w:r>
      <w:r>
        <w:rPr>
          <w:rFonts w:ascii="標楷體;..蚩¢.." w:hAnsi="標楷體;..蚩¢.." w:cs="標楷體;..蚩¢.." w:eastAsia="標楷體;..蚩¢.."/>
          <w:sz w:val="28"/>
          <w:szCs w:val="28"/>
        </w:rPr>
        <w:t>再繳交</w:t>
      </w:r>
      <w:r>
        <w:rPr/>
        <w:t>）</w:t>
      </w:r>
    </w:p>
    <w:tbl>
      <w:tblPr>
        <w:tblW w:w="10905" w:type="dxa"/>
        <w:jc w:val="left"/>
        <w:tblInd w:w="-113" w:type="dxa"/>
        <w:tblLayout w:type="fixed"/>
        <w:tblCellMar>
          <w:top w:w="0" w:type="dxa"/>
          <w:left w:w="108" w:type="dxa"/>
          <w:bottom w:w="0" w:type="dxa"/>
          <w:right w:w="108" w:type="dxa"/>
        </w:tblCellMar>
      </w:tblPr>
      <w:tblGrid>
        <w:gridCol w:w="10905"/>
      </w:tblGrid>
      <w:tr>
        <w:trPr>
          <w:trHeight w:val="13649" w:hRule="atLeast"/>
        </w:trPr>
        <w:tc>
          <w:tcPr>
            <w:tcW w:w="10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蚩¢.." w:hAnsi="標楷體;..蚩¢.." w:eastAsia="標楷體;..蚩¢.." w:cs="標楷體;..蚩¢.."/>
                <w:b/>
                <w:b/>
                <w:sz w:val="32"/>
              </w:rPr>
            </w:pPr>
            <w:r>
              <w:rPr>
                <w:rFonts w:ascii="標楷體;..蚩¢.." w:hAnsi="標楷體;..蚩¢.." w:cs="標楷體;..蚩¢.." w:eastAsia="標楷體;..蚩¢.."/>
                <w:b/>
                <w:sz w:val="32"/>
              </w:rPr>
              <w:t>資料請放在本頁後面</w:t>
            </w:r>
          </w:p>
        </w:tc>
      </w:tr>
    </w:tbl>
    <w:p>
      <w:pPr>
        <w:pStyle w:val="Normal"/>
        <w:rPr>
          <w:rFonts w:ascii="標楷體;..蚩¢.." w:hAnsi="標楷體;..蚩¢.." w:eastAsia="標楷體;..蚩¢.." w:cs="標楷體;..蚩¢.."/>
          <w:color w:val="000000"/>
          <w:sz w:val="20"/>
        </w:rPr>
      </w:pPr>
      <w:r>
        <w:rPr>
          <w:rFonts w:eastAsia="標楷體;..蚩¢.." w:cs="標楷體;..蚩¢.." w:ascii="標楷體;..蚩¢.." w:hAnsi="標楷體;..蚩¢.."/>
          <w:color w:val="000000"/>
          <w:sz w:val="20"/>
        </w:rPr>
      </w:r>
    </w:p>
    <w:sectPr>
      <w:headerReference w:type="default" r:id="rId6"/>
      <w:footerReference w:type="default" r:id="rId7"/>
      <w:type w:val="nextPage"/>
      <w:pgSz w:w="11906" w:h="16838"/>
      <w:pgMar w:left="624" w:right="624" w:gutter="0" w:header="284" w:top="426" w:footer="156" w:bottom="28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蚩¢.."/>
    <w:charset w:val="88"/>
    <w:family w:val="script"/>
    <w:pitch w:val="default"/>
  </w:font>
  <w:font w:name="Wingdings">
    <w:charset w:val="02"/>
    <w:family w:val="decorative"/>
    <w:pitch w:val="variable"/>
  </w:font>
  <w:font w:name="Noto Sans Symbols">
    <w:altName w:val="Times New Roman"/>
    <w:charset w:val="00"/>
    <w:family w:val="auto"/>
    <w:pitch w:val="default"/>
  </w:font>
  <w:font w:name="HanWangWCL06">
    <w:charset w:val="88"/>
    <w:family w:val="roman"/>
    <w:pitch w:val="variable"/>
  </w:font>
  <w:font w:name="Noto Sans CJK JP Medium">
    <w:altName w:val="Arial"/>
    <w:charset w:val="00"/>
    <w:family w:val="swiss"/>
    <w:pitch w:val="variable"/>
  </w:font>
  <w:font w:name="WenQuanYi Micro Hei">
    <w:altName w:val="Arial"/>
    <w:charset w:val="00"/>
    <w:family w:val="swiss"/>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華康仿宋體W6(P)">
    <w:altName w:val="新細明體"/>
    <w:charset w:val="88"/>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rPr/>
    </w:pPr>
    <w:r>
      <w:rPr>
        <w:rFonts w:ascii="標楷體;..蚩¢.." w:hAnsi="標楷體;..蚩¢.." w:cs="標楷體;..蚩¢.." w:eastAsia="標楷體;..蚩¢.."/>
        <w:sz w:val="16"/>
        <w:szCs w:val="16"/>
      </w:rPr>
      <w:t>新竹縣</w:t>
    </w:r>
    <w:r>
      <w:rPr>
        <w:rFonts w:ascii="標楷體;..蚩¢.." w:hAnsi="標楷體;..蚩¢.." w:cs="標楷體;..蚩¢.." w:eastAsia="標楷體;..蚩¢.."/>
        <w:sz w:val="16"/>
        <w:szCs w:val="16"/>
      </w:rPr>
      <w:t>鑑定安置申請表及共同附件</w:t>
    </w:r>
    <w:r>
      <w:rPr>
        <w:rFonts w:eastAsia="標楷體;..蚩¢.." w:cs="標楷體;..蚩¢.." w:ascii="標楷體;..蚩¢.." w:hAnsi="標楷體;..蚩¢.."/>
        <w:sz w:val="16"/>
        <w:szCs w:val="16"/>
      </w:rPr>
      <w:t>-</w:t>
    </w:r>
    <w:r>
      <w:rPr>
        <w:rFonts w:ascii="標楷體;..蚩¢.." w:hAnsi="標楷體;..蚩¢.." w:cs="標楷體;..蚩¢.." w:eastAsia="標楷體;..蚩¢.."/>
        <w:sz w:val="16"/>
        <w:szCs w:val="16"/>
      </w:rPr>
      <w:t>學前適用</w:t>
    </w:r>
    <w:r>
      <w:rPr>
        <w:rFonts w:eastAsia="標楷體;..蚩¢.." w:cs="標楷體;..蚩¢.." w:ascii="標楷體;..蚩¢.." w:hAnsi="標楷體;..蚩¢.."/>
        <w:sz w:val="16"/>
        <w:szCs w:val="16"/>
      </w:rPr>
      <w:t>(</w:t>
    </w:r>
    <w:r>
      <w:rPr>
        <w:rFonts w:ascii="標楷體;..蚩¢.." w:hAnsi="標楷體;..蚩¢.." w:cs="標楷體;..蚩¢.." w:eastAsia="標楷體;..蚩¢.."/>
        <w:sz w:val="16"/>
        <w:szCs w:val="16"/>
      </w:rPr>
      <w:t>公幼優先安置</w:t>
    </w:r>
    <w:r>
      <w:rPr>
        <w:rFonts w:eastAsia="標楷體;..蚩¢.." w:cs="標楷體;..蚩¢.." w:ascii="標楷體;..蚩¢.." w:hAnsi="標楷體;..蚩¢.."/>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rPr/>
    </w:pPr>
    <w:r>
      <w:rPr>
        <w:rFonts w:ascii="標楷體;..蚩¢.." w:hAnsi="標楷體;..蚩¢.." w:cs="標楷體;..蚩¢.." w:eastAsia="標楷體;..蚩¢.."/>
        <w:sz w:val="16"/>
        <w:szCs w:val="16"/>
      </w:rPr>
      <w:t>新竹縣</w:t>
    </w:r>
    <w:r>
      <w:rPr>
        <w:rFonts w:ascii="標楷體;..蚩¢.." w:hAnsi="標楷體;..蚩¢.." w:cs="標楷體;..蚩¢.." w:eastAsia="標楷體;..蚩¢.."/>
        <w:sz w:val="16"/>
        <w:szCs w:val="16"/>
      </w:rPr>
      <w:t>鑑定安置申請表及共同附件</w:t>
    </w:r>
    <w:r>
      <w:rPr>
        <w:rFonts w:eastAsia="標楷體;..蚩¢.." w:cs="標楷體;..蚩¢.." w:ascii="標楷體;..蚩¢.." w:hAnsi="標楷體;..蚩¢.."/>
        <w:sz w:val="16"/>
        <w:szCs w:val="16"/>
      </w:rPr>
      <w:t>-</w:t>
    </w:r>
    <w:r>
      <w:rPr>
        <w:rFonts w:ascii="標楷體;..蚩¢.." w:hAnsi="標楷體;..蚩¢.." w:cs="標楷體;..蚩¢.." w:eastAsia="標楷體;..蚩¢.."/>
        <w:sz w:val="16"/>
        <w:szCs w:val="16"/>
      </w:rPr>
      <w:t>學前適用</w:t>
    </w:r>
    <w:r>
      <w:rPr>
        <w:rFonts w:eastAsia="標楷體;..蚩¢.." w:cs="標楷體;..蚩¢.." w:ascii="標楷體;..蚩¢.." w:hAnsi="標楷體;..蚩¢.."/>
        <w:sz w:val="16"/>
        <w:szCs w:val="16"/>
      </w:rPr>
      <w:t>(</w:t>
    </w:r>
    <w:r>
      <w:rPr>
        <w:rFonts w:ascii="標楷體;..蚩¢.." w:hAnsi="標楷體;..蚩¢.." w:cs="標楷體;..蚩¢.." w:eastAsia="標楷體;..蚩¢.."/>
        <w:sz w:val="16"/>
        <w:szCs w:val="16"/>
      </w:rPr>
      <w:t>公幼優先安置</w:t>
    </w:r>
    <w:r>
      <w:rPr>
        <w:rFonts w:eastAsia="標楷體;..蚩¢.." w:cs="標楷體;..蚩¢.." w:ascii="標楷體;..蚩¢.." w:hAnsi="標楷體;..蚩¢.."/>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rPr/>
    </w:pPr>
    <w:r>
      <w:rPr>
        <w:rFonts w:ascii="標楷體;..蚩¢.." w:hAnsi="標楷體;..蚩¢.." w:cs="標楷體;..蚩¢.." w:eastAsia="標楷體;..蚩¢.."/>
        <w:sz w:val="16"/>
        <w:szCs w:val="16"/>
      </w:rPr>
      <w:t>新竹縣</w:t>
    </w:r>
    <w:r>
      <w:rPr>
        <w:rFonts w:ascii="標楷體;..蚩¢.." w:hAnsi="標楷體;..蚩¢.." w:cs="標楷體;..蚩¢.." w:eastAsia="標楷體;..蚩¢.."/>
        <w:sz w:val="16"/>
        <w:szCs w:val="16"/>
      </w:rPr>
      <w:t>鑑定安置申請表及共同附件</w:t>
    </w:r>
    <w:r>
      <w:rPr>
        <w:rFonts w:eastAsia="標楷體;..蚩¢.." w:cs="標楷體;..蚩¢.." w:ascii="標楷體;..蚩¢.." w:hAnsi="標楷體;..蚩¢.."/>
        <w:sz w:val="16"/>
        <w:szCs w:val="16"/>
      </w:rPr>
      <w:t>-</w:t>
    </w:r>
    <w:r>
      <w:rPr>
        <w:rFonts w:ascii="標楷體;..蚩¢.." w:hAnsi="標楷體;..蚩¢.." w:cs="標楷體;..蚩¢.." w:eastAsia="標楷體;..蚩¢.."/>
        <w:sz w:val="16"/>
        <w:szCs w:val="16"/>
      </w:rPr>
      <w:t>學前適用</w:t>
    </w:r>
    <w:r>
      <w:rPr>
        <w:rFonts w:eastAsia="標楷體;..蚩¢.." w:cs="標楷體;..蚩¢.." w:ascii="標楷體;..蚩¢.." w:hAnsi="標楷體;..蚩¢.."/>
        <w:sz w:val="16"/>
        <w:szCs w:val="16"/>
      </w:rPr>
      <w:t>(</w:t>
    </w:r>
    <w:r>
      <w:rPr>
        <w:rFonts w:ascii="標楷體;..蚩¢.." w:hAnsi="標楷體;..蚩¢.." w:cs="標楷體;..蚩¢.." w:eastAsia="標楷體;..蚩¢.."/>
        <w:sz w:val="16"/>
        <w:szCs w:val="16"/>
      </w:rPr>
      <w:t>公幼優先安置</w:t>
    </w:r>
    <w:r>
      <w:rPr>
        <w:rFonts w:eastAsia="標楷體;..蚩¢.." w:cs="標楷體;..蚩¢.." w:ascii="標楷體;..蚩¢.." w:hAnsi="標楷體;..蚩¢.."/>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標楷體" w:hAnsi="標楷體" w:cs="標楷體" w:hint="default"/>
        <w:color w:val="000000"/>
      </w:rPr>
    </w:lvl>
  </w:abstractNum>
  <w:abstractNum w:abstractNumId="2">
    <w:lvl w:ilvl="0">
      <w:start w:val="1"/>
      <w:numFmt w:val="bullet"/>
      <w:lvlText w:val="★"/>
      <w:lvlJc w:val="left"/>
      <w:pPr>
        <w:tabs>
          <w:tab w:val="num" w:pos="0"/>
        </w:tabs>
        <w:ind w:left="480" w:hanging="480"/>
      </w:pPr>
      <w:rPr>
        <w:rFonts w:ascii="標楷體" w:hAnsi="標楷體" w:cs="標楷體" w:hint="default"/>
        <w:color w:val="000000"/>
      </w:rPr>
    </w:lvl>
  </w:abstractNum>
  <w:abstractNum w:abstractNumId="3">
    <w:lvl w:ilvl="0">
      <w:start w:val="1"/>
      <w:numFmt w:val="decimal"/>
      <w:lvlText w:val="%1."/>
      <w:lvlJc w:val="left"/>
      <w:pPr>
        <w:tabs>
          <w:tab w:val="num" w:pos="0"/>
        </w:tabs>
        <w:ind w:left="360" w:hanging="360"/>
      </w:pPr>
      <w:rPr>
        <w:b/>
        <w:bCs/>
        <w:rFonts w:ascii="標楷體;..蚩¢.." w:hAnsi="標楷體;..蚩¢.." w:eastAsia="標楷體;..蚩¢.." w:cs="標楷體;..蚩¢.."/>
      </w:rPr>
    </w:lvl>
    <w:lvl w:ilvl="1">
      <w:start w:val="112"/>
      <w:numFmt w:val="bullet"/>
      <w:lvlText w:val="※"/>
      <w:lvlJc w:val="left"/>
      <w:pPr>
        <w:tabs>
          <w:tab w:val="num" w:pos="0"/>
        </w:tabs>
        <w:ind w:left="840" w:hanging="360"/>
      </w:pPr>
      <w:rPr>
        <w:rFonts w:ascii="標楷體" w:hAnsi="標楷體" w:cs="標楷體" w:hint="default"/>
        <w:sz w:val="28"/>
        <w:w w:val="110"/>
        <w:color w:val="C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標楷體" w:hAnsi="標楷體" w:cs="標楷體" w:hint="default"/>
      </w:rPr>
    </w:lvl>
  </w:abstractNum>
  <w:abstractNum w:abstractNumId="6">
    <w:lvl w:ilvl="0">
      <w:start w:val="1"/>
      <w:numFmt w:val="bullet"/>
      <w:lvlText w:val="□"/>
      <w:lvlJc w:val="left"/>
      <w:pPr>
        <w:tabs>
          <w:tab w:val="num" w:pos="0"/>
        </w:tabs>
        <w:ind w:left="480" w:hanging="480"/>
      </w:pPr>
      <w:rPr>
        <w:rFonts w:ascii="標楷體" w:hAnsi="標楷體" w:cs="標楷體" w:hint="default"/>
        <w:color w:val="000000"/>
      </w:rPr>
    </w:lvl>
  </w:abstractNum>
  <w:abstractNum w:abstractNumId="7">
    <w:lvl w:ilvl="0">
      <w:start w:val="1"/>
      <w:numFmt w:val="decimal"/>
      <w:lvlText w:val="%1."/>
      <w:lvlJc w:val="left"/>
      <w:pPr>
        <w:tabs>
          <w:tab w:val="num" w:pos="0"/>
        </w:tabs>
        <w:ind w:left="567" w:hanging="480"/>
      </w:pPr>
    </w:lvl>
  </w:abstractNum>
  <w:abstractNum w:abstractNumId="8">
    <w:lvl w:ilvl="0">
      <w:start w:val="1"/>
      <w:numFmt w:val="bullet"/>
      <w:lvlText w:val="□"/>
      <w:lvlJc w:val="left"/>
      <w:pPr>
        <w:tabs>
          <w:tab w:val="num" w:pos="0"/>
        </w:tabs>
        <w:ind w:left="480" w:hanging="480"/>
      </w:pPr>
      <w:rPr>
        <w:rFonts w:ascii="標楷體" w:hAnsi="標楷體" w:cs="標楷體" w:hint="default"/>
        <w:color w:val="000000"/>
      </w:rPr>
    </w:lvl>
  </w:abstractNum>
  <w:abstractNum w:abstractNumId="9">
    <w:lvl w:ilvl="0">
      <w:start w:val="1"/>
      <w:numFmt w:val="bullet"/>
      <w:lvlText w:val="□"/>
      <w:lvlJc w:val="left"/>
      <w:pPr>
        <w:tabs>
          <w:tab w:val="num" w:pos="0"/>
        </w:tabs>
        <w:ind w:left="480" w:hanging="480"/>
      </w:pPr>
      <w:rPr>
        <w:rFonts w:ascii="標楷體" w:hAnsi="標楷體" w:cs="標楷體" w:hint="default"/>
        <w:color w:val="000000"/>
        <w:lang w:val="en-U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蚩¢.." w:hAnsi="標楷體;..蚩¢.." w:eastAsia="標楷體;..蚩¢.." w:cs="Times New Roman"/>
      <w:color w:val="000000"/>
    </w:rPr>
  </w:style>
  <w:style w:type="character" w:styleId="WW8Num1z1">
    <w:name w:val="WW8Num1z1"/>
    <w:qFormat/>
    <w:rPr>
      <w:rFonts w:ascii="Wingdings" w:hAnsi="Wingdings" w:cs="Wingdings"/>
    </w:rPr>
  </w:style>
  <w:style w:type="character" w:styleId="WW8Num2z0">
    <w:name w:val="WW8Num2z0"/>
    <w:qFormat/>
    <w:rPr>
      <w:rFonts w:ascii="標楷體;..蚩¢.." w:hAnsi="標楷體;..蚩¢.." w:eastAsia="標楷體;..蚩¢.." w:cs="Times New Roman"/>
      <w:color w:val="000000"/>
    </w:rPr>
  </w:style>
  <w:style w:type="character" w:styleId="WW8Num2z1">
    <w:name w:val="WW8Num2z1"/>
    <w:qFormat/>
    <w:rPr>
      <w:rFonts w:ascii="Wingdings" w:hAnsi="Wingdings" w:cs="Wingdings"/>
    </w:rPr>
  </w:style>
  <w:style w:type="character" w:styleId="WW8Num4z0">
    <w:name w:val="WW8Num4z0"/>
    <w:qFormat/>
    <w:rPr>
      <w:b w:val="false"/>
      <w:bCs w:val="false"/>
      <w:color w:val="000000"/>
    </w:rPr>
  </w:style>
  <w:style w:type="character" w:styleId="WW8Num5z0">
    <w:name w:val="WW8Num5z0"/>
    <w:qFormat/>
    <w:rPr>
      <w:rFonts w:ascii="標楷體;..蚩¢.." w:hAnsi="標楷體;..蚩¢.." w:eastAsia="標楷體;..蚩¢.." w:cs="標楷體;..蚩¢.."/>
      <w:b/>
      <w:bCs/>
    </w:rPr>
  </w:style>
  <w:style w:type="character" w:styleId="WW8Num5z1">
    <w:name w:val="WW8Num5z1"/>
    <w:qFormat/>
    <w:rPr>
      <w:rFonts w:ascii="標楷體;..蚩¢.." w:hAnsi="標楷體;..蚩¢.." w:eastAsia="標楷體;..蚩¢.." w:cs="Times New Roman"/>
      <w:color w:val="C00000"/>
      <w:w w:val="110"/>
      <w:sz w:val="28"/>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HanWangWCL06" w:hAnsi="HanWangWCL06" w:eastAsia="HanWangWCL06" w:cs="Times New Roman"/>
      <w:color w:val="000000"/>
    </w:rPr>
  </w:style>
  <w:style w:type="character" w:styleId="WW8Num11z1">
    <w:name w:val="WW8Num11z1"/>
    <w:qFormat/>
    <w:rPr>
      <w:rFonts w:ascii="Wingdings" w:hAnsi="Wingdings" w:cs="Wingdings"/>
    </w:rPr>
  </w:style>
  <w:style w:type="character" w:styleId="WW8Num12z0">
    <w:name w:val="WW8Num12z0"/>
    <w:qFormat/>
    <w:rPr>
      <w:rFonts w:ascii="標楷體;..蚩¢.." w:hAnsi="標楷體;..蚩¢.." w:eastAsia="標楷體;..蚩¢.." w:cs="Times New Roman"/>
    </w:rPr>
  </w:style>
  <w:style w:type="character" w:styleId="WW8Num12z1">
    <w:name w:val="WW8Num12z1"/>
    <w:qFormat/>
    <w:rPr>
      <w:rFonts w:ascii="Wingdings" w:hAnsi="Wingdings" w:cs="Wingdings"/>
    </w:rPr>
  </w:style>
  <w:style w:type="character" w:styleId="WW8Num14z0">
    <w:name w:val="WW8Num14z0"/>
    <w:qFormat/>
    <w:rPr>
      <w:rFonts w:ascii="標楷體;..蚩¢.." w:hAnsi="標楷體;..蚩¢.." w:eastAsia="標楷體;..蚩¢.." w:cs="Times New Roman"/>
      <w:color w:val="000000"/>
    </w:rPr>
  </w:style>
  <w:style w:type="character" w:styleId="WW8Num14z2">
    <w:name w:val="WW8Num14z2"/>
    <w:qFormat/>
    <w:rPr>
      <w:rFonts w:ascii="Wingdings" w:hAnsi="Wingdings" w:cs="Wingdings"/>
    </w:rPr>
  </w:style>
  <w:style w:type="character" w:styleId="WW8Num16z0">
    <w:name w:val="WW8Num16z0"/>
    <w:qFormat/>
    <w:rPr>
      <w:rFonts w:ascii="標楷體;..蚩¢.." w:hAnsi="標楷體;..蚩¢.." w:eastAsia="標楷體;..蚩¢.." w:cs="Times New Roman"/>
      <w:color w:val="000000"/>
    </w:rPr>
  </w:style>
  <w:style w:type="character" w:styleId="WW8Num16z1">
    <w:name w:val="WW8Num16z1"/>
    <w:qFormat/>
    <w:rPr>
      <w:rFonts w:ascii="Wingdings" w:hAnsi="Wingdings" w:cs="Wingdings"/>
    </w:rPr>
  </w:style>
  <w:style w:type="character" w:styleId="WW8Num17z0">
    <w:name w:val="WW8Num17z0"/>
    <w:qFormat/>
    <w:rPr>
      <w:rFonts w:ascii="Noto Sans CJK JP Medium;Arial" w:hAnsi="Noto Sans CJK JP Medium;Arial" w:eastAsia="Noto Sans CJK JP Medium;Arial" w:cs="Noto Sans CJK JP Medium;Arial"/>
      <w:color w:val="FF0000"/>
      <w:spacing w:val="-35"/>
      <w:w w:val="88"/>
      <w:sz w:val="32"/>
      <w:szCs w:val="32"/>
      <w:lang w:val="en-US" w:bidi="ar-SA"/>
    </w:rPr>
  </w:style>
  <w:style w:type="character" w:styleId="WW8Num17z1">
    <w:name w:val="WW8Num17z1"/>
    <w:qFormat/>
    <w:rPr>
      <w:rFonts w:ascii="WenQuanYi Micro Hei;Arial" w:hAnsi="WenQuanYi Micro Hei;Arial" w:eastAsia="WenQuanYi Micro Hei;Arial" w:cs="WenQuanYi Micro Hei;Arial"/>
      <w:spacing w:val="-42"/>
      <w:w w:val="87"/>
      <w:sz w:val="28"/>
      <w:szCs w:val="28"/>
      <w:lang w:val="en-US" w:bidi="ar-SA"/>
    </w:rPr>
  </w:style>
  <w:style w:type="character" w:styleId="WW8Num17z2">
    <w:name w:val="WW8Num17z2"/>
    <w:qFormat/>
    <w:rPr>
      <w:lang w:val="en-US" w:bidi="ar-SA"/>
    </w:rPr>
  </w:style>
  <w:style w:type="character" w:styleId="WW8Num19z0">
    <w:name w:val="WW8Num19z0"/>
    <w:qFormat/>
    <w:rPr>
      <w:rFonts w:ascii="Wingdings" w:hAnsi="Wingdings" w:cs="Wingdings"/>
      <w:b w:val="false"/>
      <w:bCs/>
      <w:color w:val="000000"/>
    </w:rPr>
  </w:style>
  <w:style w:type="character" w:styleId="WW8Num19z1">
    <w:name w:val="WW8Num19z1"/>
    <w:qFormat/>
    <w:rPr>
      <w:rFonts w:ascii="Wingdings" w:hAnsi="Wingdings" w:cs="Wingdings"/>
    </w:rPr>
  </w:style>
  <w:style w:type="character" w:styleId="WW8Num20z0">
    <w:name w:val="WW8Num20z0"/>
    <w:qFormat/>
    <w:rPr>
      <w:rFonts w:ascii="標楷體;..蚩¢.." w:hAnsi="標楷體;..蚩¢.." w:eastAsia="標楷體;..蚩¢.." w:cs="Times New Roman"/>
      <w:color w:val="000000"/>
      <w:lang w:val="en-US"/>
    </w:rPr>
  </w:style>
  <w:style w:type="character" w:styleId="WW8Num20z1">
    <w:name w:val="WW8Num20z1"/>
    <w:qFormat/>
    <w:rPr>
      <w:rFonts w:ascii="Wingdings" w:hAnsi="Wingdings" w:cs="Wingdings"/>
    </w:rPr>
  </w:style>
  <w:style w:type="character" w:styleId="WW8Num23z0">
    <w:name w:val="WW8Num23z0"/>
    <w:qFormat/>
    <w:rPr>
      <w:rFonts w:ascii="標楷體;..蚩¢.." w:hAnsi="標楷體;..蚩¢.." w:eastAsia="標楷體;..蚩¢.." w:cs="Times New Roman"/>
      <w:color w:val="000000"/>
      <w:sz w:val="24"/>
    </w:rPr>
  </w:style>
  <w:style w:type="character" w:styleId="WW8Num23z1">
    <w:name w:val="WW8Num2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rFonts w:ascii="標楷體;..蚩¢.." w:hAnsi="標楷體;..蚩¢.." w:eastAsia="標楷體;..蚩¢.."/>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腳文字 字元"/>
    <w:qFormat/>
    <w:rPr>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蚩¢.." w:hAnsi="標楷體;..蚩¢.." w:eastAsia="標楷體;..蚩¢.."/>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rFonts w:eastAsia="標楷體;..蚩¢.."/>
    </w:rPr>
  </w:style>
  <w:style w:type="paragraph" w:styleId="3">
    <w:name w:val="本文 3"/>
    <w:basedOn w:val="Normal"/>
    <w:qFormat/>
    <w:pPr>
      <w:spacing w:lineRule="exact" w:line="240"/>
    </w:pPr>
    <w:rPr>
      <w:rFonts w:eastAsia="標楷體;..蚩¢.."/>
      <w:sz w:val="20"/>
    </w:rPr>
  </w:style>
  <w:style w:type="paragraph" w:styleId="Style19">
    <w:name w:val="註釋標題"/>
    <w:basedOn w:val="Normal"/>
    <w:next w:val="Normal"/>
    <w:qFormat/>
    <w:pPr>
      <w:jc w:val="center"/>
    </w:pPr>
    <w:rPr>
      <w:rFonts w:ascii="標楷體;..蚩¢.." w:hAnsi="標楷體;..蚩¢.." w:eastAsia="標楷體;..蚩¢.."/>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Style20">
    <w:name w:val="結語"/>
    <w:basedOn w:val="Normal"/>
    <w:qFormat/>
    <w:pPr>
      <w:ind w:left="100" w:hanging="0"/>
    </w:pPr>
    <w:rPr>
      <w:rFonts w:eastAsia="標楷體;..蚩¢.."/>
      <w:b/>
    </w:rPr>
  </w:style>
  <w:style w:type="paragraph" w:styleId="TextBodyIndent">
    <w:name w:val="Body Text Indent"/>
    <w:basedOn w:val="Normal"/>
    <w:pPr>
      <w:ind w:left="900" w:firstLine="540"/>
    </w:pPr>
    <w:rPr/>
  </w:style>
  <w:style w:type="paragraph" w:styleId="21">
    <w:name w:val="本文縮排 2"/>
    <w:basedOn w:val="Normal"/>
    <w:qFormat/>
    <w:pPr>
      <w:spacing w:lineRule="exact" w:line="240"/>
      <w:ind w:left="882" w:hanging="440"/>
      <w:jc w:val="both"/>
    </w:pPr>
    <w:rPr>
      <w:rFonts w:eastAsia="標楷體;..蚩¢.."/>
      <w:sz w:val="22"/>
    </w:rPr>
  </w:style>
  <w:style w:type="paragraph" w:styleId="Style21">
    <w:name w:val="日期"/>
    <w:basedOn w:val="Normal"/>
    <w:next w:val="Normal"/>
    <w:qFormat/>
    <w:pPr>
      <w:jc w:val="right"/>
    </w:pPr>
    <w:rPr>
      <w:rFonts w:ascii="標楷體;..蚩¢.." w:hAnsi="標楷體;..蚩¢.." w:eastAsia="標楷體;..蚩¢.."/>
    </w:rPr>
  </w:style>
  <w:style w:type="paragraph" w:styleId="HTML">
    <w:name w:val="HTML 預設格式"/>
    <w:basedOn w:val="Normal"/>
    <w:qFormat/>
    <w:pPr>
      <w:widowControl/>
    </w:pPr>
    <w:rPr>
      <w:rFonts w:ascii="Arial Unicode MS" w:hAnsi="Arial Unicode MS" w:eastAsia="Arial Unicode MS" w:cs="Arial Unicode MS"/>
      <w:kern w:val="0"/>
      <w:sz w:val="20"/>
    </w:rPr>
  </w:style>
  <w:style w:type="paragraph" w:styleId="Header">
    <w:name w:val="Header"/>
    <w:basedOn w:val="Normal"/>
    <w:pPr>
      <w:snapToGrid w:val="false"/>
    </w:pPr>
    <w:rPr>
      <w:sz w:val="20"/>
    </w:rPr>
  </w:style>
  <w:style w:type="paragraph" w:styleId="Style22">
    <w:name w:val="問候"/>
    <w:basedOn w:val="Normal"/>
    <w:next w:val="Normal"/>
    <w:qFormat/>
    <w:pPr/>
    <w:rPr>
      <w:rFonts w:ascii="標楷體;..蚩¢.." w:hAnsi="標楷體;..蚩¢.." w:eastAsia="標楷體;..蚩¢.."/>
    </w:rPr>
  </w:style>
  <w:style w:type="paragraph" w:styleId="Style23">
    <w:name w:val="註解方塊文字"/>
    <w:basedOn w:val="Normal"/>
    <w:qFormat/>
    <w:pPr/>
    <w:rPr>
      <w:rFonts w:ascii="Cambria" w:hAnsi="Cambria" w:cs="Cambria"/>
      <w:sz w:val="18"/>
      <w:szCs w:val="18"/>
      <w:lang w:val="en-US"/>
    </w:rPr>
  </w:style>
  <w:style w:type="paragraph" w:styleId="Style24">
    <w:name w:val="區塊文字"/>
    <w:basedOn w:val="Normal"/>
    <w:qFormat/>
    <w:pPr>
      <w:spacing w:lineRule="auto" w:line="360"/>
      <w:ind w:left="113" w:right="113" w:hanging="0"/>
    </w:pPr>
    <w:rPr>
      <w:rFonts w:ascii="標楷體;..蚩¢.." w:hAnsi="標楷體;..蚩¢.." w:eastAsia="標楷體;..蚩¢.." w:cs="標楷體;..蚩¢.."/>
      <w:bCs/>
      <w:sz w:val="22"/>
      <w:szCs w:val="24"/>
    </w:rPr>
  </w:style>
  <w:style w:type="paragraph" w:styleId="Footnote">
    <w:name w:val="Footnote Text"/>
    <w:basedOn w:val="Normal"/>
    <w:pPr>
      <w:snapToGrid w:val="false"/>
    </w:pPr>
    <w:rPr>
      <w:sz w:val="20"/>
      <w:lang w:val="en-US"/>
    </w:rPr>
  </w:style>
  <w:style w:type="paragraph" w:styleId="Style25">
    <w:name w:val="清單段落"/>
    <w:basedOn w:val="Normal"/>
    <w:qFormat/>
    <w:pPr>
      <w:ind w:left="480" w:hanging="0"/>
    </w:pPr>
    <w:rPr>
      <w:rFonts w:ascii="Calibri" w:hAnsi="Calibri" w:cs="Calibri"/>
      <w:szCs w:val="22"/>
    </w:rPr>
  </w:style>
  <w:style w:type="paragraph" w:styleId="Standard">
    <w:name w:val="Standard"/>
    <w:qFormat/>
    <w:pPr>
      <w:widowControl w:val="false"/>
      <w:suppressAutoHyphens w:val="true"/>
      <w:bidi w:val="0"/>
      <w:textAlignment w:val="baseline"/>
    </w:pPr>
    <w:rPr>
      <w:rFonts w:ascii="Times New Roman" w:hAnsi="Times New Roman" w:eastAsia="新細明體, PMingLiU;新細明體"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22:00Z</dcterms:created>
  <dc:creator>user</dc:creator>
  <dc:description/>
  <cp:keywords/>
  <dc:language>en-US</dc:language>
  <cp:lastModifiedBy>佳樺 林</cp:lastModifiedBy>
  <cp:lastPrinted>2024-10-25T10:11:00Z</cp:lastPrinted>
  <dcterms:modified xsi:type="dcterms:W3CDTF">2025-07-21T15:14:00Z</dcterms:modified>
  <cp:revision>17</cp:revision>
  <dc:subject/>
  <dc:title>新竹縣學前特殊教育需求學生鑑定安置申請表</dc:title>
</cp:coreProperties>
</file>